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sset Pro, Version 1.4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xed Asse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M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d Asset Pr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pro14A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pro14B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pro14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Apro14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formation   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Asset Pro, Version 1.4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,Assets,Depreciation,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,Accounting,Finance,Fixed Assets,Tax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Asset P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,Accounting,Finance,Assets,Ta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,Assets,Depreciation,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Asset Pro is a comprehensive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t depreciation system. Using pull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the program calculates depreciat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bases, applies tax limits, perfo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jections and comparisons and pr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 to screen,printer or file. Prov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 U.S. Tax law depreciation method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line help. Mouse support. Manual inclu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utorial.        Registration $7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ASSET PRO is a comprehensive fixed asset depreciation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quickly calculates depreciation on multiple bases, app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limits automatically, performs projections and comparis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 prints variou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EXPERT ON 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 Asset  Pro  is designed by a tax expert with  over  18 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 with  income  tax preparation.  So tax law  is  a  pri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Information   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Asset Pro, Version 1.4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ASSET PRO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U.S. Tax Law Depreciation Meth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S (formulas and tab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MAC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AC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 OF YEARS DIG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DECLINING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Y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fiscal years other than the calendar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expensing election with limit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s early disposition ded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year, Mid Quarter and Mid Month convention appl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applied to luxury automobiles and listed proper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Minimum Tax Depreciation Adjustments and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sets of Books for each asset, Income Tax, AMT, Financi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and Other, with key fields transferr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up tables make selecting codes sim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reference to IRS asset live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ts are sortable on 3 different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all the assets key information on screen via one key 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to use pull down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data entry - all on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 up  table for group and location with names defined by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sensitive help screens in hypertext format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y enhancements and updates to keep current with the tax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r On-Screen Repor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acquisi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ositions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al AMT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 Lifetime Proj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 Inventory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accelerated depreciation to Straigh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echnic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Fax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renewal and upgrade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PECIF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, XT, AT, PS/2 or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0K Free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or PC-DOS 3.0 or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rive w/2MB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Matrix or HP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Information   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Asset Pro, Version 1.4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79.95 Registration Fee provid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out commerci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User's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echnical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renewal and upgrade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mmerSoft is a small software company owned and operated by</w:t>
      </w:r>
    </w:p>
    <w:p>
      <w:pPr>
        <w:pStyle w:val="PreformattedText"/>
        <w:bidi w:val="0"/>
        <w:jc w:val="left"/>
        <w:rPr/>
      </w:pPr>
      <w:r>
        <w:rPr/>
        <w:t>David H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HammerSoft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profit.  This concept is fundamental to our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mmerSoft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, since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David Hammer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d Ha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mmer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2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nsas, Ohio  44841-02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/Fax:  (419) 986-60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71540,32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Information    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