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S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usiness inventory program is for those needing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, stand alone inventory program.  Many busin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program to be ideal for their purchases and sa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various inventory reports, other sales re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for monitoring cash flow and income from sal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intains the cost of sales based on the co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ale.  It uses auto lookups and scrolling rec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ovides for inventory by number, lo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upplier for the reorder report.  It also offer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record capacities.  It will even blank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0 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system and the program does not come up in col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DE CO80  just prior to running it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 on standard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ntains a good bit of automation for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uld be confusing otherwise.  You will need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copy the EASINV.EXE file into it. 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by entering  EASINV  at the promp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program, registration is only 35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sent the registered version of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view reports on screen or send them to an ASCII file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ummary report will let you monitor cash flow and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x file rebuilder and printed instruction manua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upport is appreciated.  Feed 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dd Inventory Locations         Main Menu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dd Inventory Suppliers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dd Inventory Items     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Enter Purchases and Sales        ''   ''    ''  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int reports as needed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 need to be entered and processed before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reflect the cost of sales.  A last unit cos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d will be used if there is no cost at the time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at least assure a reasonable cost of sale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changes to purchases and sales trans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formation will not be reflected proper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number has been chosen.  This is normal and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if you wish, previous data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 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  Make su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out as they will make data ent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er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ough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ough the field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when simply needing to change data in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oosing file entry options, if there are no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 record entry window will automatically appea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Simply press the INSert key for furth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S AND SALE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allow you to enter the unit cost (or uni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extend them for the total amount.  The default unit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st in the record.  If you prefer to enter tota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, you may override the total amount extended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stead.  The total amount is the recor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pop up a small menu to enter purchases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ll display the data entry table for the purchases.  If non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will automatically display the record wind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urchase entry.  Purchases are displayed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eld.  It can be used for supplier invoic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you may find useful to check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ventory table will automatically pop 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ghlight your choice and press Enter.  If you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rge, make use of the locator fields on top of the tab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locate recor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will print a report in the order of the 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t will subtotal the purchases for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will print a report in the order of the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It will also print the total quantities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atisfied with the purchase entries and final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 to process the purchases to the inventory record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after being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imilar to option A above but will displa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purchases in the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p up record window will also display the inventor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, and quantities on hand.  The cost could be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use the program for "in house" use.  Simply us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as the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display the inventory items tab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s as described above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lows for a fifteen position numb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tems.  The program keeps the inventory s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o you want to establish a good numbering sys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ntering the items.  You can use upper case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wenty five position description field is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 position un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elds are provided with brief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find descriptions of usage in the repor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and             Quantiti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Cost          Total cost of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            Quantity to be used for reord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r Number     Suppli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der            Used to maintain quantities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provide a last unit cost to be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st purposes at the time of sale.  This is on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sts are zero or less at that ti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aintain this cost when purchases are pro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 up, you may want to use the displayed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hoose to skip the next fields by pressing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program update these through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s and sales.  They are used for the various perio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is used to maintain locations of inventory i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also be useful for grouping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imilar items at various location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 numbering system where the last digits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reflect the location...thus making it easier to ent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les for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used to maintain various suppliers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ame and address, phone number and name of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.  This file is maintained with a seven posi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reorder report is listed in the order of the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reorde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F 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of learning the various reports is by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.  This report is used for monitoring sal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iod.  Most users will find a mon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l for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.  Similar to option A but will list and subto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.  Prints purchases and sales for the perio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ash flow and usag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, 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 to above three options excep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to date values.  Most user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these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port will print the tot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port will print the total inven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.  Each location will be sub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sers not needing locations may fi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useful way of keeping up various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order report will print those ite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ies on hand are less then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 order quantities are also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number requi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 order report should be useful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orders as well as for 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print price list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percentage factor to be us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listings.  This value can be left at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print the inventory pric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  You can increase or decrea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listings as desired.  For example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percent to the prices by entering 1.1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.  Conversely, you can decrea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by ten percent by entering 0.9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void obvious errors, the program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 to 2.0000 and 0.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loc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suppli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G   Res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you to start new peri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ing all amounts for the previous peri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f course want to make sur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reports of the period before choo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To-Date option will also clea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eck for it's existence by simply entering  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mpt of your root directory.  If DOS returns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message, you can copy the  CONFIG.DTA 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Make sure it is in the root director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CONFIG.SYS.  You must restart your system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major application and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512k ram memory of your computer.  Avoid the use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enuing programs that rob your computer memo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e program, run it from the DOS prompt or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orders:  Please add 5.00 for shipping.  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ade payable in U.S. cur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s are acceptable from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EASINV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can be great for all.  When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, contact the authors.  Many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pplications may also be able to vouch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 special version of the SALES LOG program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application.  It will interface with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stead of it's product file.  Sa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with it instead.  You will then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racking sales by customers, departments (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nel), and sales taxes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n invoice at point of sale, or lat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available for an additional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Easy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Fast and easy pric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Checks or money orders must be made ou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 An additional 9.00 must be added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if not drawn on U.S. bank.  Please add an additional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 shipping costs of single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