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EZ-Biller(tm) Plus V3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</w:t>
        <w:tab/>
        <w:t xml:space="preserve">       The Ultimate</w:t>
        <w:tab/>
        <w:t xml:space="preserve">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 Invoicing and Inventory Progra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Z-Biller(tm)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1992 Blue Chip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 Chip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70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dgefield, NJ 0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les &amp; Support (201)943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* * Registered Us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ase mail in your EZ-Bille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mail in your registration car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ee technical support, news letters, &amp;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EZ-Biller v3.2 User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(tm) v3.2 is a powerful and easy-to-use solution to your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, and invoicing needs.  EZ-Biller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your customers, inventory, sales people, taxes, sales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, and invoices, all with the push of a button!  EZ-Biller(tm) v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, 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   *** PLEASE READ THIS INFORMATION CAREFULLY ***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 xml:space="preserve">   �������������������������������������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 xml:space="preserve">      EZ-Biller(tm) is provided AS IS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Blue Chips Inc. MAKES NO WARRANTY OF ANY KIND, EX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OR IMPLIED, INCLUDING WITHOUT LIMITATION, ANY WARRANT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OF MERCHANTABILITY AND/OR FITNESS FOR A PARTICULA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PURPOSE.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Blue Chips Inc. SPECIFICALLY DISCLAIMS ALL OTHER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WARRANTIES, EXPRESS OR IMPLIED, INCLUDING BUT NOT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LIMITED TO, ANY IMPLIED WARRANTY OF MERCHANTABILIT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AND/OR FITNESS FOR A PARTICULAR PURPOSE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went into keeping this program accura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no responsibility whatsoever for any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r may not be incurred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and PC-DOS are trademarks of International Busines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ank you for your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and may your business excel with our EZ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arranty Information . . . . . . . . . . . . . . . . . .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. . . . . . . . . . . . . . . . . . . . . . . 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. . . . . . . . . . . . . . . . . . . . . . . . 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the Config.sys File . . . . . . . . . . . . . . . . 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ing EZ-Biller. . . . . . . . . . . . . . . . . . . . 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view of the EZ-Biller Menus . . . . . . . . . . . . . . . .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 of Each Menu Item . . . . . . . . . . . . . .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 Invoice . . . . . . . . . . . . . . . . . . . . . . .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ice Invoice . . . . . . . . . . . . . . . . . . . . . . .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Payments  . . . . . . . . . . . . . . . . . . . . . . 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Reports . . . . . . . . . . . . . . . . . . . . . . . .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Labels Menu . . . . . . . . . . . . . . . . . . . . . .</w:t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enace  . . . . . . . . . . . . . . . . . . . . . . . . .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EZ-Biller  . . . . . . . . . . . . . . . . . . . . . . .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rough EZ-Biller . . . . . . . . . . . . . . . . . . 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 Editing Conventions. . . . . . . . . . . . . . . . . . 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EZ-Biller . . . . . . . . . . . . . . . . . . . . . . 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. . . . . . . . . . . . . . . . . . . . . 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? . . . . . . . . . . . . . . . . . . . . . . . 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Domain . . . . . . . . . . . . . . . . . . . . . . . 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 . . . . . . . . . . . . . . . . . . . . . . . . 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. . . . . . . . . . . . . . . . . . . . . . . . . .</w:t>
        <w:tab/>
        <w:t xml:space="preserve">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. . . . . . . . . . . . . . . . . . . . . . .</w:t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. . . . . . . . . . . . . . . . . . . . . . 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nefits. . . . . . . . . . . . . . . . . . . . . . . . . . 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of Enhancements. . . . . . . . . . . . . . . . . . . 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rsion, EZ-Biller Plus v3.2. . . . . . . . . . . . . 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(Sample Reports). . . . . . . . . . . . . . . . . . . .</w:t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 . . . . . . . . . . . . . . . . . . . . . . . . . . . . . .</w:t>
        <w:tab/>
        <w:t xml:space="preserve">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rogram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 is a full-featured invoicing and inventor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ny size business with ease.</w:t>
        <w:tab/>
        <w:t>It is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easy to use.  With EZ-Biller, you can print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, including either product or services invoice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your inventory, sales, taxes, payments, customers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able, packing lists, and back orders, all with the pus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ports can be directed either to the screen or to printer ports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pt2.  For your convenience, customer labels, both mailing and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be printed.  If you have a modem installed, the program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stomer automatically.</w:t>
        <w:tab/>
        <w:t>All inventory, customers, tax rates,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les people may be added on the fly, which mean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up process required (other than your Compan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need is added as you work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must do prior to using EZ-Bil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system to handle the program.  The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for a minimum of 50 files and 20 buffers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 file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dure of the EZ-Biller Plus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want to update your config.sys file. Just select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not have to get configu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Z-B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that you use the program, EZ-Bil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Z-Biller plus disk, insert the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rive, and type install from that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a copy of EZ-Biller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ing the unzipped EZ-Biller files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n Install Screen asking you for the dri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 on. If you would like to install EZ-Biller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(drive C:\&gt;)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lt the process now, or at any other time, press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ed [ENTER], The default directory used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ZB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EZ-Biller Plus for the first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an alternate directory, type in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\BUSINESS\EZB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A 1.44MB 3 1/2" high density floppy disk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urrent version of the program.</w:t>
        <w:tab/>
        <w:t xml:space="preserve"> However,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commended for increased ease and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matically install please follow all di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your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n Overview of the EZ-Biller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briefly describe all of EZ-Bill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in menu contains seven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voice:  Use this option to create invoice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entory items or products.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 to print or modify current invoices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nvoice:  Use this option to create invoice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ducts &amp; services. This option is also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modify current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ayments :  When you select this option, a table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the payments currentl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 database. If you have a payment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yment to your database from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:    The Reports Menu allows you to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ered to compile a variety of usefu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will be able to print various reports on your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xes, inventory, customers, salesmen,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Labels :    The Labels Menu allows you to print custome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bels, rolodex labels, and produc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s :    Any software system is virtually usele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per file maintenance utilities. 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to enter all of your inventory, customers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tes, and salesmen.  You will also be able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 files and sort the ones that are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  <w:tab/>
        <w:t xml:space="preserve">  :    This menu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Detailed Description of Each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.CREATE PRODUCT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enu item allows you to create or modify a produc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choose this option, use the arrow keys to highl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DUCT INVOICE and press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then see a screen that shows you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ice that you entered.</w:t>
        <w:tab/>
        <w:t>You will have fiv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oose from.  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  If you press the [INSERT] key, you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a feature that will begin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new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 If you press the [DELETE] key, the invo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displayed in the window will be promp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lete the invoice,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to confirm the deletion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the invoice, press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AND DOWN ARROW KEYS   If you press the up or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voice Number in the window will go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 If you press the [ENTER] key, you will enter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ing mode that was active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.  This option is useful when you h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need to be made on an existing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ING AN INVOICE NUMBER</w:t>
        <w:tab/>
        <w:t>If you type an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Z-Biller will search through all of the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ieve that invoice in the window.  You may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[ENTER] key to modify the invoice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ndow.  Or, you may press the [DELETE]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voice that is curren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.CREATE SERVIC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create or modify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ice.  To create or modify a service invoic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option and press the [ENTER] key.  When you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, a screen appears showing you the oldest invoi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ed.  You now have fiv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to choose.  Tho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  If you press the [INSERT] key, you will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hat will begin the process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If you press the [DELETE] key, the invo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in the window will be prompted for dele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ant to delete the invoice, press the [ENTER] ke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letion.  If you do not want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d, press the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AND DOWN ARROW KEYS  If you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, the invoice number in the window will go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 If you press the [ENTER] key, you will enter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ing mode that was active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.  This is useful if you have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ed to be made on an existing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ING AN INVOICE NUMBER</w:t>
        <w:tab/>
        <w:t>If you type an invoi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Z-Biller will search through all of the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rieve that invoice number in the window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the [ENTER] key to modify the invoi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in the window.  Or, you may press the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to remove the invoice that is currently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.Ente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should be used anytime you receiv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select this option, a table will appe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payments currently ente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ayments are sorted by customer code and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have a payment. You now have fiv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o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  If you press the [INSERT] key, you will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 that will begin the process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If you press the [DELETE] key, the pay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rrently highlighted will be prompted for deletio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lete the payment, press the [ENTER] key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ion.</w:t>
        <w:tab/>
        <w:t>If you do not want the payment delet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SCAP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AND DOWN ARROW KEYS  If you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s, the scrolling bar will scroll up and down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TER   If you press the [ENTER] key, you will enter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ing mode. This is useful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s that need to be made on an exist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.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you choose this feature from the Reports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appears asking for the date rang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report.  For example, if you would like to prin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1992, you would enter 02/01/92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e field and 02/28/92 in the second date field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ales report is printed, it will include onl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in the two date ranges.  The same proc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ther you prefer to print the report quarter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mi-annually, annuall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.TAX LI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the tax rates that you enter, EZ-Biller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very invoice and total the sales tax for each and eve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you do business with.</w:t>
        <w:tab/>
        <w:t xml:space="preserve">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date ranges to be included in this report.</w:t>
        <w:tab/>
        <w:t xml:space="preserve">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ed to know your sales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3rd quarter of 1992, you would enter 07/01/9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date field and 09/30/92 in the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.BACK 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ck Order Report keeps track of all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owe your customers.  Assume a customer order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gets, but your company is only able to ship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gets.  It is possible to forget, after a few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out the items that you owe the customer.</w:t>
        <w:tab/>
        <w:t xml:space="preserve">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sy method of tracking the order until it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ck Order Report will print the invoice number,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 number of products you ow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icular customer. When you are able to ship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gets that you owe your customer, the line showing f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wed will disappear from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.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prints out a list of all of you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, addresses, phone numbers, and credit ter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is intended for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..SALESM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prints out the name, addres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social security number of all of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ople.  This report is intended for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..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allows you to print a list of all of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ems. The list includes the product code, a descrip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e, the quantity on h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antity on order.</w:t>
        <w:tab/>
        <w:t xml:space="preserve"> This report is for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..CUSTOM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a catalog that you might want to prep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s.</w:t>
        <w:tab/>
        <w:t xml:space="preserve"> It includes the product code,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, and various pric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..Salesman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report will print the total sales by each sales per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will then be multiplied by the sales person'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..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report is a summary of what all your customers ow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print this report at any time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lance you are ow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..PRINT A CUSTOM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print out the de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s of selected customers or of all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 will show exactly how much each customer o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ould then send this statement out as a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se this report if you need to remind one 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w customers of the balance they ow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..PRINT ALL CUSTOMER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print out the de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redits of selected customers or of all of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 will show exactly how much each customer ow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ould then send this statement out as a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se this report if you need to remi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ers of the balance they ow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..PRINT PACKING LIS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print out a range of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s. After this selection you will be prompted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ending invoice number. All pack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ing and between these two numb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)..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ustomer Labels option prints on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5" x 15/16" (1 label across). When you choo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s from the Reports Menu, a secon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enu will list three ite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..PRINT INDIVIDUAL CUSTOM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you select this optio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the customer code that you want to print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.  If you do not remember the code, just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 and a list of all of your custom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then use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s to select the customer that the label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..PRINT ROLODEX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will print ALL of the custom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base on the same size label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nly difference between a mailing lab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lodex label is that the phon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on the rolodex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..GENERATE 3 OF 9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prints an actual barcode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selecting this option, a few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Code</w:t>
        <w:tab/>
        <w:t>: (enter the product code to be barcoded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</w:t>
        <w:tab/>
        <w:t xml:space="preserve">   : (Just press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rcode Height : (pressing 2 would mean 2 characters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to Print: (Self 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Device : (Lpt1 = Printer 1 - Lpt2: = Prin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..COMPAN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must be completed prior to using EZ-B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is where you tell EZ-Biller your company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also set up information such as the beginn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the type of for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, and the last line that will be pri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ice.  The information will flow to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option is not completed, then the inv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un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..CUSTOM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edit the information about an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currently in your databa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ADD NEW CUSTOMERS or DELETE OLD CUSTOM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..SALESME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edit the information about any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currently in your databas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ADD NEW SALESMEN or DELETE OLD SALESMEN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..INVENTORY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allows you to edit the information about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currently in your databas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ble to ADD NEW PRODUCTS or DELETE O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..TAX-RAT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ing this option allows you to edit any TAX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is currently in your databas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ble to ADD NEW TAX-RATES, or DELETE OLD TAX-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..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entering products into inventory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the item marked discountable. This is a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es to every invoice. When you create an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Z-Biller will total up all of the discountabl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voice, it will then compare it to this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le. If the total qualifies for the disc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ed percentage will be deducted of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note, in order to use the discount table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st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 Discount Table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Amt Up To</w:t>
        <w:tab/>
        <w:t xml:space="preserve">     Discou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---------</w:t>
        <w:tab/>
        <w:t xml:space="preserve">     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100.00</w:t>
        <w:tab/>
        <w:t xml:space="preserve">       0.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500.00</w:t>
        <w:tab/>
        <w:t xml:space="preserve">       0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1000.00</w:t>
        <w:tab/>
        <w:t xml:space="preserve">       0.1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99999.99</w:t>
        <w:tab/>
        <w:t xml:space="preserve">       0.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99999.99</w:t>
        <w:tab/>
        <w:t xml:space="preserve">       0.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99999.99</w:t>
        <w:tab/>
        <w:t xml:space="preserve">       0.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is example, if the customer b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</w:t>
        <w:tab/>
        <w:t xml:space="preserve">  50.00 worth of discountable items he would receive a</w:t>
        <w:tab/>
        <w:t>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</w:t>
        <w:tab/>
        <w:t xml:space="preserve"> 600.00 worth of discountable items he would receive a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</w:t>
        <w:tab/>
        <w:t xml:space="preserve"> 999.00 worth of discountable items he would receive a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1001.00 worth of discountable items he would receive a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total greater then $1000.00 will receive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Keep in mind that all fields were filled i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..RE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feature ensures that your data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rectly and allows you to maintain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formance from your data base.  This feature should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..MAKE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UTION:  Exercise care when using this op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identally erase all of your existing database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be prompted with a menu show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..ERAS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..ERASE SALESM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SALE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..ERASE PROD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..ERASE TAX-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TAX-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)..ERASE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)..ERASE PAY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)..ERAS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ill erase all of your COMP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)..ERASE SUPP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you to completely erase ALL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)..ERASE DISCOU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ill erase your DIS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)..ERAS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ill erase all of your defin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)..ERASE ACCOUNTS RECEIV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ill erase all of your defined A/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)..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eature will start EZ-Biller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extreme care with this op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Please Note.  With these options, you will be warn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ase the files.  To cancel your selection, press the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..CLOS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ending on the size of your business, you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on a monthly, quarterly, semi annually, or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is. This feature will take all of the transact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en entered into the computer and post them to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ceivable file. It will then print a sales report, tax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, A/R report, Back order report, and all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ements.  EZ-Biller then summarize the accounts receiv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deletes all invoices and payments. (this fea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on a consistent basis in order to obtain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..POST TO A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option must be performed prior to printing any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ounts receivable reports. This feature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invoices and payments and post them to the A/R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the items have been posted, you will be un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yments or invoices that have been pos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 safety feature designed so that the accounting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ways be in sync. If an adjustment is needed to be ma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 that you enter in either a credit memo, or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justment. A credit memo is simply an invoice with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mount. A payment adjustment is a paymen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stomer account with ADJ as the Check numb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keep in mind that Credit memos will adjust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A/R total where as payments only adjust the A/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)..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option allows you to exit EZ-Biller.</w:t>
        <w:tab/>
        <w:t xml:space="preserve">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T, all of your data files will be closed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OS or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Navigating Through EZ-Bi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rough the EZ-Biller menus is an easy proces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to highlight the desired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ect the appropriat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sired option is highlight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screen will appear.</w:t>
        <w:tab/>
        <w:t xml:space="preserve">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n option and then press [ENTER] to get to the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creen.  To move back to the preceding screen 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SCAPE].  The program is very "user friendly". 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k screens contain prompts to help guide you easi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EZ-Biller Editing Conven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diting an invoice, and you do not want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ENTER] key to get to a particular screen, press the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ENTER] keys simultaneously [CNTRL ENTER]. This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een to screen instead of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a line, you may press the [END]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editing a line, you may use the [INSERT] ke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eginning where the cursor is located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  Just Like a word processor, EZ-Bill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data fields t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you may use the [DELETE] key to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eld that you are editing.  Character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the cursor is located in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service invoices are separate types of invoices.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voices or service invoices, you must access the invoi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ive product or service menu option.  If you try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invoice throughout the product invoice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press the [ENTER] key.</w:t>
        <w:tab/>
        <w:t xml:space="preserve"> you will then be brou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here you may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edit memo is simply an invoice with a negativ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a credit memo or a credit on an invoic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followed by the minus key [-] or a hyphen (das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amount will be subtracted of the invoic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Setting Up EZ-Bil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need to do after the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ed is to enter your Company information. This is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UPDATE from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MAINTENANCE MENU, choose option 6 from the Main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UPDATE is already highlighted.  To select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the [ALT P] keys simultaneously a screen will pop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your hidden password. After entering you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[ENTER] key. Please note, the passwor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ompany name on the 1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company address on the 2nd, 3rd and 4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x, enter the comm por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telephone number on the 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fax number on the 6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7th line you are asked for a "Starting Invoic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number that you would like EZ-Biller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ype of invoice EZ-Biller will be prin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the appropriate forms that you will be u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left or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lease Note: When you order your forms through NEB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UE CHIPS INCORPORATED MAIL CODE 9553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provide you with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ne Further Note: If you wish to use your station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ices, make sure that you select the invoice as PREPRIN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ompany name and addres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have selected the PLAIN PAPER option a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oic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8th line you are asked if the forms that you are u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printed with your company's name and address. I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 preprinted, highlight NO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forms ARE preprinted, highlight YES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type in the last line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line might consist of phras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Special This Week on ALL stock I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Please include Invoice # on all remitta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50 % off on all Widgets until January 5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item on the Company Update screen will allow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a Customer Catalog.  You will have the option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ll the items you carry in the form of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given to your customers to assist them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 line of the catalog could use phra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God Bless our Tr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Call for Quantity Dis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We are always trying to serve you b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pt all of the information you have specifi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will appear showing your company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pt the company information, end the Company Updat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se the window, press the [ESCAPE] key.  Or,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aintenance screen to edit the parameters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begin entering invoices, or you may first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ducts, customers, salesmen, and tax r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entering invoices, everything you need will be add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 As you enter your data, if no such customer or product ye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ken to the appropriate record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eliminates the need for initial setup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mediately start using EZ-Biller for invoi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of the other helpful options, if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will have the ability to automatically call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that you are in a completed Customer Maintenance Reco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at customer, press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, press the [ESCAPE] key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use the arrow keys to highlight QUI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you do to customize EZ-Biller fo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 is really a very simple program to use.</w:t>
        <w:tab/>
        <w:t>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oftware that requires no manual and no trai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o difficulty, please feel free to call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number.  We will be glad to help in any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Free 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, You must register to receive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ue Chips Incorporate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201) 943-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fill out and mail your registration card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What Is Sharewar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t's start with some basic softwa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 has a very specific legal meaning.</w:t>
        <w:tab/>
        <w:t xml:space="preserve">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control over its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, you are free to use it in any way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usion over the meaning of the words, programs are oft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hareware or free, copyrighted software.  To b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in the public domain, you should look for an explic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ally required copyright notices in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copyright owner's restrictions regard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try before you pay for it. 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The Shareware Concep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oney back guarantees work like this:</w:t>
        <w:tab/>
        <w:t xml:space="preserve">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like it.  If you don't like it or find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- which might take months - you get your money back.</w:t>
        <w:tab/>
        <w:t xml:space="preserve">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qualify for a refund, the diskette envelope must have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very different.  With Shareware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 your valuable time.</w:t>
        <w:tab/>
        <w:t>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od and bad retail software.  The primary difference betwe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.</w:t>
        <w:tab/>
        <w:t>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system and the continued availability of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areware you use.</w:t>
        <w:tab/>
        <w:t xml:space="preserve">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Registration Benef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r copy of EZ-Bill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that describes in detail all of the EZ-B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You will receive order forms for invoices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Z-Biller.  Also, the registratio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be notified of any new releases 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EZ-Biller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ercial Version, EZ-Biller Plus v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Nov., 1992 we are wrapping up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-Biller Plus v3.2.  This version has significant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in enhanc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s your computer to replace your cas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igned for retail and wholesa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ssword protection througho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be used as stand-alone or as a multi-regi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nitors inventory pricing and quant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s the ability to scan manufacturers' ba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nerate your own Bar Co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lculates change for Point of Sal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ventory Reord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ndors fo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er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, Much,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o send in your Registration Car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ll of the latest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register EZ-Biller(tm) by pressing [F5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creen of the program, or by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.DOC from the \EZBILLER directory.</w:t>
        <w:tab/>
        <w:t>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; enclose a check, money order, or credit card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the time to print and fill out the 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.DOC) and send it in with your registration fe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>Appedndix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Sample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a l e s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/01/92   to</w:t>
        <w:tab/>
        <w:t xml:space="preserve"> 12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   Cust</w:t>
        <w:tab/>
        <w:t xml:space="preserve">     Bill</w:t>
        <w:tab/>
        <w:tab/>
        <w:tab/>
        <w:t>Sales Tax   Freight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Code</w:t>
        <w:tab/>
        <w:t xml:space="preserve">     Date</w:t>
        <w:tab/>
        <w:t xml:space="preserve">   Net Sales</w:t>
        <w:tab/>
        <w:t>Collected   Charge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009   ACMOFF   10/15/92</w:t>
        <w:tab/>
        <w:t xml:space="preserve">       185.00</w:t>
        <w:tab/>
        <w:t xml:space="preserve">     0.00      0.00    1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010   IPEEXP   11/09/92</w:t>
        <w:tab/>
        <w:t xml:space="preserve">     4,046.00</w:t>
        <w:tab/>
        <w:t xml:space="preserve">     0.00     25.00  4,0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011   IPEEXP   11/09/92</w:t>
        <w:tab/>
        <w:tab/>
        <w:t>23.75</w:t>
        <w:tab/>
        <w:t xml:space="preserve">     0.00      0.00</w:t>
        <w:tab/>
        <w:t>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012   SLWASS   12/15/92</w:t>
        <w:tab/>
        <w:tab/>
        <w:t>69.00</w:t>
        <w:tab/>
        <w:t xml:space="preserve">     0.00      0.00</w:t>
        <w:tab/>
        <w:t>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  =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 GRAND TOTALS &gt; &gt;</w:t>
        <w:tab/>
        <w:tab/>
        <w:t xml:space="preserve">     4,323.75</w:t>
        <w:tab/>
        <w:t xml:space="preserve">     0.00     25.00  4,34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x Li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/01/92  to</w:t>
        <w:tab/>
        <w:t xml:space="preserve"> 12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</w:t>
        <w:tab/>
        <w:t xml:space="preserve">     Bill</w:t>
        <w:tab/>
        <w:t xml:space="preserve"> Cust</w:t>
        <w:tab/>
        <w:t xml:space="preserve">   Tax</w:t>
        <w:tab/>
        <w:t xml:space="preserve">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  <w:tab/>
        <w:t xml:space="preserve">     Date</w:t>
        <w:tab/>
        <w:t xml:space="preserve"> Code</w:t>
        <w:tab/>
        <w:t xml:space="preserve">   State      Rate</w:t>
        <w:tab/>
        <w:t xml:space="preserve">    Ta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10</w:t>
        <w:tab/>
        <w:t xml:space="preserve">  11/09/92</w:t>
        <w:tab/>
        <w:t xml:space="preserve"> IPEEXP</w:t>
        <w:tab/>
        <w:t xml:space="preserve">     NJ</w:t>
        <w:tab/>
        <w:t xml:space="preserve">     0.0600</w:t>
        <w:tab/>
        <w:t xml:space="preserve">      2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11</w:t>
        <w:tab/>
        <w:t xml:space="preserve">  11/09/92</w:t>
        <w:tab/>
        <w:t xml:space="preserve"> IPEEXP</w:t>
        <w:tab/>
        <w:t xml:space="preserve">     NJ</w:t>
        <w:tab/>
        <w:t xml:space="preserve">     0.0600</w:t>
        <w:tab/>
        <w:t xml:space="preserve">      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12</w:t>
        <w:tab/>
        <w:t xml:space="preserve">  12/15/92</w:t>
        <w:tab/>
        <w:t xml:space="preserve"> SLWASS</w:t>
        <w:tab/>
        <w:t xml:space="preserve">     NJ</w:t>
        <w:tab/>
        <w:t xml:space="preserve">     0.0600</w:t>
        <w:tab/>
        <w:t xml:space="preserve">      9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tal Taxes Due for NJ -------------------&gt;   $     16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  <w:tab/>
        <w:tab/>
        <w:t xml:space="preserve">     Pag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a c k o r d e r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  <w:tab/>
        <w:t xml:space="preserve">  Product</w:t>
        <w:tab/>
        <w:t xml:space="preserve">    Product</w:t>
        <w:tab/>
        <w:tab/>
        <w:tab/>
        <w:t xml:space="preserve">   Quantity</w:t>
        <w:tab/>
        <w:t xml:space="preserve">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Code</w:t>
        <w:tab/>
        <w:tab/>
        <w:t xml:space="preserve">    Description</w:t>
        <w:tab/>
        <w:tab/>
        <w:t xml:space="preserve">       Ordered</w:t>
        <w:tab/>
        <w:t>Shipped</w:t>
        <w:tab/>
        <w:t xml:space="preserve">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13</w:t>
        <w:tab/>
        <w:t xml:space="preserve">  VC7823</w:t>
        <w:tab/>
        <w:t xml:space="preserve">    HIGH POWERED REV. DRILL</w:t>
        <w:tab/>
        <w:t xml:space="preserve">    20</w:t>
        <w:tab/>
        <w:t xml:space="preserve">     17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14</w:t>
        <w:tab/>
        <w:t xml:space="preserve">  X8832</w:t>
        <w:tab/>
        <w:tab/>
        <w:t xml:space="preserve">    WHITE DUTCHBOY PAINT</w:t>
        <w:tab/>
        <w:t xml:space="preserve">    15</w:t>
        <w:tab/>
        <w:t xml:space="preserve">     12</w:t>
        <w:tab/>
        <w:t xml:space="preserve">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015</w:t>
        <w:tab/>
        <w:t xml:space="preserve">  X93882</w:t>
        <w:tab/>
        <w:t xml:space="preserve">    .25" ROOFING NAILS</w:t>
        <w:tab/>
        <w:tab/>
        <w:t xml:space="preserve">    11</w:t>
        <w:tab/>
        <w:t xml:space="preserve">     10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  <w:tab/>
        <w:tab/>
        <w:t xml:space="preserve">    Page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u s t o m e r   L i s t i n g   A l p h a b e t i c a l l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To Customer Address</w:t>
        <w:tab/>
        <w:tab/>
        <w:t xml:space="preserve">   Ship To Custom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e Office Supplies</w:t>
        <w:tab/>
        <w:tab/>
        <w:t xml:space="preserve">   Acme Offic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3 Acme Lane</w:t>
        <w:tab/>
        <w:tab/>
        <w:tab/>
        <w:t xml:space="preserve">   293 Acm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where, USA 32832</w:t>
        <w:tab/>
        <w:tab/>
        <w:tab/>
        <w:t xml:space="preserve">   Somwhere, USA 32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Terms : Net 15 Days</w:t>
        <w:tab/>
        <w:tab/>
        <w:t xml:space="preserve">   Telephone : (203)555-1212  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8 Tax Exempt # :</w:t>
        <w:tab/>
        <w:tab/>
        <w:tab/>
        <w:t xml:space="preserve">   Contact   :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Sale</w:t>
        <w:tab/>
        <w:tab/>
        <w:tab/>
        <w:tab/>
        <w:t xml:space="preserve">   Cash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</w:t>
        <w:tab/>
        <w:tab/>
        <w:tab/>
        <w:tab/>
        <w:tab/>
        <w:t xml:space="preserve">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</w:t>
        <w:tab/>
        <w:tab/>
        <w:tab/>
        <w:tab/>
        <w:tab/>
        <w:t xml:space="preserve">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A</w:t>
        <w:tab/>
        <w:tab/>
        <w:tab/>
        <w:tab/>
        <w:tab/>
        <w:t xml:space="preserve">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Terms : COD</w:t>
        <w:tab/>
        <w:tab/>
        <w:tab/>
        <w:t xml:space="preserve">   Telephone : (000)000-0000  Ext :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t # :</w:t>
        <w:tab/>
        <w:tab/>
        <w:tab/>
        <w:tab/>
        <w:t xml:space="preserve">   Contact   : Cash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Willson &amp; Sons</w:t>
        <w:tab/>
        <w:tab/>
        <w:t xml:space="preserve">   Harry Willson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acting Corp.</w:t>
        <w:tab/>
        <w:tab/>
        <w:tab/>
        <w:t xml:space="preserve">   A Contract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8 Mocking Bird Lane</w:t>
        <w:tab/>
        <w:tab/>
        <w:t xml:space="preserve">   728 Mocking Bi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where, USA 23983</w:t>
        <w:tab/>
        <w:tab/>
        <w:tab/>
        <w:t xml:space="preserve">   Somwhere, USA 23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Terms : Net 30 Days</w:t>
        <w:tab/>
        <w:tab/>
        <w:t xml:space="preserve">   Telephone : (201)555-1265  Ext 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Exempt # :</w:t>
        <w:tab/>
        <w:tab/>
        <w:tab/>
        <w:t xml:space="preserve">   Contact   : 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ex Import &amp; Export, Ltd</w:t>
        <w:tab/>
        <w:tab/>
        <w:t xml:space="preserve">   Ipex Import &amp; Export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4 North Middletown Rd.</w:t>
        <w:tab/>
        <w:tab/>
        <w:t xml:space="preserve">   394 North Middl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Middletown, USA 39484</w:t>
        <w:tab/>
        <w:tab/>
        <w:t xml:space="preserve">   No. Middletown, USA 39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Terms : COD</w:t>
        <w:tab/>
        <w:tab/>
        <w:tab/>
        <w:t xml:space="preserve">   Telephone : (201)555-1265  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98 Tax Exempt # : 22-399884</w:t>
        <w:tab/>
        <w:t xml:space="preserve">   Contact   : M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  <w:tab/>
        <w:tab/>
        <w:t xml:space="preserve">    Page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 a l e s m a n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sman Name</w:t>
        <w:tab/>
        <w:tab/>
        <w:t xml:space="preserve">      Social Security</w:t>
        <w:tab/>
        <w:t xml:space="preserve">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 VINCENT WARDELL</w:t>
        <w:tab/>
        <w:tab/>
        <w:t>123-45-6789</w:t>
        <w:tab/>
        <w:t xml:space="preserve"> (201)555-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3 WOND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EDOKIE, NJ 07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PAUL</w:t>
        <w:tab/>
        <w:tab/>
        <w:tab/>
        <w:t>155-55-5555</w:t>
        <w:tab/>
        <w:t xml:space="preserve"> (201)556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7 CARPEN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LANDVIEW, USA 23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WOHLTMAN</w:t>
        <w:tab/>
        <w:tab/>
        <w:t>125-65-5650</w:t>
        <w:tab/>
        <w:t xml:space="preserve"> (201)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WEST 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WHERE, USA 32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n v e n t o r y   R e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ON</w:t>
        <w:tab/>
        <w:t xml:space="preserve">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de</w:t>
        <w:tab/>
        <w:t xml:space="preserve">  Description</w:t>
        <w:tab/>
        <w:tab/>
        <w:tab/>
        <w:t xml:space="preserve">   Hand</w:t>
        <w:tab/>
        <w:t xml:space="preserve">     Order    Un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 xml:space="preserve">  Miscellanous Desc.</w:t>
        <w:tab/>
        <w:tab/>
        <w:t xml:space="preserve">    -13</w:t>
        <w:tab/>
        <w:tab/>
        <w:t xml:space="preserve"> 0</w:t>
        <w:tab/>
        <w:t>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9923</w:t>
        <w:tab/>
        <w:tab/>
        <w:t xml:space="preserve">  Kohler Sink, (White)</w:t>
        <w:tab/>
        <w:tab/>
        <w:t xml:space="preserve">      0</w:t>
        <w:tab/>
        <w:tab/>
        <w:t>12 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5LB</w:t>
        <w:tab/>
        <w:t xml:space="preserve">  5LB Sledge Hammer</w:t>
        <w:tab/>
        <w:tab/>
        <w:t xml:space="preserve">     -8</w:t>
        <w:tab/>
        <w:tab/>
        <w:t>13     1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823</w:t>
        <w:tab/>
        <w:tab/>
        <w:t xml:space="preserve">  High Powered Rev. Drill</w:t>
        <w:tab/>
        <w:t xml:space="preserve">    -17</w:t>
        <w:tab/>
        <w:tab/>
        <w:t xml:space="preserve"> 0     6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</w:t>
        <w:tab/>
        <w:tab/>
        <w:t xml:space="preserve">  Yellow Widget</w:t>
        <w:tab/>
        <w:tab/>
        <w:tab/>
        <w:t xml:space="preserve">    402</w:t>
        <w:tab/>
        <w:t xml:space="preserve">       100    11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773</w:t>
        <w:tab/>
        <w:tab/>
        <w:t xml:space="preserve">  Water Proofing Caulk</w:t>
        <w:tab/>
        <w:tab/>
        <w:t xml:space="preserve">    262</w:t>
        <w:tab/>
        <w:t xml:space="preserve">       110</w:t>
        <w:tab/>
        <w:t>1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8832</w:t>
        <w:tab/>
        <w:tab/>
        <w:t xml:space="preserve">  White Dutchboy Paint</w:t>
        <w:tab/>
        <w:tab/>
        <w:t xml:space="preserve">    179</w:t>
        <w:tab/>
        <w:tab/>
        <w:t>93</w:t>
        <w:tab/>
        <w:t>6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93882</w:t>
        <w:tab/>
        <w:tab/>
        <w:t xml:space="preserve">  .25" Roofing Nails</w:t>
        <w:tab/>
        <w:tab/>
        <w:t xml:space="preserve">     61</w:t>
        <w:tab/>
        <w:tab/>
        <w:t xml:space="preserve"> 0</w:t>
        <w:tab/>
        <w:t>1.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ventory Listing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ab/>
        <w:t xml:space="preserve">  Qty</w:t>
        <w:tab/>
        <w:t xml:space="preserve">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  <w:tab/>
        <w:t xml:space="preserve">  On Hand   On Order</w:t>
        <w:tab/>
        <w:t xml:space="preserve">   Our Cost</w:t>
        <w:tab/>
        <w:t>Unit Cost M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dget</w:t>
        <w:tab/>
        <w:tab/>
        <w:tab/>
        <w:t>402</w:t>
        <w:tab/>
        <w:t xml:space="preserve">  100</w:t>
        <w:tab/>
        <w:t xml:space="preserve">   110.0000</w:t>
        <w:tab/>
        <w:t xml:space="preserve"> 17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MISC</w:t>
        <w:tab/>
        <w:tab/>
        <w:tab/>
        <w:tab/>
        <w:t xml:space="preserve"> Product Code :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5" Roofing Nails</w:t>
        <w:tab/>
        <w:tab/>
        <w:t xml:space="preserve"> 61</w:t>
        <w:tab/>
        <w:t xml:space="preserve">    0</w:t>
        <w:tab/>
        <w:t xml:space="preserve">     1.7500</w:t>
        <w:tab/>
        <w:t xml:space="preserve">   3.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NAILS</w:t>
        <w:tab/>
        <w:tab/>
        <w:tab/>
        <w:t xml:space="preserve"> Product Code : X93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utchboy Paint</w:t>
        <w:tab/>
        <w:tab/>
        <w:t>179</w:t>
        <w:tab/>
        <w:t xml:space="preserve">   93</w:t>
        <w:tab/>
        <w:t xml:space="preserve">     6.0000</w:t>
        <w:tab/>
        <w:t xml:space="preserve">  1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PAINT</w:t>
        <w:tab/>
        <w:tab/>
        <w:tab/>
        <w:t xml:space="preserve"> Product Code : X8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ofing Caulk</w:t>
        <w:tab/>
        <w:tab/>
        <w:t>262</w:t>
        <w:tab/>
        <w:t xml:space="preserve">  110</w:t>
        <w:tab/>
        <w:t xml:space="preserve">     1.6500</w:t>
        <w:tab/>
        <w:t xml:space="preserve">   2.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SEALERS</w:t>
        <w:tab/>
        <w:tab/>
        <w:tab/>
        <w:t xml:space="preserve"> Product Code : X8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ler Sink, (White)</w:t>
        <w:tab/>
        <w:tab/>
        <w:t xml:space="preserve">  0</w:t>
        <w:tab/>
        <w:t xml:space="preserve">   12</w:t>
        <w:tab/>
        <w:t xml:space="preserve">   100.0000</w:t>
        <w:tab/>
        <w:t xml:space="preserve"> 18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SINKS</w:t>
        <w:tab/>
        <w:tab/>
        <w:tab/>
        <w:t xml:space="preserve"> Product Code : S9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LB Sledge Hammer</w:t>
        <w:tab/>
        <w:tab/>
        <w:t xml:space="preserve"> -8</w:t>
        <w:tab/>
        <w:t xml:space="preserve">   13</w:t>
        <w:tab/>
        <w:t xml:space="preserve">    18.0000</w:t>
        <w:tab/>
        <w:t xml:space="preserve">  23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TOOL</w:t>
        <w:tab/>
        <w:tab/>
        <w:tab/>
        <w:tab/>
        <w:t xml:space="preserve"> Product Code : SLEDGE 5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ed Rev. Drill</w:t>
        <w:tab/>
        <w:tab/>
        <w:t>-17</w:t>
        <w:tab/>
        <w:t xml:space="preserve">    0</w:t>
        <w:tab/>
        <w:t xml:space="preserve">    65.0000</w:t>
        <w:tab/>
        <w:t xml:space="preserve"> 119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y : TOOL</w:t>
        <w:tab/>
        <w:tab/>
        <w:tab/>
        <w:tab/>
        <w:t xml:space="preserve"> Product Code : VC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de</w:t>
        <w:tab/>
        <w:tab/>
        <w:t xml:space="preserve">       Qty</w:t>
        <w:tab/>
        <w:t xml:space="preserve">   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</w:t>
        <w:tab/>
        <w:tab/>
        <w:t xml:space="preserve">       on Hand</w:t>
        <w:tab/>
        <w:t xml:space="preserve">    on Order</w:t>
        <w:tab/>
        <w:t>Supplier(s)   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ab/>
        <w:tab/>
        <w:t xml:space="preserve">   -13</w:t>
        <w:tab/>
        <w:tab/>
        <w:t xml:space="preserve">   0</w:t>
        <w:tab/>
        <w:tab/>
        <w:tab/>
        <w:t>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9923</w:t>
        <w:tab/>
        <w:tab/>
        <w:tab/>
        <w:tab/>
        <w:t xml:space="preserve">     0</w:t>
        <w:tab/>
        <w:tab/>
        <w:t xml:space="preserve">  12</w:t>
        <w:tab/>
        <w:t>CONTIN</w:t>
        <w:tab/>
        <w:t xml:space="preserve">   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r Sink, (White)</w:t>
        <w:tab/>
        <w:tab/>
        <w:tab/>
        <w:tab/>
        <w:tab/>
        <w:t>WE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DGE 5LB-8</w:t>
        <w:tab/>
        <w:tab/>
        <w:tab/>
        <w:t xml:space="preserve">    13</w:t>
        <w:tab/>
        <w:tab/>
        <w:t xml:space="preserve">   6</w:t>
        <w:tab/>
        <w:t>CONTIN</w:t>
        <w:tab/>
        <w:t xml:space="preserve">       1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LB Sledge Hammer MAX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7823</w:t>
        <w:tab/>
        <w:tab/>
        <w:tab/>
        <w:tab/>
        <w:t xml:space="preserve">   -17</w:t>
        <w:tab/>
        <w:tab/>
        <w:t xml:space="preserve">   0</w:t>
        <w:tab/>
        <w:t>CONTIN</w:t>
        <w:tab/>
        <w:t xml:space="preserve">       6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ed Rev. Drill</w:t>
        <w:tab/>
        <w:tab/>
        <w:tab/>
        <w:tab/>
        <w:tab/>
        <w:t>MAX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83773</w:t>
        <w:tab/>
        <w:tab/>
        <w:tab/>
        <w:tab/>
        <w:t xml:space="preserve">   262</w:t>
        <w:tab/>
        <w:tab/>
        <w:t xml:space="preserve"> 110</w:t>
        <w:tab/>
        <w:t>WESHAR</w:t>
        <w:tab/>
        <w:tab/>
        <w:t>1.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ofing Caulk</w:t>
        <w:tab/>
        <w:tab/>
        <w:tab/>
        <w:tab/>
        <w:tab/>
        <w:t>MAX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93882</w:t>
        <w:tab/>
        <w:tab/>
        <w:tab/>
        <w:tab/>
        <w:t xml:space="preserve">    61</w:t>
        <w:tab/>
        <w:tab/>
        <w:t xml:space="preserve">   0</w:t>
        <w:tab/>
        <w:t>MAXGRO</w:t>
        <w:tab/>
        <w:tab/>
        <w:t>1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" Roofing N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57 ALPHAB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MEWHERE, USA 34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one # :(201)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stom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  <w:tab/>
        <w:t xml:space="preserve">  Product Code</w:t>
        <w:tab/>
        <w:t xml:space="preserve">    Description</w:t>
        <w:tab/>
        <w:tab/>
        <w:tab/>
        <w:t xml:space="preserve">     Pric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 xml:space="preserve">  WIDGET</w:t>
        <w:tab/>
        <w:t xml:space="preserve">    Yellow Widget</w:t>
        <w:tab/>
        <w:tab/>
        <w:t xml:space="preserve">   175.00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S</w:t>
        <w:tab/>
        <w:tab/>
        <w:t xml:space="preserve">  X93882</w:t>
        <w:tab/>
        <w:t xml:space="preserve">    .25" Roofing Nails</w:t>
        <w:tab/>
        <w:tab/>
        <w:t xml:space="preserve">     3.5000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  <w:tab/>
        <w:tab/>
        <w:t xml:space="preserve">  X8832</w:t>
        <w:tab/>
        <w:tab/>
        <w:t xml:space="preserve">    White Dutchboy Paint</w:t>
        <w:tab/>
        <w:t xml:space="preserve">    15.0000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ERS</w:t>
        <w:tab/>
        <w:tab/>
        <w:t xml:space="preserve">  X83773</w:t>
        <w:tab/>
        <w:t xml:space="preserve">    Water Proofing Caulk</w:t>
        <w:tab/>
        <w:t xml:space="preserve">     2.25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S</w:t>
        <w:tab/>
        <w:tab/>
        <w:t xml:space="preserve">  S9923</w:t>
        <w:tab/>
        <w:tab/>
        <w:t xml:space="preserve">    Kohler Sink, (White)</w:t>
        <w:tab/>
        <w:t xml:space="preserve">   185.00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</w:t>
        <w:tab/>
        <w:tab/>
        <w:t xml:space="preserve">  SLEDGE 5LB</w:t>
        <w:tab/>
        <w:t xml:space="preserve">    5LB Sledge Hammer</w:t>
        <w:tab/>
        <w:tab/>
        <w:t xml:space="preserve">    23.0000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</w:t>
        <w:tab/>
        <w:tab/>
        <w:t xml:space="preserve">  VC7823</w:t>
        <w:tab/>
        <w:t xml:space="preserve">    High Powered Rev. Drill</w:t>
        <w:tab/>
        <w:t xml:space="preserve">   119.0000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 CUSTOMIZED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lesman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1/01/92  to  12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</w:t>
        <w:tab/>
        <w:tab/>
        <w:t>Invoice</w:t>
        <w:tab/>
        <w:t xml:space="preserve">    Customer</w:t>
        <w:tab/>
        <w:t xml:space="preserve"> Bill Date</w:t>
        <w:tab/>
        <w:t xml:space="preserve">    Invoice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W</w:t>
        <w:tab/>
        <w:tab/>
        <w:tab/>
        <w:t xml:space="preserve"> 1,013</w:t>
        <w:tab/>
        <w:t xml:space="preserve">    SLWASS</w:t>
        <w:tab/>
        <w:t xml:space="preserve"> 11/09/92</w:t>
        <w:tab/>
        <w:t xml:space="preserve">   2,0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Sales for CVW</w:t>
        <w:tab/>
        <w:tab/>
        <w:t>--------&gt;  2,0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X .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mmission Due --------&gt; 20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ab/>
        <w:tab/>
        <w:t xml:space="preserve"> 1,010</w:t>
        <w:tab/>
        <w:t xml:space="preserve">    IPEEXP</w:t>
        <w:tab/>
        <w:t xml:space="preserve"> 11/09/92</w:t>
        <w:tab/>
        <w:t xml:space="preserve">   4,04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ab/>
        <w:tab/>
        <w:t xml:space="preserve"> 1,012</w:t>
        <w:tab/>
        <w:t xml:space="preserve">    SLWASS</w:t>
        <w:tab/>
        <w:t xml:space="preserve"> 12/15/92</w:t>
        <w:tab/>
        <w:t xml:space="preserve">      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ab/>
        <w:tab/>
        <w:t xml:space="preserve"> 1,014</w:t>
        <w:tab/>
        <w:t xml:space="preserve">    STESTE</w:t>
        <w:tab/>
        <w:t xml:space="preserve"> 12/25/92</w:t>
        <w:tab/>
        <w:t xml:space="preserve">     2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tal Sales for JP</w:t>
        <w:tab/>
        <w:tab/>
        <w:tab/>
        <w:t xml:space="preserve">   4,39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X .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mmission Due --------&gt;    526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</w:t>
        <w:tab/>
        <w:tab/>
        <w:tab/>
        <w:t xml:space="preserve"> 1,011</w:t>
        <w:tab/>
        <w:t xml:space="preserve">    IPEEXP</w:t>
        <w:tab/>
        <w:t xml:space="preserve"> 11/09/92</w:t>
        <w:tab/>
        <w:t xml:space="preserve">      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</w:t>
        <w:tab/>
        <w:tab/>
        <w:tab/>
        <w:t xml:space="preserve"> 1,015</w:t>
        <w:tab/>
        <w:t xml:space="preserve">    ACMOFF</w:t>
        <w:tab/>
        <w:t xml:space="preserve"> 11/09/92</w:t>
        <w:tab/>
        <w:t xml:space="preserve">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tal Sales for RW</w:t>
        <w:tab/>
        <w:tab/>
        <w:tab/>
        <w:t xml:space="preserve">      5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X .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mmission Due --------&gt;      8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ounts Receiva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</w:t>
        <w:tab/>
        <w:tab/>
        <w:t xml:space="preserve">   Phone</w:t>
        <w:tab/>
        <w:t xml:space="preserve">   Contact</w:t>
        <w:tab/>
        <w:tab/>
        <w:t xml:space="preserve">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Office Supplies</w:t>
        <w:tab/>
        <w:t xml:space="preserve">   (203)555-1212   Henry</w:t>
        <w:tab/>
        <w:tab/>
        <w:t xml:space="preserve">       2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Sale</w:t>
        <w:tab/>
        <w:tab/>
        <w:t xml:space="preserve">   (000)000-0000   Cash Sale</w:t>
        <w:tab/>
        <w:tab/>
        <w:t xml:space="preserve">       1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x Import &amp; Export, Ltd  (201)555-1265   Murry</w:t>
        <w:tab/>
        <w:tab/>
        <w:t xml:space="preserve">     3,92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Hardware</w:t>
        <w:tab/>
        <w:tab/>
        <w:t xml:space="preserve">   (201)555-1214   Joe</w:t>
        <w:tab/>
        <w:tab/>
        <w:tab/>
        <w:t xml:space="preserve">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 Associates</w:t>
        <w:tab/>
        <w:tab/>
        <w:t xml:space="preserve">   (201)943-4920   Sterling</w:t>
        <w:tab/>
        <w:tab/>
        <w:t xml:space="preserve">     1,9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ergion</w:t>
        <w:tab/>
        <w:tab/>
        <w:t xml:space="preserve">   (201)555-1212   Steve</w:t>
        <w:tab/>
        <w:tab/>
        <w:t xml:space="preserve">       27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tal Accounts Receivable   ----------------&gt;     6,09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XYZ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057 ALPHAB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MEWHERE, USA 34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one # : (201)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tem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Period Ending 11/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x Import &amp; Export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4 North Middl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. Middletown, USA 39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ab/>
        <w:tab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2</w:t>
        <w:tab/>
        <w:tab/>
        <w:tab/>
        <w:t>INVOICE 1010</w:t>
        <w:tab/>
        <w:tab/>
        <w:tab/>
        <w:t xml:space="preserve">      40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2</w:t>
        <w:tab/>
        <w:tab/>
        <w:tab/>
        <w:t>INVOICE 1011</w:t>
        <w:tab/>
        <w:tab/>
        <w:tab/>
        <w:tab/>
        <w:t>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</w:t>
        <w:tab/>
        <w:tab/>
        <w:tab/>
        <w:t>CHK 3882</w:t>
        <w:tab/>
        <w:tab/>
        <w:tab/>
        <w:t xml:space="preserve">      -1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alance Due ----------&gt;     3,924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Note, Your terms are Net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Receivable</w:t>
        <w:tab/>
        <w:tab/>
        <w:t xml:space="preserve">     Installation ............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rder Report ..... 11</w:t>
        <w:tab/>
        <w:tab/>
        <w:t xml:space="preserve">       Listing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 Labels ........ 14</w:t>
        <w:tab/>
        <w:tab/>
        <w:t xml:space="preserve">       Update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Main Menu ...............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Period .......... 19</w:t>
        <w:tab/>
        <w:tab/>
        <w:t xml:space="preserve">     Make New Data Files 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Update 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 .......  4</w:t>
        <w:tab/>
        <w:tab/>
        <w:t xml:space="preserve">     Navigating 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Memo 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acking lis Range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</w:t>
        <w:tab/>
        <w:tab/>
        <w:tab/>
        <w:tab/>
        <w:t xml:space="preserve">     Path ....................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............. 12</w:t>
        <w:tab/>
        <w:tab/>
        <w:t xml:space="preserve">     Password Protection 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.............. 14</w:t>
        <w:tab/>
        <w:tab/>
        <w:t xml:space="preserve">     Payments 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............. 11</w:t>
        <w:tab/>
        <w:tab/>
        <w:t xml:space="preserve">     Post to A/R 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.......... 12</w:t>
        <w:tab/>
        <w:tab/>
        <w:t xml:space="preserve">     Product Invoice .........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eindex Data Files 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Table ........ 16</w:t>
        <w:tab/>
        <w:tab/>
        <w:t xml:space="preserve">     Rolodex Labels 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Conventions ... 21</w:t>
        <w:tab/>
        <w:tab/>
        <w:t xml:space="preserve">     Sales Report 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Data Files</w:t>
        <w:tab/>
        <w:tab/>
        <w:tab/>
        <w:t xml:space="preserve">    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s Receivable . 18</w:t>
        <w:tab/>
        <w:tab/>
        <w:t xml:space="preserve">       Listing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........... 18</w:t>
        <w:tab/>
        <w:tab/>
        <w:t xml:space="preserve">       Performance Report 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............ 18</w:t>
        <w:tab/>
        <w:tab/>
        <w:t xml:space="preserve">       Update 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............ 18</w:t>
        <w:tab/>
        <w:tab/>
        <w:t xml:space="preserve">     Service Invoice .........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man ............ 17</w:t>
        <w:tab/>
        <w:tab/>
        <w:t xml:space="preserve">     Setup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 ............ 17</w:t>
        <w:tab/>
        <w:tab/>
        <w:t xml:space="preserve">     Tax Liability Report 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s ............ 17</w:t>
        <w:tab/>
        <w:tab/>
        <w:t xml:space="preserve">     Tax Rate Update 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 ............ 17</w:t>
        <w:tab/>
        <w:tab/>
        <w:t xml:space="preserve">     Technical Support 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r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Table 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   EZ-Biller(tm) Plus V3.2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   Blue Chips Incorporated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</w:t>
        <w:tab/>
        <w:t xml:space="preserve">  570 Grand Avenu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</w:t>
        <w:tab/>
        <w:t>Ridgefield, NJ 07657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</w:t>
        <w:tab/>
        <w:t xml:space="preserve">   (201) 943-3715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SSSSSSS   OOOOOOO</w:t>
        <w:tab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SSSSSSS  OOOOOOOOO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ab/>
        <w:t>SS  OO</w:t>
        <w:tab/>
        <w:t xml:space="preserve">   OO  O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SSSSSSS  OOOOOOOOO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SSSSSSSS    OOOOOOO</w:t>
        <w:tab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  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 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</w:t>
        <w:tab/>
        <w:tab/>
        <w:t xml:space="preserve">   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</w:t>
        <w:tab/>
        <w:t xml:space="preserve">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</w:t>
        <w:tab/>
        <w:t xml:space="preserve">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</w:t>
        <w:tab/>
        <w:t xml:space="preserve">     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   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  <w:tab/>
        <w:t xml:space="preserve"> EEEEEEEEE  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As always,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"Thank you for purchasing EZ-Bille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And may your business excel with our EZ products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ge 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