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S EXPENSE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bert J. Bower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gonquin, IL.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708)-658-6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 - (C)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 by Robert J. Bower, J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part of this publication may be reproduced,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ny language including computer languages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y any means electronic, mechanical, magnetic, op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mical, manual or otherwis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nt of the owner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of this software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with respect to the contents her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 disclaims any implied warranties of suit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itness for any particular purpose. Furth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s the right to revise this publication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from time-to-time in the content hereof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ligation to notify any person, persons or organ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BLE   OF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 is ERS Expense Reporting?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equirements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ting Started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ting Around  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nsaction Types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ense Accounts</w:t>
        <w:tab/>
        <w:t xml:space="preserve">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ENTRY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 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ple File Setups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ERS EXPENSE REPOR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S Expense Reporting System is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and report various types of expenses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ree broad groups of users in mind.  Each 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general needs.  The flexibility allowed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oftware will address your specific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for expense tracking and reporting. 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vary depending on your needs and on which gener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rs you fall into.  Each type of user is di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ppendices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#1: Outside Sales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an outside salesperson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 by your employer to provide an adequ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xpenses incurred on the road.  Typically,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el, tolls, parking, out of town travel, enter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ke.  ERS will help you organize you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mit ordered, readable expen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#2: Small Business Owners/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operate a small business and use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 outside accountant, you must submit your firm'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ses for compilation and review.  Typically, an ac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nt may spend hours sorting, record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expenses...hours for which you are charged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 enables you to record these expenses and submi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s to your accountant in a format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, thus saving you account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#3: Taxp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lecting and recording your tax 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year is a trying and time consuming task.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ways the nagging doubt as to whether you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deductible expense.  Rather than digging through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pts and cancelled checks at the end of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 can be used on a monthly, weekly or even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out the year to help make April 15th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ta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S Expense Reporting System is designed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novice and expert in mind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 make it simple and intuitive to use.</w:t>
        <w:tab/>
        <w:t>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or this software, your task of record 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ifi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S Expense Reporting System is written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ru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un ERS Expense Reporting System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384k of RAM.  If your are running memory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 software (TSR's) you may require eve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RS is designed to be run in color,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 with a monchrome monitor.  Also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ware be run from a hard disk drive, but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a floppy drive suffices.  Of cour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transactions which you will be abl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limited by the size of the dis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consider yourself to be fairly computer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ish to skip this section.  Suffice it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ata files will be created in the directory an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 programs reside.  Just run the program ER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for the rest of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running ERS from a hard disk 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want to place it in a separate directory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do the following (all instructions assu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from drive C.  If this is not the cas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ppropriate drive desig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C: prompt type "md \ers".  This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from the C: prompt, type "cd \ers".  Thi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directory to the new directory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must copy the ERS files 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ing that these files are on diskette A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RS software is now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and ready to run.  You may do this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to the ERS directory ("cd \ers") and typing "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ish to add this directory to your path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a small batch file which will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.  Refer to your DOS manual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the PATH statement and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S Expense Reporting is menu driven.  On any giv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that is highlighted (reverse video) will b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d when you press enter.  To move around the menu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P and DOWN cursor control keys (the arrows on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) or key the first letter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SC (escape) key quits any activity, or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or screen or menu.  All other options are clear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entering a record, you will first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already on file.  If there are more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will fit on the screen, you may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keys to brows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hange a record, highlight it using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(up and down arrows) and press ENTER. 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for you to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dd a record, press the INSERT key while a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on file.  A record entry screen will be provi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elete a record, highlight it using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and press DELETE.  The record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sked to confirm that the recor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expense transactions must be assigned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.  To do so, you will enter the various types of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s which you expect to enter.  Examples of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 transactions, checks and credit card charg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at least one transaction type.</w:t>
        <w:tab/>
        <w:t>See the appendix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of setting u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worry about remembering the various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ssign as transaction types.  They can be loo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during 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expense transaction will also be assigned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.  This will enable the system to group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logical expense categories.  You must en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ccountant or company bookkeeper can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se expense account numbers.  If no such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, you must create your own.  See the appendix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with transactions types,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ing expense account numbers as the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ed during 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ransaction Entry screen is used to enter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s.  Each individual expenditure represents on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 record.  Typically, you will be able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from your receipts and/or your checkbook regi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field for transaction record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- Enter the date of the transaction in the format MMDD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not enter the "slashes"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- Enter the code for the type of transaction (cash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ge, etc.).  You may display a list of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pressing ENTER for this field while it is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 -  Enter the code for the expense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ransaction.  You may display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oices by pressing ENTER for this field while i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 - An entry in this field is not required.  Typ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used for your check number or recei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- Enter the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/PAYEE - An entry in this field is not required.</w:t>
        <w:tab/>
        <w:t>For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the name of the Payee.  For all oth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s, you may enter any descriptive inform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ports provided with ERS Expense Reporting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your expenses in a standard format which is eas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your accountant or bookkeeper.  Expenses for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ummarized in logical groupings with a subtotal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eports are printed to parallel printer port number one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selecting the report to be prin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ed for the beginning and ending transaction d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eporting expenses on a weekly basis,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eginning date of 01/21/90, and an ending date of 01/27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dates are inclusive, and the report you prin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transactions for the beginning date, ending dat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you have entered the dates of the repor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is on line and set to the top of form. 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ces when you highlight the desired re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suggested that the first time you use ER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ing, you print all available reports and submit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ant or bookkeeper.  He or she will be abl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report formats best suit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MPLE FI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are suggested codes for the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nd the Expense Account file.  You may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or to create coding syste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 SETUP FOR AN OUTSIDE SALE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1 -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 - Company Credit C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 - Company Credit C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3 - 19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1 - Personal Credit C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2 - Personal Credit C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3 - 29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1 -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2 -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9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000 -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100 - T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200 -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300 -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400 -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900 - Other Ca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000 - Ai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100 - Acco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200 - Meals or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300 -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900 - Other Trave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3000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100 -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200 -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300 -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900 - Other Clien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 SETUP FOR A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Types:</w:t>
        <w:tab/>
        <w:tab/>
        <w:t xml:space="preserve">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0000 -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0100 - Payrol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0200 - Employe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0300 - Non-Employe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0400 - 50999 - Other Lab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000 -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100 - T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200 -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300 -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400 -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1500 - Repairs &amp;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1600 - 51999 - Other Ca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000 - Ai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100 - Acco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200 - Meals or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2300 -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2400 - 52999 - Other Trave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3000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3100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3200 -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3300 - 53999 - Other Office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000 -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100 - Loa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200 -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300 - Leg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4400 - Other Profess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4500 - 54999 - Other Fixe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5000 - 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5100 -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5200 - Media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55300 - Printe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5400 - 55999 - Other Advertising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6000 - 99999 -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 SETUP FOR INDIVIDUAL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1 -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 - Checking Accou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 - Checking Accou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3 - 19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1 - Credit Ca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2 - Credit C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3 - 29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9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100 - Medica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110 - Medic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120 - Other Medic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200 - State and Local 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210 - Real E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220 - Oth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300 - Mortga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310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320 -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330 - Person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400 - Cas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410 - Non-Cas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500 - Casualty or theft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600 - Moving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700 - Misc. subject to 2&amp; 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800 - Othe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700 - Misc. 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