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 PROJECT DISCOU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     Unit Price          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-----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9                  $47.00                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49                 $44.00              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-99                 $41.00         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+                  $38.00                    3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- One disk with one manual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r to duplicate disk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     Unit Price          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-----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9                  $38.00                   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49                 $35.00           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-99                 $32.00                    4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+                  $29.00      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