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imer  V1.00               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91 Share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ier bulletin-board distribution, dTimer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f one self-extracting archived file: dTim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Introduction for conditions and how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r has one main purpose and that is timing and reporting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illable for one reason or another. This version of 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ck the time for one person doing one task at a ti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registration fee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ulti-user version of dTimer that will allow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 unlimited number of people.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user version is $85.00. This fe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Timer on one PC but as may people as you wan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time on projec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when a network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imer is able to summarize time information by Operator and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stomer+Project. This way, if you have one customer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hat have different billing rates, you can still tra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be able to get the information you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orded your time, you can report on it, ex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e it any way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creen color any time you want and change it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lay around with colors and se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IMER.PIF and TIMER.ICO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Follow the program item setup instru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anual to add dTimer as a Non-Windows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MER.ICO a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operating instructions for more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Timer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