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g Test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ates MUST be entered in the full [MM-DD-YYYY] forma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verts the entered date to Julian date for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te  Random List function uses the  Exemption  d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all employees that have been tested between the ex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and  the date set by Change Date.  If Change Date 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, the date that the computer had at the time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run  is used.  This avoids randomly testing  employe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tested within the defined dates. 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to test is the percentage of untested employee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d time frame.  If the program cannot generate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 requested, it will generate the next HIGHER 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mployees not teste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quested =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mployees to test =2.25 (Hard to test that 1/4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enera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generated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always give you the number of employees that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r 1 more, depending on the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Employees, use 01-01-1980 for the last test dat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has not been tested as a new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o  update the Last Test Date with  the  Chang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as  employees  are tested so that  the  Exemption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orks properly.  This saves you the money that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 for  a unnecessary test and the employees  the  hass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o take the unnecessary test the next time  the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List  function is used.  The old computer adage  "Garb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age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un on a 100% IBM compatible computer this program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change random access mem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YOU are 100% responsible for all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of some value please sent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 in fast food coupons plus 1 disk and $.25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B Clem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will be sent out ASAP to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You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25 My cost to send a dis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75 My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