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 GETTING STARTED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Congratulations on your purchase of DELIVERY ROUTE LIGHT !!!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ose of us at Midwest Software hope you enjoy using this relational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atabase application, and that you will find it very easy to use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Note:  When you see this: &lt;Enter&gt;, it means to press the key on you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keyboard with the word "Enter" on it.  Note also that some exampl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ustomers and transactions can be loaded for you automatically with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ELIVERY ROUTE LIGHT!  This data is used in conjunction with th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utorial, but can also be used "on your own" to help you learn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ELIVERY ROUTE LIGHT.  See below, Step Three, question #3.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 INSTALLING DELIVERY ROUTE LIGHT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INSTALLING: You must know what version of MS-DOS you us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know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DOS prompt, and DOS will tell you what version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STEP ONE:  Insert Diskette &amp; Begin Installing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Place the diskette in your computer's floppy driv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going to install DELIVERY ROUTE from the A: drive,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diskette in the A: drive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A:install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(If you are going to install from B: drive, use B: in place of A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the above command.)  This will start the installation progra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will put all DELIVERY ROUTE'S files in all the right plac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STEP TWO:  Answer Install Program's Six Questions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#1.  Select a targ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The install program will suggest you install DELIVERY ROU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directory called C:\DRLT (For Delivery Route LighT).  Save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the hassle and accept C:\DRLT by just pressing &lt;Enter&gt;.  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program then loads the necessary compressed files onto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drive, and decompresses them for you.  This will take a few mo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If you install DELIVERY ROUTE into a different directory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last paragraph in this document.  If you're unsure what to do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lt;Enter&gt; to accept the sugges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#2.  Is your MS-DOS version 6.0 or high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You will be asked if your computer runs MS-DOS 6.0 or above. 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light the correct answer and press &lt;Enter&gt;.  This step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copy of backup.exe in an MS-DOS 6 user's program directory,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him/her to do backups for DELIVERY ROUTE.  If you're unsure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to do, answer "Yes". (A wrong Yes answer is easier to fix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wrong No answ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#3.  Install example dat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Answering "Yes" will install example data (test data)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help you learn DELIVERY ROUTE LIGHT.  Answer "No"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wish the example data installed into your program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you're unsure of what to do, answer "Yes"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#4.  Update your CONFIG.SY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You will then be asked if you want the install program to up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your configuration file.  It must allow at least 30 files to be op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at once for DELIVERY ROUTE to function properly.  If th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statement in your CONFIG.SYS file needs to be bumped up to 30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install program will do it for you automatically if you ans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"Yes."  Highlight the correct answer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#5.  Update your AUTOEXEC.BAT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The install program then asks if you want your AUTOEXEC.BA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updated.  If you answer "Yes" then the install program will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C:\DRLT\DRBAT to your path, making it easier to start DELI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ROUTE.  If you answer "No" then you will have an extra comman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type each time you start DELIVERY ROUTE.  Highlight the cor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answer and press &lt;Enter&gt;.  If you're unsure of what to do, ans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"Yes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#6.  Reboot your Computer System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The install program's final act is to ask you if you'd lik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reboot the computer in order to make the changes take eff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Select "Yes" and press &lt;Enter&gt;.  The computer will reboot (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itself off, then back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 TO START DELIVERY ROUTE LIGHT 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 either A. or B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IF YOU ANSWERED "YES" TO QUESTION NUMBER 5 ABOVE, go to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and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RLT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IF YOU ANSWERED "NO" TO QUESTION NUMBER 5 ABOVE, then go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prompt and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d\DRLT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installed DELIVERY ROUTE in another directory, typ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f that directory in place of DRLT above.  Please 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way the slash leans: it's \ and not /.  Then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RLT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 appears.  From the Main Menu, choose sele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- Print.  We strongly suggest printing all five selections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.  Please read the manual --- you paid for DELIVERY ROUTE 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deserve all it can do for you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ECIAL INSTRUCTIONS FOR THOSE WHO CHOOSE TO INSTALL DELIVERY ROU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GHT IN A DIRECTORY OTHER THAN DRLT:   So... we couldn't talk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ut of it, huh?   But since you decided to install DELIVERY ROU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o a different directory, follow the instructions in the Manual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ning on page 50.  To get to the manual, go to th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which you installed DELIVERY ROUTE LIGHT, and start DELI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E LIGHT by ty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o &lt;Ente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ess &lt;F1&gt; to get help.  Press &lt;F1&gt; again to get the On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.  Press "P" for Page, enter "50" for page number, then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nter&gt;.  Press the down-arrow key a few times to scroll dow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; press &lt;Page Down&gt; to see the top of the next p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