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ORTANT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MANAGE,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  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orporation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 Management Corporati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If D I Management Corporation receives notifi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D I Management Corporation to be correct, 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orporation will replace the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 Management Corporation warrants that for a period of ninety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delivery of the licensed program, the program, if un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, will perform in substantial conformity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D I Management Corporation does not warr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program is free from coding errors.  Any program problem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 I Management Corporation during the warranty period and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 Management Corporation to be actual coding errors will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 Management Corporation within a reasonable time.  Any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d program shall thereafter be licens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arranty does not apply to the extent that any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program to perform as warranted is caused by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(1) not used in accordance with the user documentation, o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any person other than authorized D I Manage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D I Management Corpo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ecifically advised of the possibility of such damages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 I Management Corporation's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 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license to use the software, regardless of any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 MANAGEMENT CORPORAT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