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ar Custo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 you for using an Electrical Design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at we may continue to develop (EDS) into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s, we need  to  know what you really think.  We al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ear compliments on our projects,  but from the stan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software development,  they  are  counter-productive. 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o know  what you like... but we need to know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YOU DON'T L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by your open, honest criticism  will  we  be  al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e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you have had time to review the product,  please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w minutes to  complete and return the following page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will we know which direction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 not have enough room  to  complete  an  answ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l free to continue your thoughts on a separate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return the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t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lectrical Design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 Vassa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lham, NH 030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 you for your continue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an R. Lamour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duct .......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Name ..... 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....... 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, ST, Zip ..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  Items that  MUST  be  changed  before gen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INTOLERABLE!|  distribution....  Details please!  What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  you like?  How should it be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ALMOST RIGHT|  The following  aspects  of  the  softwar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  usable, but could be improved.   (Let us k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  Characteristics, procedures,   etc. 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DON'T TOUCH!|  program that should  NOT be changed.  ("H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  off.  If it works, don't fix it" dep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ADDITIONS  |   Features  you  would  like   to  see  ad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  Details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