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CRISP-R REAL ESTATE ACCOUNT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91 James W. Fun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RISP-R, and the instructions for its use,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product of J. W. Funsten,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.  When you are an owner of CRISP-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the program on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may use the program only on one comput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may transfer your right to 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y, which terminates your license.  You may not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se the program.  You may distribute copie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manual, to other persons, but solel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, so that they may decide whether to become ow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You may not decompile, disassemble,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 modify the program code without the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 of the author.  You may not employ compon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n any kind of derivative program, manual, or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o part of the manual may be reprodu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written 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-R is not public domain or freewar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the user to the manual, one year of update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telephone support.  The cost of registration is $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$55.00 in Canada), which may be charged on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harge by calling (415) 974-6201.  The mailing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:  J. W. Funsten, 140 Second Street, Suite 601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isco, California 9410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TH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ing New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u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yor/Paye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 Prior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/Restor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/Print Selecte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Bank/Property Bala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/Print/File Account Tot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nquency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ncile Bank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up Data Curren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o Another Y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P-R is a bookkeeping system for up to 100 or mor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r activities for one year using just one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p to three bank accounts) for all properties.  It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ty management of multiple commercial, invest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properties.  (CRISP-R is a variation of CRI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by the same author which is similar to CRISP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designed for strict separation of accoun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with separate bank accounts for each propert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P-R is menu-driven.  You select the year regarding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erform bookkeeping and then make entries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r allocate entries between several properti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receipts and disbursements for each yea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to 9,999 entries.  There is a property list of up to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, a chart of accounts of up to 250 account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 list of up to 250 names (plus unlimite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P-R enables the user to print checks (with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's address for window envelope), reconcile bank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ll data for a chosen year to anoth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keeping, and have instant access to bank balances,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and  account totals.  For any one property (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 one year), the user can create annual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reports, and display delinquency reports to see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designated payor/payees have paid rent.  CRISP-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written  reports including reports of all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ransactions, and annual and monthly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In  addition, CRISP-R exports files of up to a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ccount totals to Lotus 1-2-3 for one property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 which is delivered with this Manual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R.EXE together with other files containing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llustrate in a brief way how the program ope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user may understand how to operate the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it operate with sample data, it ma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en the program is operated with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ho does not wish to see the demonstration of CRISP-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irectly to the sections of this manual titled  "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Operatio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shing to view the demonstration, may start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"A" drive and then place the diskette 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this Manual on that drive and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by typing CRR and pressing Enter.  The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key, except the 'Y' key, is pressed, the main men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1960 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1960 was chosen for demonstration data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from the current year and thus the data is no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current user data.  When CRISP-R is 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ways to the year upon which the user most recent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Later in this manual there is an explana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another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are listed the various operations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perform in relation to the year show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operation may be chosen from the menu b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with the UpArrow or DnArrow keys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If more convenient, the user may use another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n operation from the Main Menu.  On either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n the Main Menu there is a letter of the alphabet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listed on a line may be chosen by pres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ch has the same letter as is shown on the scree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.  The footnotes on the screen instruct the us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two methods of selection.    If "Enter Transac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rom the Main Menu, before  going to the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RISP-R will show    the last three trans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mind the user of the las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user continues to work in this database,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year, the last line on the scree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for which accounting is being d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of the three transactions shown abov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yor/payee from the Payor/Payee List which may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 names of payors or payees.  The third transacti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ayor/payee (designated "SPC" rather than with a num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ayor/payees are entered at the time of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, rather than in the Payor/Payee List,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in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item of the three is dated the 15th of Dec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first and second are dated December 31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the fact that transactions need not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.  This data indicates, 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of the display of each transaction, that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the three transactions have been marked by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cleared the bank but the third one apparently ne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yet outstanding.  The last two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s whereas the first is a receipt.  Transa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appear are  bank transfers, and deleted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again will bring the user to the screen in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ransac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enter data will be explained later in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nywhere else in the program when working in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it is possible to return to the Main Menu by  pressing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the user may again select anothe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year either by pressing one of th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on either side of the screen or by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s explained at the beginning of this sec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at function the user may then press F10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 and view all of the screens with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se other selections and screens are discuss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anywhere in the program to go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Balances screen for the year on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by pressing F4 or to the Year List screen by pressing 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by going to the Year List screen that the user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year of accounting.  The other choice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ll relate to one year of accounting (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copy lists and transactions from one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ain Menu the user may exit the program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or lowercase Q.  (It is also possible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ny place by pressing Control-C or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; but (1) when returning to DOS in this mann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blinking, and (2) when leaving the property,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yor/payee list in this manner, current data may be los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STALLING TH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which is necessary for the installation of  CRISP-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named CRR.EXE which contains the entire 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stalled either on a floppy disk or on a hard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, no other file should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upplied by the author because new data fil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program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and simplest operations occur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R.EXE) is installed on the hard disk. 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transfer the program file (CRR.EXE) to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, and operate the program complete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 on a hard disk drive, the file CR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(using the DOS command COPY)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loppy disk supplied by the author.  A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  COPY  A:CRR.EXE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y be installed on a formatted floppy d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CRR.EXE to the floppy disk (using the DOS command COP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rmatted diskette in the A drive and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nished by the author in the B drive, the command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:CRR.EXE 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s the case with many software programs, the disk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uthor does not contain any DOS operating system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o include those files would be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IBM or Microsoft.  Therefore before loading CR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floppy diskette the user should install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iles on that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NEW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copied the program file (CRR.EXE) from th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it was furnished to a formatted diskette or a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ansferring any of the other files which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 user keys in the characters CRR and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.  A title screen will appear.  Then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, the program will look on the current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List file CRRD.  Since CRISP-R is being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nstration CRRD file (that is, the Year List file)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at the time of installation, this fil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e screen will ask the user whether to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 List file, or create a new Year Lis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oice of the items on the screen, the user 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with the UpArrow and DnArrow keys to the item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 List File" and presses Enter.   Then a new Ye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RRD) will be created automatically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lank Year List 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tarted on subsequent occasions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Year List file (CRRD) on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continue until there is a Year Lis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  If in fact there is a Year List file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 want to create a new Year List file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Year List File is located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program is started or re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list screen operations may only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which is at the center of the screen designated as "activ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year the entire list of years is mov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 and Down Arrow keys.  To choose a year fo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first bring that year to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ctive   position and then, if it has no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key in the  letter of the disk drive wher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s to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with just two floppy drives and no hard disk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A or B.  In that case data for a particular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nt either to the drive which contains th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other drive for storage on another diskett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a hard disk designated "C" the user may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 year on the main directory of the hard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drive name as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may choose to place data on a sub-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Only one subdirectory may be used for CRISP-R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drive and it must be named "CRR".  Such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by the program automatically when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directs data to the subdirec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chosen year of accounting to the active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 user presses the Alt key at the same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the drive letter.  Thus pressing Alt and 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will result in "C:\CRR\" appearing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hat year will be located on the "CR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the "C"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at choice has been entered on the line of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the user may press enter to go to the data file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Since CRISP-R is being installed and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ere not transferred at the time of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will not be present and the screen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 files, the Property List file, cannot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ed, the demonstration data was for the year 1960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  demonstration files for current years.)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user for instructions as to whether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search for the Property List file, creat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 file on the current drive, copy a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another year, or change to another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oice of the items on the screen, the user 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with the UpArrow and DnArrow keys.  When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, the user will highlight the item "Make Blank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" and press Enter.   Then a new Property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automatically on the whatever drive o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hat the user has designated for the year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already created a property list for another y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lect to direct the program to copy that lis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yea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the blank property list has been created a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ilar to the one shown above will appear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program should create a blank account li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After such a list is created by the program s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ilar to the one above will appear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program should create a blank Payor/Payee 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 blank Payor/Payee list screen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press F7 to cause the program to creat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n fact, the only reason that the user would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of these files is where the file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filled with data, but the user mistakenly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rong directory for them.  He then woul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duplicate files.  After this file is created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ppears on the screen regarding creation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file, a Comment file, an Address file and a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all of these files have been crea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so directs, the screen will then show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ile for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tarted on subsequent occasions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Year List file (CRRD) on the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continue until there is a Year Lis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  Thus, before the program is started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 after the data files have been set up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hould be the one where this Year List file is lo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Year List file is found, the program will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was last worked on by the user and will go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screen to the Main Menu for that last yea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l the necessary files for operation of the program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on the drive or drive and 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the user for the year for which the user in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ccounting, and the user is located at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now commence placing data in the Property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List file and the Payor/Payee List file prepa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entering data for specific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s at the Main Menu, the user may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on the screen with the UpArrow or Dn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words "Property List" and then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the Property List screen will appear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user has just set up the data files, it will be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o the user appear at the bottom of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.  The user may now press F8 to "Amend o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.  This activates the cursor, highlights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screen footnote instructions 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user may enter the names of the properties 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ccounting is to be done.  A name may have up to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hen it has been keyed in the user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n the cursor will go on to the next line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line of the Property List screen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to disk until the user exits the data entr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 the data entry mode, the user may en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ame on the next line or any of the 250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not yet left the data entry mode, the highligh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esent on the line where data was last entere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are still the footnotes for data entry.  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entering property names, at least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the user returns to the initial Property Lis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.  Now the data is recorded to 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cursor disappear and the footnotes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t the initial Property List screen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return to the Main Menu by pressing F10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ain Menu, the user may want to re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items in the Property List.  This subjec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 screen footnotes as "Change Sequence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st".  The user may wish to change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either when initially entering property 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later date for many different reasons.  Thi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isturbing the property number or the property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F2 when at the initial Property List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otnotes the property exchange mode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now moves the highlight to the line whic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relocate.  This movement of the high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Up and Down Arrow keys. 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he property name which the user wishes to reloc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presses F8 to exchange that property name with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contents of the line above, or F9 to make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with the contents of the line below.  Holding down F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will cause the exchange to be continued from 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from one page to another.  These ch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o disk and made permanent until the user ex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pressing ESC.    When the desired reloca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urred, the   user may use the Up and Down Arrow ke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highlight  another line for relocation and th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rocedure with the F8 and F9 keys to relocate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desired movement or exchange of lines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press ESC to record the changes to disk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itial screen of the Property Lis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line is relocated the property number goes to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th the property name, so the program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data for that property at the same places 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may wish to relocate properties on the Propert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place the most frequently referenced at the top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st accessible.  As long as there are some recei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s in the year regarding a property, it must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but may be moved to a later page of the list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onvenient to move blank lines to separat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List screen previously entered now appear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of lines and just before the use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of the lines of property names have been re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SC to record the changes to disk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Property Lis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the Property List as well as the Payor/Pa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Account List, the user may always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these screens to add more items or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on the footnote of the initial Property List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print a copy of the Property List by pressing F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regarding printing appear in the footnotes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"F7 = Print List".  The message may be "Prin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" or "Now Printing" or "Printing Complete" or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" in the case of a particularly long list.  When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initial Property List scree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0 will cause a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it setting up a year of accounting the us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s of the accounts to be used.  (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when the user has been using CRISP-R for another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from which the list of accounts could have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).  The Account List should be entered before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cause the user may want to refer to it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to the Account List screen the user must first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From all screens but the Year List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may be reached by pressing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ain Menu the user either presses the letter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words "Account List", that is, the letter "N" or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s the highlight method.  To use the highlight meth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Enter and then moves the highlight with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to cover the words "Account List" and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gain.   When either method of sel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the first  page of an Account List screen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this is a new Year data base, will be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entering account names, the user presses F8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nd highlight will be on the first lin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an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begin by entering an account name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or may move to another line or another page to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enter an account name of up to 4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account name the user must press Enter and then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or D to indicate whether the particular account is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or for disbursements.  In the case of ren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an R and in the case of utilities a D.  Sub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ata is being entered, every transaction will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receipt or a disbursement and a receipt transa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ut in an account which has been designated "R"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 to disburse money from an "R" accoun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entering a receipt transaction in a negative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have a rent refund accou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, because at the time of entering transactions a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 may be entered as a negative receipt in the rent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enter all possible accounts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turn at any time to enter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finished entering account names, at lea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, the user presses ESC to record the data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initial Account Lis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ounts may be entered in any order, irrespectiv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y are receipts or disbursements.  Should it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it is desireable to rearr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appear on the list, the sequence may be rearr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tailed above for the Property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are 250 possible account names for each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ages to the Account List screen.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finished entering Account names the may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by pressing F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entry of transactions the user may als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yor/payee names in the Payor/Payee List.  The us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ter in the list payor/payee names which are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, as it is possible to enter special payor/pay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action without putting them on the Payor/Payee Lis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the discussion of the Enter Transaction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go from the Main Menu to the Payor/Paye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ess F8 to arrive at the Amend or Add to Lis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r/Payee List screen.  When a year data base is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first time that list will have no entri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mence entering a payor or payee name of up to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After a payor/payee name had been keyed 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Enter and the cursor advances on the sam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ere the user has the option of entering a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under the words "Tentative Acct/Prop"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nter either a Tentative Account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Property number.  Without making any entry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gain and pass the next column on the sam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nter a tentative proper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out making any entry the user may press Enter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xt line where the user may enter the name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reasons for making these tentati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:  first, when they are made, each time a trans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th that payor/payee, that account number and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ill appear automatically and thus saving the us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operation.  The user can override the tentati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perty at the time of entering a transaction.  Secon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inquency Report only those payor/payees are show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signated as tentative account and propert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and property for which the delinquency report is ma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se where it would be advisable to enter a tentative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where the payor/payee is a tenant; t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to enter, as a tentative account numbe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, the number which the user designated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the rent account.  Since the payor/payee is proba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 at only one property, it would also be logica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perty number as the tentative property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yor/payee who is a tenant has a tentative account of 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yor/Payee List, that payor/payee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on the rent account delinquency report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ollective title of "Other Payor/Payees"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nquency report is for all properties.  If the delin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for just one property, that payor/payee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eport if that property as well as the rent accoun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en listed opposite the payor/payee on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ishes to enter a tentative account numb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in the Payor/Payee List, but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t may be found in the Account List window. 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 first column under the title "Tentative Acct/Prop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 List data entry screen will bring up a wind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Account List from which the user may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tive account number for automatic entry and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 Lis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 the user can return to the Payor/Paye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oosing an account to enter on the 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a tentati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chooses an account by either pressing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side of that account or by pressing Enter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and DnArrow keys to highlight an accou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, the program will return to the 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number of the account so chose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column.  Pressing Enter at that tim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next column on the same line wher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entering a tentative property number.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 described for the tentative account colum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y in a tentative property number, press F1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, or merely press Enter to pass this colum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try.  When Enter has been pressed, with or withou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number and/or Tentative Property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cursor will pass on to the next line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inue entering payor/payee names.  When all desir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ntered, at least for the present, the user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exit the data entry mode, record the data to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initial  Payor/Payee Lis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 for the Property List screen, the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 the sequence of payor/payee names on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user finishes setting up or amending the Payor/Pa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the user may exit the entry mode by pressing ESC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t the left hand side.  Then the user ma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by pressing F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later the user may return to either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creen, the Account List Screen, or the Payor/Paye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dd or amend the items on each list. 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screen the user may press F9 to enter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yor/Payees, so that payor/payee addresses ma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and window envelop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entry of transactions select Enter Transac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(The Main Menu appears after a particular ye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osen from the Year List screen or when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 anywhere in the progra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on the Main Menu are chosen either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letter which appears opposite the item in th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or by the highlight method.  To use the highligh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llows the screen instruction to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the item to be selected and then presse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 "Enter Transaction" has been chos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display the last four existing transaction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nd when Enter is  it will show the initia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be blinking at "Bank Account 1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during installation the user may wish to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bank or bank account being used for the yea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being done.  Designation of a bank is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 when the cursor is in one of the bank boxes,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bank or bank account and then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either of the other two bank accounts the user ma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another box following the screen footnot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gain press F8 and make that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cash transactions not involving an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such as where the user pays currency for an i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have one of the bank boxes named "Cash on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"Non Bank Transactions".  When they are entered, thes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recorded to disk and will not have to be re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ntire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user may enter a transaction, that is, a receip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bursement or a transfer of funds between bank accou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egins in the Enter Transaction screen with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ccount 1 box and with "Disbursement" highligh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action is a disbursement from Bank Account 1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ready shows that setting, the user merely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on to the entry of month and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on the other hand, the transaction is to be a Recei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while the cursor is in the bank box should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and "Receipt" will be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action is to be a disbursement from bank number 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user should move the highlight in the box of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down to the words "Not Used", then move the cur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rrow to the box of bank number 2 and ther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move the highlight from "Not Used" to "Disbursemen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nsaction is a transfer from one bank ac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the user highlights "Receipt" in one bank ac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bursement" in another bank account.     To leave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the user presses Enter.  CRISP-R will 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 settings in two bank accounts at the sam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settings in two bank accounts at the same time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 a transaction where all bank accounts are marked 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".  In any of these cases the warning box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oting the error and the cursor will not advan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entering a transaction the user may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nk boxes by pressing the Up Arrow and make a 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go back down by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proper entries in the bank boxes, the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nter and pass down to the location for entry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The screen footnote instructions will change.   F7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o reveal date and time.  Pressing F7 again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 and day in the transaction.  Pressing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this month and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user entered a disbursement in one bank box and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, there would be a bank transfer.  The bl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payor/payee and account do not appear whe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have been set for a bank transfer.  This is beca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transfer does not involve a property, a payor/paye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transaction is a bank transfer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month, the day, and the amount of the transa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have already been entered in thi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the date previously entered will appear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7 is pressed the date appears in the window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7 is pressed again, the current date will b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ock.  If any other key is pressed, the display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 without entering it in the transaction.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ways be keyed in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onth and day have been entere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or entry of the amount of the transaction. 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CRISP-R will be in the "typeover" mode,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witch to the "insert" mode by press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transaction may be up to $9,999,999.99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positive or negative (for instance a rent refu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receipt of a negative amount of money in th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rather than as a disbursement of a positive sum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 account).  To enter the same amount as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transaction in the same accounting sess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ess F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user enter an amount and then, after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entry location, decide to change the amount ente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return to the amount location by pressing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ake the correction.  If the correction desir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mount negative rather than positive, the user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-" at the first space in the amount location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f the entered number will appear.  The user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6 key to erase an amount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pressing Enter, the cursor will pass to the lo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check number.  The check number is merely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nd not necessary to the CRISP-R program,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lect not to enter any check number and pres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location.  Later, in eith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mode or the Reconcile Bank Statement mode,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may be entered for an existing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xcept in the case of bank transfers where no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cursor will go to the location o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creen at which the user must enter the payor/pay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ethod of Entering Payor/Payee:  If the user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ayor/payee name which is on the Payor/Payee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Payor/Payee List number of that payor/paye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y in that number and press Enter and the payor/pay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Enter Transaction scree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umber was entered as describ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, the cursor went down to the place for en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umber.  If the Payor/Payee entry was satisfa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the user may skip the other methods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umber and go to the section regarding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umber.  Otherwise the user should press the Up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position for entering the Payor/Paye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Method of Entering Payor/Payee:  If the user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ayor/payee name from the list but does not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 may press PgUp or PgDn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s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reater access to the Payor/Payee List, the user ma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the Payor/Payee screen will appear as a window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appears as a window, the user may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and PgUp keys to see the entire list.  Then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ayor/payee on the list, either by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eft hand column opposite the payor/payee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method which is initiated by pressing Ente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by following the instructions then appear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otnotes.  When a selection is made the program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number selected and the corresponding payor/paye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Enter Transac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Payor/Payee List is appearing as a window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ransaction mode, the user may amend and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 List while it appears as a window.  I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ame is not on the Payor/Payee List, the user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that list by pressing F8 to enter a new payor/paye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at mode with ESC, and then choose the new payor/pay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the Enter Transaction screen by eith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n the left column opposite the new nam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nter and using the highligh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user wish to return to the Enter Transaction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lecting a payor/payee from the Payor/Payee Lis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o so by pressing F1.  The user may wis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oosing a name because the user has decided to 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Method of Entering Payor/Payee:  If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ame is not to be used frequently and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have it cluttering up the Payor/Payee Lis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the name of a special Payor or Payee whos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ppear on the Payor/Payee List.  To do this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yor/Payee location on the Enter Transa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*,  whereupon the cursor will move from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ntry position to the payor/payee nam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s screen and the user may commenc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yor/paye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to entering a special payor/payee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 List is not cluttered up.  The disadvantag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searched for a single special payor/pay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all special payor/payees, whereas it can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yor/payee who is on the Payor/Payee List. 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payor/payees consumes additional memory stor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quired when a payor/payee is chosen from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Property or Allocating a Transaction: 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has been chosen as discussed above and E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CRISP-R will go to the location on the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ere the user may either designate one proper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or direct that the dollar amount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 amongst several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was a tentative property number in the Payor/Pa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 property number may have been automatically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but if the user does not wish that property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transaction, the user may erase tha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nter another, or enter an "*"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 to several properties.  If  no  property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utomatically entered, the property number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nsaction involves just one property, and the us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at property which appeared on the Propert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nter the number and the property 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er Transac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oes not know the number of the property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shes to enter, the user may go through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y pressing the PgUp or PgDn keys or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entire Property List as a window by pressing F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a property by highlighting th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located and pressing Enter to return to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wish to allocate a receipt or disbursement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perties.  To do this instead of enter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perty, the user presses * and ENTER. 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either press F2 to go to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may be allocated among several properties, 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ntry of the transaction and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0.  If the user presses F2 the alloc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As shown in the screen footnotes, in the abov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move the highlight from property to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to be allocated to each property. 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 the user can see the total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the cumulative amount which has been al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left to be allocated.  To return to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screen after making the allocation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F2.  The program will not go back to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screen if the balance left to be allocated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ransaction is a receipt of interest income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allocate between the properties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average balance during the period when the intere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ed, the user presses F9 while still on the alloca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appears in which the user enters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dates of the period in which interest was earn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alculates the daily average balances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screen and automatically enters the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user returns to the Enter Transactions 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at the place for entering the account. 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  After a property has been chosen or an  al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several properties made, and E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CRISP-R will go to the location on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 for entry of an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 tentative account number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for the chosen payor/payee, then tha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ts accompanying account n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account location of the Enter Transacti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ntative account may be overruled by the us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ccou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enter an account number if known, or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gUp or PgDn to scroll the account names.  Or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bring up the Account List screen as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in the same manner as described above for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 names from a window in the Enter Transaction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List window in the Enter Transac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add to or amend the Account List while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indow from the Enter Transaction mode, just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done by direct access to the Account List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Thus, if the user when resorting from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mode to the Account List window does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account, the user may press F8 and enter that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List which is displayed as a window. 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SC to return to the initial Account List m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chooses the account so entered to return to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ccount may be used which is not entered on the Account 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user attempt to proceed without entering an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should the user enter a number for which no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ssigned, the user will not be able to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of the Enter Transaction screen an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on the warning line on the lower 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has designated a bank action of "Receipt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ccept an account which on the account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with a "D" as a disbursement account.  Likewi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ction has been designated as "Disbursement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ccept an account which was designated "R" for rece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the bank action was designated "Disbursement"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enter as the account the "Rent" accou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box will show a message and the program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s attempting to enter a rent receipt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Arrow to move up to the bank box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from "Disbursement" to "Receipt".  I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rent refund, then the bank action should st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eipt" but the amount may be entered as a minu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ccount number has been entered, the cursor will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 location.  The user need not put anyth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r may enter up to 7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 is pressed at the Comment location of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creen the transaction is recorded to dis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ready for entry of the next transaction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other transaction or press F10 to return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the user should choose "Exit Program"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insure that the cursor appears on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ain Menu the user may highlight "Correct Transa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with the result that the Correc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.  It is the same as the Ente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except that the screen footnotes are differe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blinking in an empty transaction number box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t the bank boxes.  A transaction must be chos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s to the bank account box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the transaction to be correct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 the number of that transaction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or DnArrow keys to have successive transac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screen from which the user may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presses the UpArrow key, to find a transa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 when no transaction is displayed o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 is displayed, then there will b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box "No More Items in Backward Search"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again  will bring up on the screen the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ansaction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DnArrow when the last trans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journal is displayed on the screen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in the warning box "No More Items in Forward Searc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nArrow again will bring up the first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.  When there are many transactions, these ar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to the end or the beginning of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ransaction which the user wishes to corr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, the user may choose it for corr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, and the cursor will advance to the bank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Then the user may make any changes to the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are made in exactly the same manner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in this manual for entry of transactions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presses Enter to pass through data which is to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t was.  It is necessary to pass beyond the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rd the corrected data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a transaction for correction, if the user 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transaction altogether, the user may  presse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Delete/Restore module for dele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 (See Delete/Restore Transa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has completed correction of a trans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Enter at the comment line of the correct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data will be entered and the program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which the user may choose another trans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rrected.  At this time the transaction just corr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  The user may choose another trans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rrected or the user may press F10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PRIOR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has transactions in a year which are repeated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it is convenient to be able to duplicate them,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for entry in the next month in the same yea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of making all of the keystrokes.  Even repea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th a new date may be more convenient that ke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ew, especially where the dollar amount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ocated to several properties in a manner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to rep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later in this section, it is also possible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action from one year to another year which ha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, Account List and Payor/Payee list.  While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this is useful when a data base for a new year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    To repeat a prior transaction with a new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selects Repeat Prior Transactions at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select the first and last transac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 In the example, the box for enter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ransaction is highlighted.  The user may key i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transaction to be repeated and press Ent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ll appear. Or, the user may bring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by pressing the UpArrow or the Dn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sees that the transaction shown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not a transaction which the user wishe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bring up another transaction.  This is done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other number and pressing Enter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or  Dnarrow keys to cause successive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that  par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a transaction appears which the user wishes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action to be copied, the user presses 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asses down to the place on the screen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to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same transaction chosen as first transaction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will show up on the bottom half of the screen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to be copied.  Unless the user makes a chang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transaction will be copied.  The user ma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ransaction to be copied in the same manner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to be copied was chosen and both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user presses Enter again and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ate to be given to the new trans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  At this time the user, by pressing F7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omputer to display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ess F7 again to automatically choo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 the new transactions, or may key in another dat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 is pressed, the transactions will be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ew transactions will appear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the normal copying procedure in which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ransactions in the same year. 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llar amount of a transaction has been alloca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perties, the same allocation will appea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which appeared in the 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arely, as when starting a new data base for a new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, will the user wish to copy transactions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one year to the data base of another year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here the Property, Account and Payor/Payee l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are different.  To copy transactions from one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e user proceeds in the Repeat Prior Transac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escribed above.  When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nd the date have been designated, the foot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 that by pressing F2 the user  may  copy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year.  A screen will appear in which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 destination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warning that because the procedure involves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he usual number of files, the user's compu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ble to accommodate at least eight open fil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ystem is DOS 3.0 or later, nothing need be d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3.0 allows the opening of eight files at one time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tting.  Even with an earlier version of DO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have set up a "CONFIG.SYS" fil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number of files in connection with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 word processing program.  Details of how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 may be set up to accommodate more fil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's DOS manual under the subject "CONFIG.SYS"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outine and the routine for copying Propert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List and Payor/Payee List files from one yea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-R operates without the necessity of capacity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file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normally the user will wish the old dates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liminated, when the user elects to copy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year data base a message comes on the screen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and check numbers may be retained by pressing F8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/RESTOR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P-R will allow a transaction to be either correc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In the Correct Transaction mode the user can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 any way, but cannot cause the dollar eff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If that is the objective of the user, the Delete/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mode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transaction is deleted, it is not removed from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 When deleted, it no longer appears in any sear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xcept in the Delete/Restore mode.  It will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ort or in any account totals or bank balanc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o that it may be restored.  A deleted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hen the Delete/Restore Transaction mode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transaction, or to restore a transaction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leted, or to see the details of a deleted trans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lete/Restore Transaction mod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aking any action with regard to a transactio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bring the transaction to the Delet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.  To bring deleted transaction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presses the UpArrow or DnArrow keys and each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ll successively appear.  This metho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ny  transactions to the screen if no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deleted.  The user may bring a trans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ether currently deleted or not, by ke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number and then pressing E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oes not wish to take any ac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isplayed, the user may key in the numb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nd press Enter to bring it to the displa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ay press the UpArrow or DnArrow keys to see another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ecides, after viewing one or more transactions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y Delete or Restore action, F10 should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wishes to delete or restore a transa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rought to the screen in the Delete/Restor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user again presses Enter and the screen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toggle between Delete and Not Delet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and "-" keys.  Each time the user toggles from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leted or from Not Deleted to Deleted, the 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orded to the transaction file on the dis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shes to correct a transaction which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Deleted", the user may press F9 and the Correc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appear with this transac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user deletes or restores a transaction and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the program will return to the initial scre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/Restore Transaction mode and the user may go to an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for action.  On the other hand, if the us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 delete and restore actions, the user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to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hecks mode is chosen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are only printed for transactions which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in the data.  Accordingly, the user must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transactions the first and last trans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hecks are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blinking in the empty transaction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check to be printed.  By keying in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, or by pressing the UpArrow or Dn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bring successive transactions to the scree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actions for which checks are to be prin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ransaction in the data base is to be printe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the screen by pressing the UpArrow twic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howing on the screen.  Once the user h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action on the screen is the first one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to be printed, the user presses Enter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o the box for the last transaction to be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displays as the last transactio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is to be printed the same transaction which was chos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action to be printed.  If this set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 only one check will be printed.  This cho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 user by keying in another check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pArrow or Dn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has upon the screen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which checks are to be printed,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d the checks will be printed using the parallel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P-R will not print checks for a negative amount of 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-R will skip, and not print checks for, (1)  dis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a negative amount of dollars, (2) 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a positive amount of dollars, (3) bank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or (4) deleted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CHECK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upper right hand side of the Print Checks scree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Standard Check Format" or the words "Us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 will appear.  The user is given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standard check format which was created by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ing and using his own check format.  Creat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mat will not overwrite the Standard Check Forma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toggle  back and forth between a format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and one  created by him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printed in standard format will fit on Moore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check Series 7020 phone 800-323-6230 or 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&amp; Checks, Format #3010, phone 800-323-62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tailed on the next page, the program lists all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which the user may wish to put on a check, eith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r in two or more places, and the program, in Us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llows the user to place those pieces of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position on the check or vouc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user wish to create a User Check Format, or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User Check Format" and "Standard Check Format"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F9 and a screen appears with three choices. 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with the UpArrow and DnArrow keys the 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modify or create a User Print Format, or to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User Print Format and Standard Prin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"Modify User Check Format" and pressing Enter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screen for creation of a User Check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isk is delivered, the User Check Format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tandard Check Format.  User Check Format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and when modified is recorded to disk. 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blinking in the box for the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check format this is set at 42 line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in a standard two part check.  To change this ent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ntry on this screen, the user presses the "+"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Normally the user will not change this check length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brings the cursor to the line show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to be printed.  The screen footnotes now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umbers on the left half side of this line are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of the location on the check where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.  The last item is the description of the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t that location.  The first half line dir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ayee will be printed on  line 1 and column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will be the place on the check where the printer h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hen printing starts.  In the Standard Check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nting of the payee name is set for line 1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fore printing commences the printer head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3 lines below the top of the voucher sec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irect that selected information be prin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eck or in two or more places.  The possible i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   CHECK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           1ST LIN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DOLLARS      2ND LIN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AL DOLLARS    3RD LIN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EE              ACCOUNT #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#      PROPERTY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anges the row and column by pressing the "+"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n the Enter key.  When the cursor is blin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lumn, those same keys change the description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t that location.  Then the user presse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the next line.  However, the program refu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print correctly.  So, if the instruc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verprinting of the next or previous item or print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edge of the check, a warning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box and the program will refuse to move forwar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make room for another line by pressing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is, Ins, and then a blank line will appea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aining lines will move down.  The user ma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lines by pressing the delete key, that is, 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line will disappear and all subsequent l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back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int on a check any of the items which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vious page at more than one place.  For insta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heck Format, several of the item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he amount are printed twice - once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b and once to appear on the ch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ill be recorded to disk, when the user has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through the list and the first blank li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, by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user has modified the User Check Forma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rint Checks screen, but now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specifies "User Check Format" rather than  "Standa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.  Without losing the new User Check   forma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lect to return to Standard Check Format by pressing F9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hecks screen, highlighting "Standard  Che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Whichever of the two, Standard  Check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heck Format, is being used will continue to be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en the program is terminated and restart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lection is made.  Both formats are kept in disk 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this mode, select "Print Transactions"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ransactions may be printed for a hard copy eith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or in the Read/Print Selected Transactions mode, or,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m, in the Reconcile Bank Balances mode. 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ode prints all of the transaction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ransaction.  It is normally used to create or upd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opy backup of all of the transactions. 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mode the user may elect that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where the amount involved has been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or more properties, the allocations are lis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llocated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itial screen the cursor is blinking in a box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number.  The user may bring a trans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ither by keying in a number and pressing Enter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Arrow or DnArrow keys.  The screen ask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beginning transaction number because the user may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rinted record of most of the transactions and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recent transactions printed for a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upon the screen the transaction which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be the first transaction printed,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d the screen footnotes change and the line fo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hange mode appears.  When Enter is pressed ag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lecting whether or not allocations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Right Arrow and the Left Arrow,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"auto paper change" and "manual paper change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a laser printer or a printer with continuous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the user would choose "auto paper change"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vance to the top of each page without stopp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ual paper change" the program will stop the pr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page to afford the user the opportunity of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per in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Right Arrow and the Left Arrow on the next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oggle between ""Print Allocations" and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llocations".  Normally the user would want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, as this printing is probably for a hard cop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, and it would be hard to reconstruct the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allocated transactions had been al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ies.  An example of printed transactions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Reports section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ve search, viewing and printing the mode Read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ransactions is used rather than the 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PRINT SELECTED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elected from the Main Menu, allows the use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ed transactions of the active year and send the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or to the printer.  The various options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creen first appears the cursor is blin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ine over the word "ALL".  If the user wants to selec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months, the user merely presses Enter to le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and move on to the next line.  If the user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entries with the date of one month only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Left or Right Arrow keys to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month changing that portion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esires all transactions from one month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onth, the user first moves to the desired first mon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and Right Arrow keys and then presses Control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at the same time to highlight a blocks of month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r months have been highlighted, the user presse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the next line.  On that line the user may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 to choose whether to search for all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isbursements, or for Receipts Only, or for Disbursement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Bank Transf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allows the user to elect whether, when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screen, the transactions will be displayed fou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one at a time, or continuously until all are 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ction is made by moving the highlighted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 allows the user to choose whether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shall merely be displayed on the screen or 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, and, if printed, whether the computer should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page for manual paper change.  This 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by moving the highlighted wi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reen or print option is completed, the curs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inking in the box where the user may choos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be limited to transactions with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r not.  If the space is left blank the 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mited to any one property and the full amou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perty number is entered the  search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ith that property, and,  where a transa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located between several properties, onl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the chosen property will be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next line the user determines whether transa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on the basis of the identity of the payor/pay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erely presses Enter at this location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 number space to remain blank as shown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, no transaction will be exclud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y of the payor/payee in that trans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sterisk (*) is entered on that line only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ecial payor/payees will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yor/payee number is entered on this line, no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lected which does not involve that payor/pay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P-R will refused to continue when a number is en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 payor/payee name has been assigned on the Payor/Pa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and a message will appear in the warning box advi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f that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user as pressed Enter and left the payor/paye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at the number box of the Accou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here may be made in the same manner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 line, except that the asterisk (*) is not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thout putting a number in this fiel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display or print transactions with all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Entering an account number will limit the sea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with that accou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the property line, the payor/payee line or the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Read/Print Selected Transactions screen the 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nd call up the Property List, or the 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he Account List screen and make a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or an Account in the same manner as is do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located in the Enter Transaction screen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ing up the window for the list, the user may press Pg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to run through the list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ursor will go down to the place for desig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transaction at the search is to begin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-set at 1 and unless the user know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here he wishes to start, he should allow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at 1. It is usual to enter transactio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sequence so the only safe way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 of a month is to begin the search at transaction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lection on the screen allows the user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so that the chosen items will appear in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r by oth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 is pressed again, the search and display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mence.  Totals of Receipts and Disburs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selected are shown on the screen or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at the end of the selected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is complete, the program will display th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 Complete" at the bottom center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ANK/PROPERTY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Bank/Property Balances mode is selected eith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r by pressing F4 at any time when accou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year.  In this mode the user may see the current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 bank accounts, the balance in each accou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each bank statement (which should conform to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mount), and by pressing F7, the net of recei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bursements for each of the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does not enter data or take any action in thi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ngle exception that the user may enter or a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y of the three possible bank accounts. 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entered or amended these bank account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 Transaction" mode.  When the Display Bank Balan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the program goes through all non-delet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a current calculation of the bank balance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possible bank accounts for the chosen yea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he program notes the entries which the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ncile Bank Balances mode and shows the bal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which have  cleared each bank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hecks, deposits and charges from each bank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off by the user in the  Reconcile Bank Stateme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gures in the lower part of the screen in the Display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mode should be the same as the balance fig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bank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4 is pressed, the program will go to this screen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xcept when the user is in the change to another yea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time it will recalculated from all the data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data is always ref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important to know the net balance of Recei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s for all of the properties.  This ma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Read/Print/File Account Totals" mode for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however, it may be important to check all proper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be sure that none has a negative balance. 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important if the properties were been manag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.  When in the Display Bank/Property Balances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F7 and a property list screen appears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of receipts and disbursements is shown opposit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ere acting as a trustee for others in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ies shown in the above example, the use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about the negative balance in Property 3 be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n invasion of trust funds.  The user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funds to Property 3 from the "Property" 4,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Company, which is presumable the user's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PRINT/FILE ACCOUNT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ad/Print/File Account Totals mod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totals of entries in each account for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s of each account for the year.  The user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ither display these totals on the screen, print thes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port, or create a Lotus123 import file where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may be imported by Lotus123 and then manipula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atures of Lotus1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need not use the Lotus123 method, and mere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reports generated by CRISP-R.  Importing th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123 gives the user the power to re-arrange the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useful to the user.  At the initial scree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inking in the box where the user may  choos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be limited to transactions with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r not.  If the space is left blank the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perti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perty number is entered, as illustrated below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 transactions with that property, and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s been allocated between several properti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allocated to the chosen property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 is pressed at the property number loc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ves down to the box where the user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go to the screen, to the printer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123  Import file.  The user may press the Up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rrow keys to move the highlight from one to an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/File Account Totals options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otnotes direct how the user may selec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eports for the screen or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presses the Left or Right Arrow key wit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ontrol key, the first column of the re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totals for the highlighted month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report shows the totals for a period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 through that highlighted month.  After the total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creen, the user may press the Left or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ll the totals to reflect a different last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user had left the property selection blan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is for all properties combined.  If all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do not fit on the screen, pressing Enter or PgD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remainder.  Pressing Enter or PgDn again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back to the beginning of the list of account 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will exit to the Main Menu.  Pressing ESC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ack to the beginning of the Read/Print/Fil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when designating months, the user presses the Contro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ight Arrow key this will designate a middle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starting after January for the re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hen designating the months for the report the user 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or "-" keys, the two columns of the report will sh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onths side by side, and after the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 user may scroll through the total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lve  months by pressing the "+" or "-"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d chosen the third or the fourth option to 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123 File" which were in the lower part of the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/Print/File Account Totals screen, the ac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go to the screen or the printer, but would go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pable of being imported by Lotus123.  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options create Lotus123 import files with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RN"  similar to "CRR91001.PRN" (the 91 signifie the yea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001 signifies property number 1).  Once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user may run Lotus123 and pick the data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123 "File Import - Numbers Mode", and then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the data in Lotus1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option on the Read/Print/File Account Total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st several months, as chosen by the user, which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s January through Ju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sulting file is picked up in Lotus 123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123 commands the user may widen the columns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present proper appearance.  On the next pag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how such data will appear after a few Lotus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used to widen the columns, and set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. the appearance.  Of course, many more oper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on the information in Lotus1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option on the Read/Print/File Account Total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, only the account totals for the entire ye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RISP-R is creating the Lotus123 Import file, it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he name of that file, located on the sam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y, if any, as was designated for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ear data base being worked on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subdirectory and name might be  "C:\CRR\CRR91001.PR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ny features of Lotus123 the user may mak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eports from this data imported from CRISP-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NQUENCY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inquency Report mode is principally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list which shows which of the tenants have pai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for a chosen month and the preceding month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ort the activity of any of several payor/paye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a chosen account.  After the initial scre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nquency Report has appeared, the user chooses a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hich the report is to be made, or leave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lank in which case the report will be for all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ser chooses the account about which the repor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This will usually be whatever account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for rent.  The delinquency report will show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in which there has been an entry in the chosen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when Enter is pressed, the program will search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P-R lists all of the payor/payees who had a ten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the same number as account which was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inquency Report and a Property number the same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for the Delinquency Report.  If any ren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yees who did not have these tentative account numb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own on the delinquency report after the title "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s".  If the property choice was left blank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all properties, and then all Payor/Payees who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number will be listed, no matter what 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number they h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howing a Delinquency Report, the user may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mode, see that all the payor/payee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s to have appear on the Delinquency Report,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number and the tentative property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ose for which the report is to be mad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as made about the rent account (account number 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 Pine Street Apartments (property number 1), so the pa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were all payees who, on the Payor/Payee List screen,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number of 8 and a tentative propert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and Right Arrows to see other month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at screen.  Press ESC to restart the Delinquenc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 BANK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concile Bank Statement mode the user may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reflect what is shown on a bank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leared the bank.  After the transa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the  result will be reflected in the Displa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screen where the balance shown for ite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he bank prior to a specified date will equal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nk statement of tha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creen appearing in this mode gives the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selecting which of three bank accounts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c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user chooses a bank account, by moving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pArrow or DnArrow keys and pressing Enter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hows a list of the dates of the bank state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ates are not entered until the user receives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, so the list will be blank until the user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ate or dates.  The example below shows Dec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1960 where twelve bank statements have been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d for the first bank account and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enter another statement date if the user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ement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dates are stored in the same fil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 List is stored.  Therefore if a user has copi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or/payee list from another year using DOS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n CRISP-R, statement dates from that yea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Accordingly, the program provides an option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dates by pressing F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just received a new bank statemen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the user should first enter the date of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elow the last statement date presently appea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wishes to view transactions rela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tatements whose dates are shown on the scre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ighlight the  date of that statement and press F1 to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creen.  Usually the user will wish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tatement date or the one which the user has just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user has several choices to make, all of which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e screen footnotes as seen above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four options in respect to the next screen - 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items which have not been marked as having cl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ank account, or (2) to see those item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having cleared the chosen bank account i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eriod, or (3) to see both the items above describ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or (4) to see all items, cleared and un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chosen  bank account.  Most frequentl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oose option (1) to see and amend what has not cl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aking those choices, the user may press F8 to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as explained later in this section of thi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chooses (1), (2), (3), or (4), a new scre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ransactions and new footnotes appears. 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screen resulting from the (1) op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data.  This option is for a list of the 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cleared any statement.  An "r" after the dollar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item is a rece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concile Bank Balance mode the user may enter a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a transaction, if the user has not already don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indicate whether or not the transaction has cle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tatement currently being examined.  Pressing *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memory that the transaction has cleared the bank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worked on and notes the statement dat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amined.  This statement dat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ine in the column titled "CLRD?"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to enter  another statement date, the user mus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 screen and choose that date before pressing 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restore the "-NO-" to that column, agai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as not cleared.  Pressing Enter, *, or F1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the check number and the bank statement actio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y in a check number, without any statement 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record  that number to disk and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ass up or down in the lines of data with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or "-" keys or the UpArrow or the DnArrow key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keys rather than the Enter key, or the "*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 a check number, the check number would not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nd would be lost.  Thus, if the user wishes to go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after keying in a check number, the user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ither Enter or "*" before pressing "-" or UpArrow to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, or the check number will not be recorded to dis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user has finished entering check numbers and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s cleared, there are several things the user may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ed in the footnotes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F4 the user may see the results of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in the Bank Balance screen.  Ther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alances according to his or her book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after each check reconciliation with the bank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F9 the user may go to the Correct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transaction at which the cursor was bl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ncile Bank Statements screen will appear o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creen.  This would be useful if, in perfor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reconciliation, an error in the transaction was no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F10 the user goes directly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ESC the user goes to the previous scre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 Bank Statements mode.  This would be useful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go back one screen and choose to view th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rather than the uncleared transactions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ful if the user wishes to go back two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fferent statement date.  Or, the user coul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creens and choose a different bank account.  When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of all items which are shown as cleared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t is possible to view all of those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 abbreviated form by using option (2)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f the  Reconcile Bank Statem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the third screen of the Reconcile Bank Balance mod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f any of the lists above referred to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 and the mode number desired, that is 1, 2, 3, or 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a hard copy see the end of this manual.    Als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creen of the Reconcile Bank Balances mode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 to go to the sort screen where the transa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order according to date, dollar amount, check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ame.  Then it will be easier to find an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he user may print items in the selec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uring bank reconciliation it appears that an item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eared in the bank statement never was entered in the CRISP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possibly a handwritten check), the user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ransaction mode to put that item in and then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e Bank Statement mode to note it as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ust be made to the Display Bank Balance mod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bank reconciliation.  Rather than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the user may go directly from the final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tatement screen to the Display Bank Balanc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IN RECONCILE BANK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F6 at the third screen of the Reconcile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mode, the sort instructions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ncile Bank statements mode, the user may sort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ansactions with the chosen bank may b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ne, or more, of four criteria.  After the sor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ooses the display or print options in the foot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in the case of a sort by amount, the trans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.    This sorting does not affect the data 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sequence is kept in temporary memory and is gon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user leaves the Reconcile Bank Balanc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orting facility appears as part of the Reconcile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mode, it may be used to locate and view 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ransactions even though the user is not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ing the bank bal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DATA CURREN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up mode CRISP-R will copy all data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year to the drive and directory designat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designate the disk to which backup is to b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in the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and the data are on a hard disk, then th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year can be sent to any floppy disk driv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ust two floppy drives and one has the program and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the user may remove the program disk, put th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its place and then backup the active year, being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the program disk before entering mor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ackup is only of the current year and to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year the user makes that year the current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e backup procedure.  To back up all y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RR of the hard disk C the user can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ommand in the form COPY C:\CRR\CRR????? A: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ll CRISP-R data files on the "CRR"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drive to the "A" drive, but will not copy the CRISP-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 "CRR.EX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ANOTHER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the "Change to Another Year" mode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pressing F5 at any point in the program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the Year screen and may switch to another year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other year the user moves the desired yea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 with the UpArrow and DnArrow ke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.  If no disk drive has been specified for the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ill appear so stating, and the user must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before proceeding.  If no files exist for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creens will appear asking whether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new files for the new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"Exit Program" mode at the Main Menu, ei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light method or by pressing q or Q at the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gram and returns control to D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ursor restored.  Anywhere in the program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terminated by pressing Control-C.  With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using Control-C to terminate the program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DOS without a blinking cursor.  Also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 Control-C while entering data in the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or  Account Lists results in lo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ata.  For those reasons, the user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the program using Control-C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