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er Order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) Copyright 1991 By Bill Beshe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SUPPLIED TO YOU  "AS IS". 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OR  WARRANTY  WITH RESPECT TO THE SOFTW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ISCLAIMS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TNESS OF THE SOFTWARE FOR ANY PARTICULAR PURPO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ALL RISK FOR THE INSTALLATION, USE,  AND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OFTWARE.  THE AUTHOR SHALL NOT BE LIABLE FOR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 HEREIN  OR FOR 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 FROM THE  FURNISHING,  PERFORMANCE,  OR USE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copyrighted software is not a free program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ight to use the software for an evaluation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60 days.  You may also freely copy and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to allow others to try out the softwar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software useful and continue to use i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pay the registration f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e software updates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e letter or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$169.00 plus $5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.  Telephone ord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evaluating the software, and we would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 your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thside, AL 3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5) 442-6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CONTENTS 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THE DISTRIBUTION DISK 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O A HARD DISK 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RUNNING 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 USER INTERFACE 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PULL-DOWN MENUS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TECHNIQUE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ARROW KEYS TECHNIQUE 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SHORTCUT KEYS 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TECHNIQUE 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ING THE MENU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WINDOWS 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OR BAR 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BAR 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BUTTONS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OG BOXES 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HELP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 PRIMARY WINDOWS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WINDOW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ORDER WINDOW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LINE ITEM WINDOW 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VERY DETAIL WINDOW 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ENU 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INFORMATION IN A WINDOW 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INFORMATION IN A WINDOW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INFORMATION IN A WINDOW 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DATA DRIVE AND DIRECTORY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INFORMATION 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CUSTOMER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ORDER 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LINE ITEM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SUMMARY 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ALL ORDER LINE ITEMS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PART - ORDER CROSS REFERENCE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JOB - ORDER CROSS REFERENCE 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SYSTEM INFORMATION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INFORMATION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ORDER STATUS DELIVERY SUMMARY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ORDER STATUS DELIVERY DETAIL 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ALL ORDER LINE ITEMS 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PART - CROSS REFERENCE 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JOB - ORDER CROSS REFERENCE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SHIPMENT FORECAST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OP-UP CALCULATOR 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OP-UP CALENDAR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THE PROGRAM 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PROBLEM 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oday's business world, most companies stringen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levels to conserve cash and reduce inventory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.  In fact, when evaluating potential supplier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rate a supplier's ability to deliver products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just-in-time (JIT) of equal importance with price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high level of emphasis placed on a suppliers'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a systematic approach to managing customer or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.  The goal of this software is to fill tha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Order Management System ("COMS")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 designed for manufacturers, distribu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that needs to manage customer orders.  COM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orders for customers and multiple line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orders.  The system records customer delivery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tual shipment information, then tracks each ship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schedule with a running schedule balance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orders, shipments and backlog can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by customer, by order, by order line item, an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.  Shipment forecasts with user defined date r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S user interface features pull-down menus, well lai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ndows with dialog boxes and command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help, pop-up calculator and calendar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 that make it intuitive 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 is designed to work with any IBM-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th at least 512k of memory and DOS version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  You need only one 3.5 inch or high capacity (A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5 inch disk drive, although COMS can also work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s, and work better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ily, the distribution disk will includ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1ST   - Instructions for using COMS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MAKE.EXE - Self-extracting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SMAKE.EXE program extracts and install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the disk drive and directory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.EXE     - The COMS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DOC   - Thi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N.DOC - ASP Ombudsm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.LST  - Packing list of the COM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MAN.BAT - Batch file for printing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DOC -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- Information about distributing 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0KDISK.DOC - Information for 360Kb dis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MDB   - Database of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REPR.EXE - Utility for repairing corrup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REPR.DOC - Instructions for using ISAMREP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files are missing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COMS, you should make a back-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k.  See your DOS documentation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O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COMS to a hard disk, you will first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your hard disk where the software will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xecute the COMSMAKE.EXE installation program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e directory name can be any valid n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elow, the files will be extracted from a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(source drive) to a directory named COMS which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rive C: (destination drive).  You may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destination drive, and directory nam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stall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boot-up DOS, and insert the COMS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, type each of the DOS commands shown below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Enter key (Return key on some keybo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ommands              Comments (Do No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                 makes drive C: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                 changes to drive C: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COMS             makes directory named 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COMS             changes directory to 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COMSMAKE          installs files to CO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- If you received the files already extracte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DOS command listed above, A:COMSMAK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*.*          copies files to CO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run the program from your hard disk by typing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COMS directory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screen that appears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 provides information about Shareware and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f you find the software useful, please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.  At the bottom of the initial window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s (commands surrounded by angled bracke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mmand button is used to print the registration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s used to start the program.  The third is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using sample data.  Use the Tab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uttons to the desired action,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 uses a pull-down menu interface for choosing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environment is used for displaying informatio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indow displays different information,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S screen is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bar across the top of the screen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ll-down menus and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center area of the screen is us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key definition line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s as a reminder of the keys that perfor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bar across the top of the screen show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ull-down menus.  Menu commands may be chos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or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ress the Alt key to activate the pull-d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ress the highlighted letter in a menu name to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and display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Press the highlighted letter in a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select the Add Record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, press Alt to highlight the menu names, then press 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l down the File menu, then press A to choos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ARROW KEY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Press the Alt key to activate the pull-d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Use the Left/Right arrow keys to highlight a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Use the Down arrow key to pull dow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Use the Up/Down arrow keys to highligh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Press the Enter key to choose the comman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MENU COMMANDS USIN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cut keys are used to reduce the key strok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lecting menu commands by allowing you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row menu.  For example, to add a record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 command from the File menu, or you can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by using the shortcut key combination Ctrl+A.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are listed on the pull-down menu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Position the mouse pointer to a menu name,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button to pull dow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Position the mouse pointer to a command,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 button to choos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se a menu without choosing a command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, or move the mouse pointer outside the pull-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 utilizes windows for displaying an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Each COMS window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tal bar, that highlights a line in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 video, is the Selector Bar.  This ba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 that is the subject for edit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, and command butt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or Bar is moved up or down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, PgUp, PgDn, Home, or End keys or b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ne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SCROL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ertical bar at the right of a window is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lid box on the scroll bar indicates the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of the information in a window.  A mo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scroll the information in a window by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n the scroll bar and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 Click the mouse above the solid box to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he solid box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ottom of each window will be one or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.  A command button is a command surrounded by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ackets which carries out an action according to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button, that is highlighted in reverse vide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 if the Enter key is pressed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 is displayed, the Tab key is us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ttons.  If a command button is activat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ointing to the button and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, that action will be execut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ton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og box is a box that appears over an exis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OMS needs additional information to carry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or needs to send you a message.  At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 will be one or more command button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o select an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ays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ntext-sensitive help is always availabl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F1 key.  The help text displayed will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urrent window that is op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Activate the Help pull-down menu by pressing the Alt+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mbination, then select a help subjec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help text does not all fit in the Help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new text into the window using 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the Help window, press the Enter key or Escap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mouse to point to the &lt;Exit Help&gt; command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Help window,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 PRIMAR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ical customer order includes four typ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nformation about the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ustomer Contact (p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nformation about the order for the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rder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r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ethod or mode of shipment (air, truc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reight Responsibility (FOB origin, destinatio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ayment Terms (Net 30, 2/10/N3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nformation about line item(s) for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ne Ite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scription of the Item being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ustomer's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Quantit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otal Item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Information about delivery schedule for the line ite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ivery schedu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ivery schedul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primary windows used by COMS to display an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our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Custom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Customer Or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Order Line It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e Delivery Detail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window is the first window to appear when C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  It lists the customers on file and summary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, invoiced, and backlog amounts.  These amounts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s for all orders for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ile pull-down menu to add, edit, or delet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 orders for a customer, position the Selector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er, and open the Customer Order window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ork With Orders For Customer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o exit the COMS program, activate the &lt;Quit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ORD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Order window lists the orders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and summary totals for ordered, invoiced, and bac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.  These amounts reflect the totals for all line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ile pull-down menu to add, edit, or delet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forma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 line items for a customer order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 Bar to an order, and open the Order Line Item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&lt;Work With Line Items For Order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Customer window, activate the &lt;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Window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LINE ITEM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Line Item window lists the order line it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ustomer and customer order with the item amou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the invoices and backlog for each li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ile pull-down menu to add, edit, or delete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nforma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 delivery information for a line item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 Bar to a line item, and open the Delivery Detai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ctivating the &lt;Work With Deliveries For Item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Customer Order window, activate the &lt;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Window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DETAI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ivery Detail window lists the scheduled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detail information for an order line item by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with a running schedule balance for each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hedule balance for each date is calculate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mulative shipment quantity from the cumulativ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.  A positive schedule balance for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scheduled deliveries are, or will be, delin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that date.  Conversely, a negative schedul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deliveries are ahead of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ile pull-down menu to add, edit, or delet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window.  COMS uses the same data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dding and editing delivery schedules and actual ship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a delivery schedule line, fill in only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nd the scheduled quantity field.  To enter actu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leave the scheduled quantity field bl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cheduled delivery and an actual shipmen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they can both be entered on the same form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Line Item window, activate the &lt;Return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Window&gt;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pull-down menu is used to add, edi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window displayed on the screen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drive and directory COMS uses to stor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e information or change the data path, activ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-down menu and select a File command.  If the Ad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Record, or Set Data Path command is selected,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appear over the existing window.  If the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selected, a dialog box will appear for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INFORMATION IN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 utilizes data entry forms for adding information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perations are context-sensitive to the window tha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This simply means the COM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data entry form for the type of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ays inwhich the data entry mode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if a window is opened that is empty (e.g.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, COMS automatically displays the appropr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orm for that window.  For example, if n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on file when COMS is started, COM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Customer data entry form and activate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the Add Record command on the File pull-down menu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the data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ata entry form appears, fill in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and execute the &lt;Save Information&gt; command butt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data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data entry form from the screen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execute the &lt;Cancel&gt; command button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, End, and arrow cursor movement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cursor to the data entry areas o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- moves cursor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- moves cursor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   - moves cursor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 - moves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- moves cursor left with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- moves cursor right with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ursor is in a numeric field, it is positio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most number location.  Number are entered and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sition.  If you make a mistake entering a numb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key to delete the number and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fields have assumed decimal positions,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s automatically insert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inus ("-") key to indicate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INFORMATION IN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information in a window, position the Selector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wish to edit, and activate the E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n the Fil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information will be retrieved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appropriate data entry form.  Key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and execute the &lt;Save Information&gt;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at the bottom of the data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ncel the editing operation without changing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&lt;Cancel&gt; command button or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INFORMATION IN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information in a window, position the Selector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you wish to delete, and activat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command on the Fil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ialog box will appear for you to confirm the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&lt;Delete&gt; command button in the dialog box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, or execute the &lt;Cancel&gt; command button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ion.  BE SURE TO READ THE MESSAGE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 TO AVOID DELETING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DATA DRIVE AN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disk drive and directory COMS us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formation.  By default, COMS uses the drive and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urrent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rive or directory, use the Set Data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l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ata entry form appears, fill in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and execute the &lt;Save Information&gt; comman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letter you enter must be a valid dr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must already exist.  Otherwis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-Enter&gt; or &lt;Canc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allows you to have multiple databas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but in different directories.  This is useful if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a separate database for one or more custom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r company has multiple locations, you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database for each location.  Also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n a different drive or directory from the CO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pull-down menu is used to display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customers, orders, and order line items 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computer's memory and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Customer, View Order, and View Line Item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to the current window that is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se commands are deactivated until the window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relate is displayed.  An order cannot be view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window is displayed.  A line item cannot be view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Item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information, activate the View pull-down menu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ew command from the menu.  When a command is selected,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open over the existing window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USTOM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nformation for a customer and summary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, invoiced, and backlog amounts for all ord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.  If the Customer window is displayed w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ated, the subject customer is the customer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RD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nformation for a customer order and summary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, invoiced, and backlog amounts for all line it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If the Customer Order window is open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, the subject order is the order the Selector 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IEW LINE I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nformation for a line item and summary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, invoiced, backlog, scheduled, unscheduled, an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quantities and amounts for the line item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window is open when this command is activated,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tem is the line item the Selector 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UMMAR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summary of the records on file by type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of ordered, invoiced, and backlog amou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LL ORDER LINE ITEM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list of all order 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PART - ORDER CROSS REFERENC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part number to order number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JOB - ORDER CROSS REFERENC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job number to order number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SYSTEM INFORMA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nformation about the system software,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nd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pull-down menu is used to pri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, orders, line items, parts, an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information, activate the Print pull-down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Print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RDER STATUS DELIVERY SUMMAR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summary report for each customer order line ite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, shipped, backlog, scheduled, and schedul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n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command is activated, a dialog box appea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ing window for selecting the scope of the print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All orders for al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All orders for: &lt;CUSTO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Order: &lt;OR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Line item: &lt;LINE 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box print options are context-sensi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hen the Print command is activated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stomer window is displayed, the first two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, and the customer name that the Selector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in optio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stomer Order window is displayed,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vailable, and the order that the Selector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in optio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ine Item window is displayed, all fou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and the line item that the Selector Bar is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option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Up or Down arrow key to select the appropriat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tivate the &lt;Print&gt; command button in the dialog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&lt;Cancel&gt; command button to cancel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RDER STATUS DELIVERY DETAI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detail report by date for each customer order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ordered, shipped, backlog, scheduled, an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quantities an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command is activated, a dialog box is ope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ing window for selecting the scope of the print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INT ORDER STATUS DELIVERY SUMMARY COMMAN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 us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rint option is selected, a data entry form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date range for the report.  Fill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ing dates on the form, and activate the &lt;Continue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or activate the &lt;Cancel&gt; command button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s that are entered determine the scope of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that appears on the report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information on file dated before the Starting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 and printed on the first line with a lin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information on file dated after the Ending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 and printed on the final line with a lin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livery information on file dated withi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is printed in detail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tarting date is entered that is before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elivery date on file, the "Past" line will no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nding date is entered that is after or equal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date on file, the "Future" line will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LL ORDER LINE ITEM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list of all order 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ART - CROSS REFERENC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part number to order number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JOB - ORDER CROSS REFERENC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job number to order number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HIPMENT FORECAS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shipment forecast by customer based on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information for all scheduled order lin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shows past due, current period, and total quantities,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, and forecast amount for each order line item with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command is activated, a dialog box is ope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ing window for selecting the scope of the print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INT ORDER STATUS DELIVERY SUMMARY COMMAN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 us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rint option is selected, a data entry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for entering the date range for the report. 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and ending dates on the form, and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ntinue&gt; command button, or activate the &lt;Cancel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cancel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s entered determine the scope of the delivery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on the report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information on file dated before the Starting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 and printed in the "Past Due Quantity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information on file dated withi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is summarized and printed in "Current Period Quant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USING THE POP-UP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operates like a standard desk-top calcul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ctivated from anywhere within the progra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from the Top Row menu or by pressing the F2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Use the keys on the numeric keypad or the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top of the keyboard to enter numbers 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enter the number first, then the operatio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        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traction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ic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calculator from the screen, press the Escap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mouse outside th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OP-UP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an be activated from anywhere with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Calendar command from the Top Row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3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the calendar will show the current month and y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of the month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keyboard arrow keys to operate the calend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        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            Prio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         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          Pri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        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an also be operated with a mous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on the scroll bars within the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calendar from the screen, press the Escape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mouse on the &lt;Exit Calendar&gt; command button 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ays to exi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1.  Activate the Quit pull-down menu, and execut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ctivate the &lt;Exit&gt; command button in the Custom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avoid turning-off your computer or re-boot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S program is running.  This could damage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hat you frequently copy your databas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up diskette.  If your database should ever becom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a back-up copy.  The databas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S.MDB".  Use the DOS Copy command to copy the fil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 documentation if you need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S software uses dialog boxes to notify you if it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carrying out a command or action.  Ordinari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occur if a hardware error is detecte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Disk not ready when you attempt to save or retrie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nter not ready when you attempt to print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MS displays the message "Too Many Files-Error Code 6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rmally means the FILES and/or the BUFFERS parameter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.SYS file are set too low.  To correct this erro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parameters to FILES = 30, BUFFERS = 20,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.  Consult your DOS documentatio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with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database becomes corrupted, COMS will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Database Inconsistent".  This could occur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ower failure, or if your computer is turned off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ed when COMS was still running.  To correct this erro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repair utility, ISAMREPR.EXE, provided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ISAMREPR.DOC" for instructions for using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xperience an error that you are unable to resol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ote of the error message and procedure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rror occured, and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