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Order Management System ("CO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: ISAMREP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Repair Utility (ISAMREP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2-1989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includes the (ISAMREPR.EXE) databas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elp recover databases that become corrupte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ly if the COMS software show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atabase Inconsist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repair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h&gt;ISAMREPR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   |---- Name of the corrup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------------- Repair util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-------------------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AMREPR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tility, make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atabase is located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rrupted database is the SAMPLE.MDB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drive D: in a directory named COMS.  Also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AMREPR.EXE file is in the sa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would be typed followed by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AMREPR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no &lt;pathname&gt; is required since the ISAMREPR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&lt;database&gt; fil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rrupted database is the COMS.MDB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drive D: in a directory named PLANTX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ISAMREPR.EXE file is located on drive C: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COMS.  With D:\PLANTX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would be typed followed by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COMS\ISAMREPR C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 problem using the repair utilit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the address or phone number in the user'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