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CENT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ALEX is actually two programs, CENTRAL and ALEX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Function key F1 toggle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is a menu driven, graphics oriented cent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ing system troubleshooting practice program.  Pressing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will enable the user to select from a list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for diagnosis.  Pressing any other key will 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rom the same faults list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 is a simple expert system capable of diagnosing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er faults in CENTRAL.  ALEX makes statement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technician identifies as true or fal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s and measurements in CENTRAL.  By following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uses in narrowing in on the fault, the novice gains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faults may be rapidly diagnosed.  Pressing ESC will cause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his initial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program before completion, press ESC while ALEX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til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NTRAL.SIM and AIRCON.EXP must be on the logge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ALEX is run.  CENTRAL.SIM is the screen image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and AIRCON.EXP is the rules file used by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ENTALEX has been tested on DOS versions 2.10 thru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ALEX, CENTRAL and ALEX were develop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A. 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One, Box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ola, Okla. 74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quiries may be sent to the author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lsa Junior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east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ience &amp;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Conditioning &amp; Heating Technolo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27 East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lsa, Oklahoma 74115-3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