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track stock levels of consumables. 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use our consumables are humungously expensive and we don't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m in stock than neccessary, but it also really importan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which includes the number of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the number on order, the number required in stock and the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 Items are referenced by a manufacturer's catolog numb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on the packaging.  Items can be removed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nking out their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eeds to be set up initially by typing all the details of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to the database (Maintainance menu / Enter item).  Thi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and a pain, but there's not really any way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veloped this program to use in the storeroom attached to 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res.  The nurses enter delivery details of items into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livered.  During the day, they tear labels off items a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n enter the catalog numbers into the mach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hey then use the software to generate new orders for them (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/ Orders pending).  The system has been running for three years n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s, who are a fairly technophobic are quite happy using i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initial skeptis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ies menu generates various lists of items that the nurses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ed over the years.  For some lists, the program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item type.  Just pressing Enter 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-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s can be attached to items.  Account names are attach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Xtra features / Name 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tals of usage can be kept over a period.  These total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using Xtra features /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it exits due to some other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ince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d    Fixed a problem which caused the program to crash sometim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e    Fixed a problem with printing item details, and correct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up printer codes in o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f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g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h    Various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i    Made the orders print out again!  (Clipper 5 handles repor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pletely recoded the way the user selects an item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a    Now exits the credit screen as 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b    I can't remember what this o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c    Turned snow suppression 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d    Turns snow suppression on only with colour graphics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ngs with Hercule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a    Unlocks the file properly if printing fails during an ord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b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c    Recompiled the same code with the fix to the 5.01a patch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d 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   Allow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a 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b    Fixed a bug with trying to pack or reindex when the databas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c    Centred the "database in us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Beautified the menu, put a timeout exit on the menu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a    Bolds the trigger key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Enhanced summar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a    Reports are now sorted by i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b    Imposes a 50 item limit on u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c    Reports are now sorted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