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Software License and Warran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SD SHAREWARE  programs describing the conditions und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distributed by individuals, disk vendors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was made to keep this document as clear con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f you have any questions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mail, email,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erick X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0)847-1234 or CompuServe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.  PC-DSD Software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ection 1: Software License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f the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and distribution of ANY 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SD PROGRAMS ARE NOT a public domain program. And are 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SMALL-PC-DS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SD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 for a period not to exceed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continue using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thirty 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to FRED SMALL-PC-DS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after the thirty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not expressly granted here are reserved to PC-DSD DBA FRE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PC-DSD SOFTWARE PRODUCTS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, BBS's, and Disk Vendors 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PC-DSD Softwa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skett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package 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are hereby granted permission by Fred Small-PC-DS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kage in accordance with the conditions listed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Individuals" above in addition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. 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downloaded from that particular BBS.  Other BBSs add a smal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essage with their BBS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list any of our products in advertisements, bullet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rice or other compensation may be charged for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strictions listed above under the section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s" and "BBS's"  Disk Vendors may distribute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rogram package in accordance with established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rice or other compensation may be charged for the program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TED User's Manual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Fred Small-PC-DS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d Small-PC-DSD Software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package, without written permission from Fred Small-PC-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Fred Small-PC-D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ection 2: Warranty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Small-PC-DSD Software MAKES NO WARRANTY OF ANY KIND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Small-PC-DSD-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PC-DSD 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PC-DSD Software to be correct, PC-DSD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PC-DS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SD 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SD SOFTWARE SPECIFICALLY DISCLAIMS ALL OTHER WARRANTIES,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