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Fin Editor Ho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          - Toggle INSERT and OVERTYPE ed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- Up Arrow    -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-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- Move curso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- Move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- Jump to column one (1)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- Jump to last column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- Move text up one page (2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- Move text down one page (2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eft Arrow           - Jump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Right Arrow          - Jump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Home                 -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d                  -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gUp                 - First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gDn                 - Last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Y or F8              -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N or F5             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                    - Imbed (control) character, e.g., Ctrl+L=Pag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 - Prints the file on the printer (LPT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