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Ba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Research Corp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Research Corp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Q Research Corp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Q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to be correct, CQ Research Corp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Q Research Corp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Q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Research Corp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