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s Do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Overview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tended specifically for the Industrial Nurse 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taff that must keep track and report to regulatory agenci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that occurs within their organ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Mode of Operatio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imarily menu and popup table driven. This i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 much consistency as possible for the differen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to the ADH database. Popup tables will appe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formation is required that can be selected, added,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provided to print the information in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ill run entirely from the distribution diskett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limited to the amount of data you are able to st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installation be done to the hard disc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ard Drive:                    From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ADH                               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                 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row keys are used to select information from a popup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o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means the INSERT key and is used to ad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eans the DELETE key and is used to delete the exis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eans the ESCAPE key and is used to return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ans the ENTER key and is used to proces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will see will be the pre-menu indicating th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. By pressing ENTER, the main menu will appea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o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ident Entr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iden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ursor arrow keys (up or down) to select the appropriat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option will blink. Press the ENTER key to process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program is returned to DOS-level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 Entry and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all the basic elements for entering, maintai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information in the various ADH databas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ovide the user will several basic printed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Features: Accident Review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Re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screen associated with the ADH databas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reported accidents, add new accidents, or perhaps even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ly reported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e there are two primary methods for revie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last name (or partial last name) of the employee to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using the up/down cursor arrow keys to position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through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employee ID which is user defined. Could be clock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al security number, etc. Needs to be unique. Will be re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tabl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last and first name. Maintained through the same popup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the employee works in. This information is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p table, to provid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description of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the accident occurred. Will be provided auto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when the accident occurred. Use miiltary format (00:01-23: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description of the treatmen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MEDIC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ral medication that was given to the treated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regarding th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who treated the accident victim.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a popup table, in order to maintain a degree of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will also appear on the supporting pop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e at the bottom of this screen several control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functionality to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Features - Acciden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use the up/down arrow keys to select the desired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will blink and can then be processed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by Employe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provide a report listing all accidents in the AD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sequence by employe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by Employe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rovide a report listing all accidents in the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sequence by employe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rovide a report listing all accidents in the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sequence by date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give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rovide a report of all individuals that hav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for accid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