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for the ShareWare Program ACTP155 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the Program Type ACTP155 and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designed for the Accountant to track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ents and Employees. You will have to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in the DataBase Before you will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. The Clients will have to be in their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ployees will have to be entered. You will hav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work codes in the work codes file. That is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different work codes in this version and you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pay rate for each work code per Employee.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 Invoices for your Clients and bill them 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I will explain each fun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Install program Go to Drive A: Type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Prompt You for the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ut this program into another directory than ACTP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have  to edit the BUA.BAT file and ente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you have your files and also the REA.BAT file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thing. If you Register the program I have a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hat will put everything in the righ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eed to have the files state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.sys file set to file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Maintan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FOR DOS 6.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6.0 Has MSBackup which has change from prior vers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have to use the MSBackup.exe file When you Type Ms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Dos Prompt You will get the Backup Screen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Files you want to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Backup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eature will Backup your Data Files in the ACTP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Just Highlight this Item and Press En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Start the Backup and when Complete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 to the Program. You will have to hav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in the Path Statement in your Autoexec.bat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can find the Backup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Restor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eature will Restore your data files in the ACTP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from a Backup Disk of this Directory.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d to first made a Backup of this directory befo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ble to Restore it. You will have to hav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nd or the Restore Com in your path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for the program to find the restore.com.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rogram just highlight Restore Data Files and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will do 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eature will shell out to dos. You will j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actp15 prompt. Just type Exit to go back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you will be shelled out of this program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till in memory so you will not be able to star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quit the program and return to Dos or if you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is program from a Menu it will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on this ShareWare Version 1.55 when you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program and hit Enter you will get a Screen let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 that this is ShareWare and would you like to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ation Form now. You can hit enter on y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print out the registeration form. If you ta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the program will end. When you register you will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creen or the first opening screen reminding you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Comp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file you will enter your company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will use this information to print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ices and show the company informa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Invoice Terms Cod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for a message of terms  that you wan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on the Invoice such as Net Due Upon Receipt of In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enter a code for the terms and then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you want to print out. In the Invoice file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eld there to enter a terms code and then it will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and get the appropiate terms description 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ode you entered. The function keys in this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-Clear  F3-Save  F4-Retrieve  Esc-Quit 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 the function keys on the top of your keyboard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 mouse if you have on Just put your mous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button and hit your 1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Status Cod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urn file has a field in it called the Status Co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o track which clients are done or if you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on them. This file is where you will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Codes Such as C = Complete  I =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ed  W = Waiting on Information and so on.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ave the Status Codes in this file before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em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Return 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urn Type File is a File where you will have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Personal or Business or Partnership Etc. It will 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king your returns on your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Work Cod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enter your Work Codes in this file There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 time support for Eight Different work codes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o be 01,02,03,04,05,06,07,08 The code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ro1 thru Zero8. In the next release there will be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Eight Work Codes. You will enter a descri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work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i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Enter Invoic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Invoicing Screen. You will enter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enter the  return number of the client you are w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voice. If you don't know the return number Hit F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get a lookup window that will have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s of the Clients with return numbers. Just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you want and hit enter it will get the re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the program needs. This program will the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time file and get every  record with thi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n it that is not marked billed and it will 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ll based on the employees that done the work on thi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amount of pay their rate is per work cod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 a proposed bill based on what it computes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enter that amount or if you want to charge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up to you. This proposed price does not print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voice. Only the price you entered will print out.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de to print the invoice now you can hit F1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ice will print out and then the program will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file and every record it accepted for this invoi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mark them billed in the billed field so nex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 an invoice for this client it will not pick u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se times records. It will also mark the invoi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ice file and printed. So it will not reprint the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batch printing at the end of the month.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he clients in the clients file and the employe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ployee file and have the client entered in  the retu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have entered time in the time file for thi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Print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lection is for batch printing of the Invoic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of the month. This will only print those invo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not been printed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tr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Employe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file where you will enter th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Employee. Fill out the information as comple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. This is where you will also enter the differen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s for different work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Clien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Clients file fill out the information a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possible for each Client. When you print a Invo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come to this file to ge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Retur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file where you will enter a new return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es in. The program will assign it a number so n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will be the same. You will have to have the cli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lient file before you can assign the client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Time She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where you will enter the time spent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ent and the work code that you worked on. You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o have the client entered in the client fil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he client entered in the return file. This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Invoice file comes to to get the amount ch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client based on the work done for the client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o have the employees entered in the employe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fferent pay rates for the different work cod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so have to have the work codes in the work cod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Chang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will allow you to go in and change the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client. Just go to the file and type in the cli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status  code you want to change to.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he client entered in the client file and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ave the status code in the status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Next Retur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will let you go and change the next retur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y the number is 1001 and you want to start out at 2002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go to this file and enter 2002 and hit F3-Sav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return number the program would generate would be 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thing the program will not let you enter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er than the largest number in the return file. Let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2002 is already being used in the file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not accept another 2002. It will not give an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Employe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Employee Inform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port will report on the employe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ployee file such as name addres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Employee Billing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port will report on each Employee and lis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pay rates per work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Employee Produc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port you will have to enter a starting dat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ng date for report to run. It will list all the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employee between the two dates and it will subtot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 for each employee and give a  grand total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Client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Client List IRS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port will generate a list of the clients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phone number soc sec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Client Addre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port will generate a list of the clients nam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Returns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Active Retur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port will list all clients that have a retur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Urgen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enter the dates you want to pick out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get every return that is not complete that fall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Returns B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port will report on the returns based upon th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enter and run time and the status code you enter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repor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) Returns That need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port will report on the returns between the dat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and according to the status code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Invoice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List of Invoices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port will report on the Invoices in the Invoi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have just been saved and not printed out yet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o go to the batch printing to pri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List of Invoices by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port will list the Invoices out from the sta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ping dates that you enter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supports using a mouse. When you are in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move your mouse cursor to the Function Key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hit mouse button 1 and the program will execu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- Clear the Form This will clear the current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ready for input of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- Save the Record This will save the current reco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- Retrieve a Record This will let you retrieve an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- Lookup This key is not in all the screens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time file if you don't know the employee numb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is on the employee code field hit F5 and a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will pop up and you can arrow down to th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and hit enter and the program will get the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 the lookup window. Likewise when you are in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field hit F5 will again pop up a lookup window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names of the clients in the retur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 - Print  This key is in the Invoice file only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the Invoice and the time i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-Quit Will Back you out of any screen and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has extensive error handling routin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ed to trap the error before it will kick you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If it encounters a error that it cannot rec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go back to the main menu and let you try again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lso put in a error code file that when a error occ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open this error code file and write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number of the error that occured. That will hel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etermine the exact cause of the error.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untered any problem errors. But I would like 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across any error problems and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&gt;&gt;&gt;&gt;&gt;&gt;&gt; What You Will Receive When You Register 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receive the latest Version of the Program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free updates for one year from date of Purchas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ceive a printed manual that explains the wor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and what to do if you encounter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You will receive telephone support during our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rs of 9:00 AM to 4:30 PM Monday - Friday Centr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 All you will have to pay for is the Phone Cal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receive a personal ID number for your progra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have to give to the support staff to ge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. It is just to verify that you are a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rogram. New updates are released about ever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s. We can also add features in the progra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like if you let us know. We also will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s to fit each ones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&gt;&gt;&gt;&gt;&gt;&gt;&gt;&gt;&gt; DISCLAIMER WARRANTY 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YOUSOFT AND THE AUTHOR WILL NOT BE LIABLY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MIGHT RESULT FROM THE USE OF THIS SOFTWARE. WE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NY LOST PROFITS OR LOST TIME OR ANY OTHER LO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GHT ACCURE FROM USING THIS PRODUCT. WE WILL REPLA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D PROGRAM FILES OR DAMAGED DISKETTE. THIS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FIT YOUR NEED OR THE COMPUTOR SETUP YOU ARE USIN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HAVE TO TRY IT OUT AND SEE IF YOU CAN USE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