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KEdit Version 1.0                                     0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Sound Card Timbr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KEdit is a Timbre editor - it lets you create and modify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for the Sound Blaster and Adlib FM 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going to be rather brief:  I'm assuming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 and move around within a window bas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mention things which might not be readi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B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files to a directory (You might want to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your IBK bank files) and type: SBKEdit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IBK files via the File/Open... menu.  You can double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select and open it (for those without a rodent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- then press enter).  The program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ame file twice - this is to prevent loss of data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ifying two copies of the same file.  You can ope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le, by first saving the file with a differ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File/Save as...) and then reopening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o a different current directory using the File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Menu selection, or you can navigate from the File/Ope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clicking on the "\.." item).  New IBK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ile/New option.  When you do this, all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and a default Piano instrument is stored in each Timbr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an IBK file with either the name you opened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/Save) or to a new file name (File/Save a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imb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multiple IBK files at the same time. 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timbre are highlighted.  Each IBK window has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Button.  Pressing Edit brings up the Timb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current timb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imb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bres may be copied from one IBK to another, or within a single I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dialog box contains a list of open IBK window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f the IBK's from the list, you can select whic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the current timbre to.  The number displayed in th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urrent timbre position in the target IBK.  This mean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lect the target position, and then select the timb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copy (or select Cancel if you change your mi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imb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here by selecting edit from an IBK window.  From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you can change all the different parameters that comprise an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bre. All the numbered fields have Spin controls: clicking on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increases the value - the down arrow decreases.  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 and - keys to achieve the same effect.  A tone may be aud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Note or Chord buttons (the single letter short-cu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ll fields except Timbre Name - for this field you must use Alt-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-h as shortcut keys).  You can rename the timbre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into this field, but it will replace the original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Ok.  You may use any characters to name the Timb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bedding spaces and other illegal DOS filename characters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extracting INS and SBI files (Using SBANK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utility. To abandon changes press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 of the I/O Port should work on all Adlib,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, Sound Blaster Pro, and any other compatible ca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Adlib compatible cards are addressable at the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setting, regardless of the hardware setting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ort is given as 380 hex (NOT 388 hex).  All th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begin at an xx8 address, but the Sound Blaster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on a xx0 (220, 240 ...).  All this is just to say: put an 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is field unless you have some oddball compatibl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termine that it can not find a card at start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ert you to that fact upon changing the I/O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ear any sound though.  You can verify this by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ox on the system menu - if a card is located, a brief chor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pports 43/50 line modes on EGA and VGA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resolution allows a much less cluttered view when many I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open at once (I personally like it best)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an be saved to an SBKEdit.INI file by selecting Config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file may be edited by hand, but is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ave option.  The INI file is written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SBK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remaining memory is displayed in the About box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monitor this if you have very many (10 or more) IB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IBK files with Twelve Tone's Cakewalk Sequencer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BK file to a file named ADLIB.IBK in the Cakewal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will be automatically loaded by the FM card I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kewalk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expand on this when I find some time.  I've bee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just getting to this point...I hope you enjoy it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