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BANK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by Jamie O'Connell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ANK is a command line utility for managing SoundBlaster and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files and sound banks.  It will translate between .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SBI, .BNK, and .IBK files. In addition, it will repor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stored in bank files, and display musical parameter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nstrument defin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SBANK BankFile [-AUMLVXT?] [BankFile|Instrument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file     is the name or path of a BNK or IBK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nkfile.  It will be created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  is the name of an instrument or the name or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.INS or .SBI instrumen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letters are case insensitive and may be precee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- or /.  They specify the operations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   append the specified instruments (INS or SBI file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d bank file.  Wildcards (* and ?) may b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instrument files.  The bank file is created if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exist.  Duplicate instrument names in the bank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updated unless the -U option also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U     update the specified existing instruments in the named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 Wildcards are allowed.  Specified instru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exist are not added unless the -A option also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    move the specified instruments to the named ban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ecifying -M implies both append and update. 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cessful insertion, the instrument file is dele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   delete and discard the named instruments from the ban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an be used with the -X option to remove a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a ban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    extract the named instruments from the bank file. 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instrument file to create is determined from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ffi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  list the names of the instruments contained in the ban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formats the names one per line.  Only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 are displayed.  It is useful for creating in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filters or file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  list the names of the instruments contained in the ban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struments are formatted eight names to a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order they are encountered in the bank file.  For a B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they will be sorted alphabetically; for a IBK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are presented in the order they were append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the order of increasing MIDI program chan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  show the parameters for an instrument or intrume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formats and displays the parameters that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strument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   translate from one file type to another.  For this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named file is the source and the second i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only option that will operate betwe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s well as between ban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    enter query mode when translating a bank file.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Q implies -T (trans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$     display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?     display brief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ossible, file types are determined from their intern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external file 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an translate each of the four file types into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including it's own type.  It should be noted that the S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BK file types do not include fields for percussive mode and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is information is lost when converting between them and B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S file types (the mode is always  melodic in SBI and IBK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playing parameters, the following abbreviations and r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brev     Meaning   </w:t>
        <w:tab/>
        <w:tab/>
        <w:t>Range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SL</w:t>
        <w:tab/>
        <w:t>Level Scaling           00 -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QM        Frequency Multiplier    00 -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B         Feedback                00 - 07   Used by Modulat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K        Attack                  00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Y        Decay                   00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V        Sustain Level           00 - 15   (15 - 0) See Not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S        Release                 00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L        Output Level            00 - 63   (63 - 0) See Not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        Sustaining Sound        No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         Amplitude Modulation    No - Yes 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B        Pitch Modulation        No - Yes 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SR        Envelope Scaling        No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        Wave Select             00 - 03   Waveform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        Connection              FM - AS   Only used by Mo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        Mode                    MLD-PRC   Only used by INS and B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#         Voice Number            06 - 10   Only used by INS and B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number stored for SLV and LVL is an attenuation level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e number, the softer the sound.  What is displayed is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number stored for CON is reversed between SBI - IB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 - BNK formats.  What is displayed is a code: FM -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on; AS - Additiv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above, the MOD and V# fields are only used in INS and B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MOD will always be melodic (MLD) in SBI and IB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-V option on a BNK file, both the number of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and the current capacity is displayed.  The current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NK file is increased when it becomes filled.  IBK bank file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apacity of 128 instruments.  This corresponds to on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MIDI program chang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mode is entered when translating a bank file and -Q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entered automatically when translating a BNK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struments than will fit in a target IBK file.  After que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ntered, a prompt is displayed containing the name of an instr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rogram waits for your response.  The following are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 append or update this instrument in the target ban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skip this instrument and display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skip this instrument and display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 leave query mode, and add all instruments from 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(Esc key) leave query mode and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perates as soon as it recieves the key stroke: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a carriage return.  This means that you can hold down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the same response to several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a few examples to demonstrate the kinds of ope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erformed with SB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 sbank standard.bnk -x myins\b??.s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extract from STANDARD.BNK, all instruments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, B? and B??, convert them to SBI files, and place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IN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&gt; sbank /s standard.bnk abrss1 x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isplay the parameters for the ABRSS1 instrument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s matching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 sbank standard.bnk -l &gt;verylong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isplay the name of each instrument stored in STANDARD.B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redirect the output to the file VERYLONG.LST.  It will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very long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 sbank -au new.bnk *.ins C:\SBI\*.s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Append or Update to NEW.BNK, all the INS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, and all the SBI files in the C:\SB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 sbank my.ibk abrss1.ins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ppend the ABRSS1.INS instrument to MY.IBK and then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RSS1.INS file - if all goe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 sbank my.ibk /d abrs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letes the ABRRS1 instrument from MY.I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&gt; sbank my.ibk ?a* -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all of the instrument names in my.ibk which have "A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etter.  The names will be formatted eight to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 sbank piano1.sbi piano1.ins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onvert the PIANO1.SBI instrument file into a PIANO1.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 sbank piano1.ins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isplay the parameters for the PIANO1 instrumen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IANO1.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 sbank my.bnk -xd a*.ins b*.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extract all the instruments begining with A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MY.BNK file and place them in INS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will then delete the definitions of those instruments in the MY.B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