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ANK Version 1.02 -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ANK is a command line librarian - file convertor for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banks compatible with the Sound Blaster and Adlib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See the SBANK.DOC text file for information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NK.EXE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NK.DOC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 or suggestions regarding S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ie O'Connell [73030,35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SBANK for any non-commercial purpos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provided: no fee is charged for distribu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 in any way.  If you do distribute it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BANK useful, a donation of $10.00 will ai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25.00 or more, you will receive the next major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NK plus several other utilites.  Please include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d disk requirements (5.25, 3.5, High or Low density?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Jamie O'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1 Park Drive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ston, MA   02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