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other Beatles Song Called "Got To Get You Into My Life"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It. I Have Several Other Songs Floating Around You Might Enjo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rtists. Check For Key Words Such As "SIMON". Let Me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  I Can Be Reached On Compuserve Or On The Source Of Magic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field, Ct. At (203) 431-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 Sim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