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Intro Maker �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��Ŀ �Ŀ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Ŀ� ��� � 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��  ��  �</w:t>
      </w:r>
      <w:r>
        <w:rPr>
          <w:rtl w:val="true"/>
        </w:rPr>
        <w:t>ڿ�  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��  ��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��  ��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</w:t>
      </w:r>
      <w:r>
        <w:rPr>
          <w:rtl w:val="true"/>
        </w:rPr>
        <w:t>ٳ</w:t>
      </w:r>
      <w:r>
        <w:rPr/>
        <w:t xml:space="preserve">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Ŀ���  ����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 John Szat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olden Empire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Files ........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.....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verview .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CAP ..........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ERR .........................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VIEW .........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CMP &amp; QIM_EXE .........................................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" Through Demonstration ..............................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tatements ........................................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�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CAP.EXE .... 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ERR.EXE .... Sound Code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VIEW.EXE ... Captured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CMP.EXE .... Im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EXE.EXE .... To be used by QIM_CMP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DEMO.EXE ... A Compiled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DEMO.GIF ... GIF Picture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DEMO.SCR ... Captured GIF Image using QIM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101.DOC .... Documentation,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101.REL .... Release Information, an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.ANS ........ Advertisement for The Golden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�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to run correctly, your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listed below. Suggestions are based on mere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/XT/AT/386/4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raphic Array w/256K of Vid RA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-192K of Available and Us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meets all the requirements above, the program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difficulty. If you encounter an error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�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tro Maker was designed to be easy to use. The main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artists, BBB sysops, groups and organizations make VGA Demo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out having to wri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explain how to use QIM and will "talk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lesson, in which you will capture, view and compile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� QIM_CAP � 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apture VGA 320x200x256color Screens by pressing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 type QIM_CAP. The TSR portion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30k of RAM which can be released by simply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creen Saver is installed you may capture a scrre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+S] (The Alt key first then the S, while not releasing the Al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during saving, you will hear a sound cod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dentified by using QIM_ERR (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captured under the file name of VGAxxxxx.SC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=0 to 99999. QIM_CAP always increases the screen numbers (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(1) after each screen saved. You are allowed to capture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each time you load QIM_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� QIM_ERR � Sound Code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the sound codes that QIM_CAP makes during a ses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QIM_ERR. When you load up you will see several error/proces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 certain sound code. To hear the code for a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[Arrow Keys] to select the error/proces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rogram you can compare the sound codes QIM_CAP m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error/process that occured during the use of QIM_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� QIM_VIEW � Captured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View can be used to view captured screens. In order to vie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ser has to do is load QIM_VIEW and enter the scre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 The user will see information about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lcudes the maximum palette intensities, and number of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M_VIEW uses the Fade-In and Fade-Out routines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this way you can decide whether to use Fade-In and/or Fa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iled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� QIM_CMP &amp; QIM_EXE �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, is the single most important progra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Ad/Demo. It allows the user to convert the Scree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d individual loads QIM_CMP, he or she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which affect the demo. The following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each and every one of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hat QIM_CMP needs to know is the scree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ants to compile, which should be entered when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user will be asked if he or she wants to use the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which should be answered by [Y]�Yes or [N]�No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for Fade-Out Routines, Fade-In Sound Effects, and Fade-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Please feel free to experiment with these options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st 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QIM_EXE.EXE is to be used by QIM_CMP onl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special function if ru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� "Talk" Throug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step the user through a sampl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ay attention and do everything exactly as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Run: QIM_CAP � [If Error Occurs Attempt to 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... Use: A Gif Viewer (CShow, VGif) to view QIM_DEM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20x200x256 Colo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. After the screen has been displayed press [Alt+S] until Sou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f Critical Error Occurs, Use QIM_ERR to Debu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... Exit the Gif Viewer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... If Needed use QIM_VIEW to look at the captured image. [VGAxxxxx.S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... Run: QIM_CMP � [If Error Occurs Attempt to 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... Enter the Captured Screen file name,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... After answered all questions, Press [C] to compile, [R]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, or [ESC] to quit to DOS. (Press [C]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... After compilation is complete, Exit to System and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it, you have a ready run Ad/Demonstration program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� 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public-domain shareware. I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or fees for the use of this program. 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Net 1:269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of all Golden Empire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a day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/1200/2400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8) 526-72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