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RES ******                          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RES *********                         (C) Mark J Cox 199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RES 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R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utilities for playing AMIG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is supplied with MODEDI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different version of MODEDIT, MODRES may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52    Fixed Volume Sl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s modules &gt;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output devic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Parallel port detection (LPT1 now is really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    Works with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o allow User-defined  D/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RES is a memory resident set of utilities for playing modu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 to the PC Speaker or a variety of hardware from high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s all Amiga module functions (such as sliding, vibrato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output to numerous devices including the 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mory resident - uses under 11k and can be easily removed fro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Ability to play individual samp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reeware - no registration fees or disable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ull soundblaster support + autodetection of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tereo support from one parallel port (autode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Support for modules with samples &gt;64k (most trackers don'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S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version that works in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ice Oscilloscope, Spectrum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oundblaster Pro/ Adlib Gold 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ING MOD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ODRES will take up about 11k of memory.   MODR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aded high (On machines supporting this).   MODRES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ully de-installed,  and it will free all memory i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RES has been tested with DOS 5 and QEMM.  MODR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work inside of DESQview or properly inside and other multitas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uch as Windows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t MODRES into memor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MOD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i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MODRES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UTPUT DEVIC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res supports the following list of output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/A converters on parallel ports.  (See HARDWAR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ereo playback with two D/A converters on parallel 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oundBlas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C Spea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 Defined D/A converters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vices can be selected from the program MODRE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(MOD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output device you would like to see ad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have programming information for it - please l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R DEFINED D/A CONVER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people have home-built D/A converters at various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these to be supported MODRES has two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for a single D/A converter.  To start MODRE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 MODRES -xmNNN    where NNN is the address in Hex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aptor (example -xm37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wo D/A converters, then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 MODRES -xsNNNMMM where NNN and MMM are the addresses in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adaptors (eg -xs27837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install MODRES in the usual w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ON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MODRES and would like to see it used in mor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erhaps with better links to MODEDIT then a donation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  The only reason I wrote MODRES was due to the resp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people using MOD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le MODRES.COM is copyrighted by Mark J Cox ("the author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 MODRES in its unalter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ke as many copies of MODRES as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Give such copies to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istribute the software via electronic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pecifically prohibited from charging, or requesting don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such copies, however made; and from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mmercial or shareware products without prior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from the author.  The MODEDIT program by Norman Lin ha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 Copy Of The Software May Be Distributed Or Given Away Withou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Document; And Neither The Program Or Document May Be Altered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Any Way, Or Reverse-Engineered By Disassembly Or Other Method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warranty of any kind, and the author is not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kind.  By using MODRES you are deemed to have agr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RES and documentation are Copyright (C)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J Cox, 29 Lundie Close, Stenson Fields, Derby DE2 3AN.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nations, ideas, suggestions, bugs please write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.j.h.cox@uk.ac.bradford (UK)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j.h.cox@bradford.ac.uk                    before June 1992</w:t>
      </w:r>
    </w:p>
    <w:p>
      <w:pPr>
        <w:pStyle w:val="PreformattedText"/>
        <w:bidi w:val="0"/>
        <w:jc w:val="left"/>
        <w:rPr/>
      </w:pPr>
      <w:r>
        <w:rPr/>
        <w:t>or      bc732@cleveland.freenet.edu                 after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SAE and a letter to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