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IRWOL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.ROL file the theme song from "Airwolf" (the TV show). I did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Composer entirely by ear (obvious enough, since I don't thin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ll the sheet music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included the custom instruments for this song (as well as a few other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not used in this song are used by my other .ROL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them under the keyword "DB" in library 4 of the IBMNEW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Send me mail if you like this song (it makes all the work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this file to anyone (as long as no prof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). I only ask that you copy the entire .ZIP file (unedited)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glas Bea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: [73300,6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