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.DOC                                           Zilch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ould  like  to  ensure  that users  of  my  products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that is due them.   The following is a list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should  have been included when you received your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TUP    BAT   Batch File Hard Disk Set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CENSE  DOC   License Agre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ME   DOC   Quick Explanation of Zil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_ID  DIZ  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NUAL   EXE   Self-Extracting File tha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the Zilch Users Manual (84 pag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LCH    EXE   Zilch  The Debt Liquid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1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2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2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all the files listed above, or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most recent version of this program drop m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 9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ufort, SC 29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