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ATHER - 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IBM Family Of PC's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 Phil Baug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ed Through:  The Mailroom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050 Idle Hou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xington, KY  40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 : (606)293-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oice: (606)268-0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puServe User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   76044,1535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Index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 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s New?  [ With version 4.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s Included In The Program Pack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ef Description Of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:Fore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:Wind 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:Temp-Humidit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:Hea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:Dew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actical Usage Of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:Fore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:Wind 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:Temp-Humidit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:Hea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:Dew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ture Dire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 You may fell free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 it as you like as long as you do not  remove  or alte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information located in lines 1-200  and  else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revise, add and make improvements to this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at you have made some  significant improvement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ackage, please upload them to my attention either at The Mail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or to Compuserve; User # 76044,1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With This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w Point Calculation!  Dew point is "backed" into giv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erature and relative hum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sic source code has been cleaned up and better organ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s to allow for easier interpetation of the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refinement by the end users.  REMarks clearly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ajor areas of the program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ousecleaning of the source code will eventually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take on a great deal more "practical" use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existing information already supplied and calc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isting modules with relative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eat Index and THI quick explanation pages have been ad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selectable option to give a more immediat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esults of these two calculations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Included In The Pack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quick referenc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actual BASIC source code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n actual IBM/MS BASIC program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under the BASIC interpret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A WX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DOS command prompt.  [ Be sure that BASICA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on the current disk or through an appropriate PATH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 EXEcutable, compiled, version of the program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ly run from the DOS command prompt by typing WX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will find that the compiled version is somewha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comments form.  Your feedback on this program and it's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is appreciated.  If you are unable to submit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uggestions to either CompuServe or The MAILROOM RBB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oment and jot your ideas down her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ther Modu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barometric pressure and temperature, this module will pred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for your area for approximently the next 24-48 hour time perio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imes necessary to advise the program as the whether the press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ing, falling, or steady; and whether or not the tendancy is moving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or slowly.  The wind direction coupled with the barometr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t times require knowledge of the previous wind direction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ecasting module uses the most detailed of the "Wind-Barom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s its guide.  It produces a fairly accurate forecast whe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per information.  Test it against your weath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does not take into effect the altitude, prevailing wi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tandard cyclical barometr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 Ch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omputes what it really feels like outside to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dressed in an average mannor.  Wind has a profound effec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temperature.  Stronger winds make it appear to be much c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rmful than light w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 chill calculations are most effective under 60 degrees and les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 over 60 degrees.  Use this calculation to se how "cold" it re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-Humidity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alculates an index number which basically tells you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Wind Chill;  how uncomfortable it really is due to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t and humidity.   THI figures in excess of 92 are consider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  The internal interpretation page within the program tell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culation is very similiar to the THI except that it calc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may be more understandable.  Ibstead of producing just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it returns the actual temperature which it feels like. 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in the 90's with high humidity actually make it feel lik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50 degrees and extreme caution should while out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w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w Point module calculate the temperature at which, given no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metric pressure, the air will become "saturated" and "dew" or con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on would begin to form.  Watch for a high dew point to indicat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to attempt observational astronomy (with dew, the lens will fr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d fog may occur) as well as for a great number of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.when the dew point and the temperature are the same, the clou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ound level.  You're in them! And condinsation of some form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du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This section has yet to be completed.  Any amateur meteorolgists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  out there are more than welcome to help in this area.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ire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mout of information which is already available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equired for these modules and as a result of the modules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 number of routines which could now be implemented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the data.  Programs relating to predicted wind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formation, fog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recasting module could be revised to take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variables such as altitude, prevailing wind pres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aily cyclical movement of the barometer, etc.  This c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subroutine which would let those interested in a mo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sional forecast and knowledgable enough to utilize it continu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base program module informative and simple for those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, immediate branching, subroutines could be added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and advise on the individual subroutines as has been attemp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 and Heat Index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esting" routine could be entered to help guide those who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mselves and their weather knowledge by supplying jus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prompting fo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deas and addi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End Of Documentation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m: Weather [ WX ] Ver. 4.3     Author: Phil Baug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Box 35705, Rm.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