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 UNICORN NOTES HISTORY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 Top Productivity, Home, Word Processor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 2.00 An blank book for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 2.00 Computerized person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th many features a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0000  encryption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hapter.   Can  handle  up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 at  once  and   has   a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 text editor. Accept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pell checkers and  thesarau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date   formats   handled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  WordZ 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Word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 text  file,</w:t>
      </w:r>
    </w:p>
    <w:p>
      <w:pPr>
        <w:pStyle w:val="PreformattedText"/>
        <w:bidi w:val="0"/>
        <w:jc w:val="left"/>
        <w:rPr/>
      </w:pPr>
      <w:r>
        <w:rPr/>
        <w:t>or  the  PACKING.LST  file  itself,  are  missing, 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  WordZ   package  -  including  all  related 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  WordZ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  WordZ package, without written 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11  programs  (this 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 have  other 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