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ING OTHER PROGRAMS INTO YOUR TEXT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not limited to text-only presentations!  You ca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ictures, questions and answer sessions, databases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el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done like this:  You can list programs and  b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 menu as if they were chapters (text files)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user selects one of these programs, it  runs! 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e  program  ends,  the  user is returned to th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use of this might be to include a picture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reated a tutorial about playing the flute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want to show your readers a picture of the fing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use The Multimedia Workshop (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about any paint program to create the  pictur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it's  runtime  display program on the DREAM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selects that "chapter," instead of the  usual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gerings pictur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  of  course,  you  can  get  fancy,  including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, a  self-running  catalog  database,  and  OR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vided with WRITER'S DR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e's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a program on the main menu, use the BUILD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.    On  the  left  side  of  the  BUILD  menu,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program as if it were a chapter.  Th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ight,  type  the  exact  name  of the program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, but without drive or sub-direct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MAN.EXE - this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GATE - this is NOT ok (needs the .COM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GAMES\STARGATE.COM - this is not ok (plus it won't 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require a parameter, such as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file  to display.  You'll notice there is no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 of the BUILD menu for the parameters.  So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work with thes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ke a batch file and list it on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instance,   MSHOW.EXE  is  a program which ca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We'll pretend you have a  picture  called  CATT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want to show.  At the DOS prompt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this  won't work in BUILD.  So make a batch file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t PICTURE.BAT, but any name would do. PICTURE.B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contai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 files  are  simply text files, so you can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(as long as it makes ordinary  ASCII  files)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BAT.  Then on the BUILD menu, you list PICTURE.B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 where the filenam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can run an unlimited  number  of  program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HORS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HORSES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 you  get the idea. Or if not, a littl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nswe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 programs that run from the DOS prompt will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 menu.  Dream reserves about 60k of RAM space,  so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programs may not run, especially in computer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full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 doubt about a program which requires a lot of RAM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 and  if  you are going to distribute copies to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rted computers, you really ought to try  it  again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 with  limited  RAM  space,  or  else men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that 640k 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deosyncracy  exists within DOS, in that COMMAND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 be  available  via  the  PATH  statement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 file, or on disk for batch (.BAT) to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most never a problem on  hard-disk  equipped 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may sometimes cause problems on floppy-only system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this only applies if you list .BAT file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's Dre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  a  fun  tip.   You  can  use  WRITER'S  DREAM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simple and nice-looking menu maker.   Put  i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 directory,  and  with  BUILD, list all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run. (Remember, that you'll need a path stat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AUTOEXEC.BAT file or you'll need to make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programs in  unusual  sub-directories.)   You  can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you like in the title box.  Mine says JEFF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