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Investment Databa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Analysis Softwa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/ Monochrome /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23 WALD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 7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307-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     MAIN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IN.OVL      MAIN OVERLA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WST.OVL      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UTIL.OVL      UTILIT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GRAPH.OVL     GRAPH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RACK.OVL     CURRENT PRIC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ALC.OVL      FINANCIAL ANALYS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AT      SAMPLE DATA FILE - CAN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TA      CURRENT PRICING DATA FILE (WITH SAMP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    SYSTEM CONFIGURATION FILE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CTL    PRINTER CONFIGURATION FILE -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     RUN 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OC      DOCUMENTATION - DOCUMENTATION MAILED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MAY BE INCLUDED WITH THE LATEST NOTES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ICO      A WINDOWS COLOR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A SAMPLE PRODIGY CURRENT PRI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UOTES.TXT    A SAMPLE COMPUSERVE CURRENT PRI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OU KEEP TRACK OF AND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T WAS ORIGINALLY WRITTEN TO HANDLE STOCKS AND BO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XPANDED TO HANDLE MOST TYPES OF INVESTMENTS INCLUDING CO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BLES AND ANY ITEM YOU BUY AND THEN SELL AT A LATER DATE,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UY &amp; SELL AN INVESTMENT, YOU WILL BE ABLE TO QUICK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TORE THE DETAILS OF THE TRANSACTION.  THIS WILL PROVIDE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DETAILS OF EACH TRANSACTION FOR FUTURE USE. 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&amp; DELETE INDIVIDUAL RECORDS, ALLOWING YOU TO KEEP YOUR DAT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URRENT.  YOU CAN EASILY SELL PART OF AN INVESTMENT,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 AS A RESULT OF A STOCK SPLIT, OR CREATE A NEW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IVIDEND IS PAID AS ADDITIONAL SHARES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PRICING MODULE, YOU WILL BE ABLE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BASED ON THEIR CURRENT PRICING OR VALUE, &amp; OBTAIN A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PERFORMANCE EVALUATION, BASED ON CURRENT PRICING AND TRADE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AS MANY DIFFERENT DATA FILES AS DESI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ROM THE UTILITY MENU.  THE DATA FILE LAST USED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FROM THE MENU THE NEXT TIME YOU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LE TO PASSWORD PROTECT ANY OR ALL OF YOUR DATA FILES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YOUR INVEST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IT WILL REMIND YOU OF THE LAST 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ECUTED, THE ACTIVE DATA FILE, AND THE NUMBER OF RECORDS IN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WILL ALSO KEEP TRACK OF HOW LONG YOU HAVE BEEN IN THE PROGRA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 INFORMATION TO YOU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CCOMMODATE "SHORT SELLS" AS WELL A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T WILL CALCULATE &amp; DISPLAY VARIOUS FACTORS BASED ON BUY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FEES/COMMISSIONS PAID, DATE BOUGHT/SOLD, &amp; NUMBER OF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COST TO PURCHASE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CEIVED FROM SAL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Y OF THE WEEK THAT A TRANS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MBER OF DAYS HELD TO DATE, WHILE STILL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MBER OF DAYS INVESTMENT HELD WHEN A TRA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FIT OR LOSS PERCENTAGE, BASED ON THE INVESTMENT &amp; ON THE TI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W YOU TO ASSIGN A RECORD TYPE TO EACH OF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LCULATE THE PRESENT VALUE OF EACH INVESTMENT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 FOR THA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ORTION OF THE PROGRAM WILL DISPLAY VARIOUS SUMM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S OCCURRING IN THE YEAR YOU CHOOSE.  ONE OPTION WILL SUMMA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RADES REPORTABLE TO THE IRS IN THE CHOSEN YEA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PORTION OF THE PROGRAM WILL DISPLAY SEVERAL GRAPH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TO AID IN VISUALIZING YOUR TRADING PERFORMANCE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: THE SELECTIONS FROM THE MENU ARE MAD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KEY.  YOU CAN USE UPPER OR LOWER CAS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YOUR CHOICE (A,L,D,C, or 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BY PRESSING "A".  NO "RETURN" IS NEED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AUTOMATIC. THE MENU WILL INDICATE THE APPROPRIATE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FOR EXAMPLE "CUM-(S)UMMARY GRAPH" WOULD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 SELECTION FROM THE MENUS,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ARENT MENU.  WHEN AT THE MAIN MENU,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COLOR CAPABILITY, OR IF YOU PREF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N WHITE, YOU WILL WANT TO SELECT THE LCD / MONOCHRO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TILITY MENU, GRAPHIC MODE SELECT OPTION.  THIS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USED IN THE POP-UP WINDOWS, SO THAT YOU WILL BE AB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S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INSTALL PROGRAM, OR SIMPLY USE DOS TO CREAT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REGISTERED DISK IS DELIVERED ON A 5 1/4" 360K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THE INSTALL PROGRAM FROM THIS DISK.  ONCE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, YOU WILL NEED TO RE-RUN THE INSTALL.EXE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.  THIS WILL UNCOMPRESS THE NECESSARY PROGRAM FILES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TO BEGIN WALL $TREE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DIRECTORIES TO THE DIRECTORY CREATED IN STEP 1 ABOV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IF YOU WISH TO EXPLORE THE CAPABILITIES, USE THE SAMPLE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HOTSTOCK.DAT AND EXPERIMENT WITH AS MANY MENU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WHEN YOU ARE READY TO ENTER YOUR OWN INVESTMENT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EM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FROM THE MAIN MENU, SELECT "U" TO ACTIVATE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ROM THE UTILITY MENU, SELECT "F" AND THEN "A"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ENTER UP TO 8 CHARACTERS TO NAME YOUR DATA FILE, AND PRESS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, AND THEN ANY KEY TO ACTIVATE YOUR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"M" AND THEN "M"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PRESS "A" AND BEGIN ADDING RECORDS TO YOUR FILE.  THESE REC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EACH OF YOUR INVEST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ATA TO ACTIVE FILE (BUY):  USED PRIMARIL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TO THE ACTIVE FILE.  THE INPUT FIELDS ARE AS LI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:  AN "I" INDICATES AN INPUT, "W" POP UP WINDOW,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&amp; "R", A 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TEM DESCRIPTION: THE NAME OF THE INVESTMENT (UP TO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ANT TO USE YOUR OWN NAMING SYSTEM FOR USE AS A QUICK SEAR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VIDEO PRINT MENU.  FOR EXAMPLE, NOTING ALL INVES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RA WITH THESE LETTERS SOMEWHERE IN THE NAME WILL LATER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RA INVESTMENTS BY SIMPLY SEARCHING ON IR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RECORD TYPE: SELECT FROM THE CHOICES LISTED IN THE POP-UP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UP" / "DOWN" ARROWS OR THE "HOME" / "END" KEY. 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LONG WITH THE NAME OF THE INVESTMENT.  THIS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DISPLAY A SELECTED GROUP OF YOUR INVESTMENTS. 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WILL ALLOW YOU TO ENTER YOUR OWN INVEST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NUMBER OF SHARES: THE NUMBER OF SHARES PURCHASED.  F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SUCH AS COINS, OR REAL ESTATE, THE NUMBER OF SHARES WILL B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500,000 SHARES IN INTEGER FORMAT.  OPTIONAL FORMAT MAXIM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99999.9; 99999.99; 9999.999 IF SHARES ENTERED REQUIR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SHORT SELL (Y/N): A SHORT SELL OCCURS WHEN AN INVESTMEN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&amp; THEN LATER BOUGHT BACK AT, HOPEFULLY, A LOWER PRICE.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R SIMPLY PRESS "RETURN" TO ENTER TRADITIONAL "BUY NOW - SELL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F YOU ENTER "Y", YOU WILL BE ASKED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DATA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YEAR OF PURCHASE: THE YEAR THE INVESTMENT WAS PURCHAS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YEAR.  IF YOU PRESS RETURN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MONTH OF PURCHASE: THE MONTH THE INVESTMENT WAS PURCHA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 OR PRESS RETURN, THIS VALU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DAY OF PURCHASE: THE DAY THE INVESTMENT WAS PURCHA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 OR PRESS RETURN, THIS VALU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DAY OF THE WEEK: THE SYSTEM WILL REPLY WITH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URCHAS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RICE PER SHARE: THE PRICE PAID PER SHARE.  YOU MAY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RECTLY AS A FRACTION AND THE SYSTEM WILL CALCULAT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.  FOR EXAMPLE,  ENTERING "3 1/4" OR "3.25"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COMMISSION TO BUY: THE TOTAL COMMISSION PAID WHE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RCHASED.  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OTHER FEES &amp; TAXES: ANY OTHER FEES OR TAXES PA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AS PURCHASED.  THE COMMISSION ENTERED ABOVE,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ND WILL BE STORED AS THE TOTAL PURCHASE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TOTAL COST TO BUY: THE SYSTEM WILL THEN REPLY WITH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 BASED ON NUMBER OF SHARES; PRICE PAID PER SHARE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HAS THIS BEEN SOLD: IF YOU PRESS "Y", INDICATING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YOU WILL BE ABLE TO INPUT THE SELL DATA, AS NOTED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ASE IF YOU ARE ENTERING PAST INVESTMENT HIS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", YOU WILL NOT BE ASKED FOR S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E "HAS THIS INVESTMENT BEEN SOLD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ENTER OPTIONAL INVESTMENT COMMENT:  YOU CAN ENTER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MINDER MESSAGE REGARDING THIS INVESTMENT.  IF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COME FROM THIS INVESTMENT:  YOU CAN USE THIS FIEL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SH DIVIDENDS OR OTHER INCOME THAT YOU HAVE RECEIV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THE DATA WILL BE STORED AND THE EDIT ROUTIN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THE ADDITION OF THE DATA WILL BE ABORTED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O THE "HAS THIS INVESTMENT BEEN SOLD?"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ROMPT YOU TO ENTER THE SELL DATA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YEAR OF SALE: THE YEAR THE INVESTMENT WAS SOL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IS WILL DEFAULT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MONTH OF SALE: THE MONTH THE INVESTMENT WAS SOL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ENTER AN INCORRECT VALUE, THIS WILL DEFAULT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DAY OF SALE: THE DAY THE INVESTMENT WAS SOL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ENTER AN INCORRECT VALUE, THIS WILL DEFAULT TO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DAY OF THE WEEK: THE SYSTEM WILL REPLY WITH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A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RICE PER SHARE: THE PRICE RECEIVED PER SHARE WHE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LD.  YOU MAY ENTER THIS VALUE DIRECTLY OR AS A FRACTION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COMMISSION TO SELL: THE TOTAL COMMISSION PAID WHE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OTHER FEES &amp; TAXES: ANY OTHER FEES OR TAXES PA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AS SOLD.  THE COMMISSION ENTERED ABOVE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WILL BE STORED AS THE SALES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TOTAL RECEIVED: THE SYSTEM WILL THEN REPLY WITH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WHEN SOLD, BASED ON NUMBER OF SHARES; PRICE PER SHA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; &amp; 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TOTAL LOSS OR GAIN: THE SYSTEM WILL THEN CALCULATE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BASED ON THE ABO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ENTER OPTIONAL INVESTMENT COMMENT:  YOU CAN ENTER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MINDER MESSAGE REGARDING THIS INVESTMENT.  IF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COME FROM THIS INVESTMENT:  YOU CAN USE THIS FIEL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SH DIVIDENDS OR OTHER INCOME THAT YOU HAVE RECEIV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.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THE DATA WILL BE STORED AND THE EDIT ROUTIN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THE ADDITION OF THE DATA WILL BE ABORTED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UPDATE EXISTING FILE (SELL):  THIS IS USUALLY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SELL DATA OF AN INVESTMENT THAT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, HOWEVER FROM THIS SELECTION, YOU WILL BE ABLE TO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CONTAINED IN AN INVESTM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E" TO SELECT THE EDIT ROUTINE,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RECORD YOU WISH TO EDIT.  YOU MAY DO THI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CORD BY NUMBER; OR BY PRESSING RETURN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SUMMARY LISTING, TEMPORARILY DISPLAYED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INDOW IS DISPLAYED, YOU SIMPLY HIGHLIGHT THE RECORD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OR DOWN ARROW KEYS, PAGE UP, PAGE DOWN, HOME, OR EN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N PRESS RETURN TO SELECT THE RECOR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CORD IS SELECTED, THE INVESTMENT RECORD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THAT THIS IS THE RECORD YOU WISH TO EDIT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EDI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O" TO ENTER THE OTHER EDIT OPTION MENU. 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- PLACE AN IDENTICAL COPY OF THE DISPLAYED RECOR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- EDIT THE RECORD TO RECORD A SPLIT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ESTMENT SPLIT RATIO.  YOU CAN ENTER "0" TO ABORT. 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PLIT RATIO HAS BEEN ENTERED, YOU WILL BE PROMP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RICE AND NUMBER OF SHARES.  IF THIS IS NOT CORRECT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ANY KEY TO RECORD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- EXECUTE A PARTIAL SALE.  THIS WILL CREATE A NEW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STILL HELD AND ALLOW YOU TO EASILY RECORD THE PARTIAL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VIDE THE COMMISSIONS AND FEES PROPORTIONAL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SHARES SOLD AND 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" - CREATE A NEW RECORD FOR A DIVIDEND REINVESTMENT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 AT THE END OF THE FILE AND PLACES YOU IN THE EDIT MOD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REINVESTMENT.  YOU THEN RECORD THE QUANTITY OF SHA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ICE IS SET TO ZERO SINCE THE DIVIDEND COST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TO DELETE THIS RECORD.  IF YOU SELECT "D"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OF THIS RECORD BY ENTERING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UP" / "DOWN" ARROW KEYS TO SEARCH THROUGH THE FILE,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AS YOU SCROLL THROUGH THE FILE, YOU WILL NOTE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S AS NO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PAGE UP" / "PAGE DOWN" KEYS TO QUICKLY SCAN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CLOSE TO THE RECORD OF INTEREST, YOU CAN SWITCH TO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WN"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 PROCESS A SMALL ARROW WILL APPEAR AT THE LEF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OR EDITING.  THIS WILL BEGIN WITH THE RECORD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  IN EACH CASE, PRESSING "Y" (YES)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NEXT ITEM AVAILABLE FOR EDITING WILL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N" (NO) THIS ITEM IS NOT CORRECT, YOU WILL BE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ED. IF AT ANY TIME YOU SELECT "A" (ABORT),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WILL ABLE TO SELECT A DIFFERENT RECORD TO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ESC", YOU CA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OR CONFIRM THAT THE BUY OR SELL STATUS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" OR "NOT SOLD", SIMPLY ENTER "-1" WHEN ASKED IF THE Y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ONCE YOU CONFIRM THIS SELECTION, THE RECORD STATU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"INCOME FROM THIS INVESTMENT:" FIELD, AS NO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E EXISTING VALUE BY SIMPLY ADDING A "+" PREFIX TO THE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 BRANCH TO THE GRAPH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ESTMENTS &amp; REPORTS MENU:  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 BRANCH TO THE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 BRANCH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&amp; EXIT - WALL $TREET TBL:  WHEN READY TO EXIT WALL $TREET 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Q" FROM THE MAIN MENU.  YOU WILL BE ABL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YOUR PRINTER, BEGIN AGAIN OR EXIT.  YOU MAY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AT ANY TIME BY PRESSING "ESC"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INVESTMENTS ON FILE:  DISPLAY A SUMMARY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INDEX FORMAT TO YOUR SCREEN.  YOU WILL BE ABLE TO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"A" TO DISPLAY ALL RECORDS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SEARCH BY NAME, RECORD TYPE, CURRENT PRICING SYMBOL OR BUY &amp;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SEARCH STRING MUST BE 2 TO 10 CHARACTERS IN LENGTH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TEX" WOULD RETURN ALL RECORDS WITH THE CHARACTERS "TE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NAME, CURRENT PRICING SYMBOL OR RECORD TYPE.  ENTERING "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80", WILL RETURN ALL RECORDS BOUGHT OR SOLD IN 1980 OR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VESTMENT NAME, CURRENT PRICING SYMBOL, OR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"COMPLETE" TO VIEW ONLY THOSE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UGHT AND SOLD.  THIS IS USEFUL FOR DISPLAYING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LETE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DISPLAYED TO YOUR SCREEN IN SUMMARY FORMAT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ORD TYPE (4 CHARACTER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VES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Y DATE (PURCHASE DATE OR "NOT BGHT" IF NOT BOUGHT, AS IN A SHORT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L DTE (DATE SOLD OR "NOT SOLD"; IF NOT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Y PR  (THE PURCHASE PRICE OR BLANK IF NOT BOUGHT, AS IN A SHORT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L P (THE SELLING PRICE OR BLANK IF NOT YET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FT/LOSS (THE PROFIT OR LOSS, UNLESS THE INVESTMENT IS ST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FOLIO.  IN THIS CASE, THE AMOUNT INVESTED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INVESTMENTS THAN WILL FIT ON ONE SCREEN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NEAR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KEY TO CONTINUE = UP/DOWN ARROW FOR DETAILS = PRESS "P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UP OR DOWN ARROW KEYS, THE DISPLAY WILL OVER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RD DETAILS.  YOU CAN BROWSE THROUGH THE FILE BY CONTINUING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OR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P", THE CURRENTLY DISPLAYED SCREEN WILL PRI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A SIMILAR EFFECT OF PRESSING THE "SHIFT PRINT"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TO REPLACE THE PRIMARY PRINT ROUTINE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, THE NEXT SCREEN OF RECORDS WILL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CONTINUE UNTIL THE LAST RECORD IS DISPLAYED, AT WHICH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RECORDS SELECTED WILL BE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(KEEP IN MIND THIS REFERS TO THE ITEMS SELECTED AND NO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LESS THE ENTIRE FILE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INVESTED: THIS INCLUDES THE INVESTMENT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RECEIVED: TOTAL AMOUNT RECEIVED FROM THE INVEST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URRENT INVESTMENTS: THE NUMBER OF INVESTMENTS STILL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ERE THE BUY OR SELL YEAR HAS NOT YET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TILL INVESTED: THE AMOUNT INVESTED FROM ALL CURRENT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DISPLAY, IN A POP UP WINDOW, VARIOUS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MMARY INFORMATION BY PRESSING "A", ONCE THE INDE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COMPLETED.  THIS SUMMARY WILL INCLUDE: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: THIS INCLUDES THE INVESTMENTS THAT HAVE 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VERAGE NUMBER OF DAYS THE INVESTMENTS HAVE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OTAL NUMBER OF SHAR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VERAGE NUMBER OF SHARES INVESTED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VERAGE PURCHAS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OTAL COMMISSION PAID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VERAGE COMMISSION PAID AT PURCHAS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VERAGE SALES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TOTAL COMMISSION PAID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VERAGE COMMISSION PAID AT SAL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PLAY OF INVESTMENTS:  TO VIEW THE DETAIL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SIMPLY ENTER THE CORRESPONDING RECORD NUMBER, OR SEL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WINDOW AS DESCRIBED ABOVE.  ONCE AN INVESTMENT IS DIS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 KEYS WILL ALLOW YOU TO BROWSE, DISPLAYING EACH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OUP OF INVESTMENTS:  THIS WORKS MUCH THE SAME A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XCEPT EACH RECORD IS DISPLAYED IN DETAIL FORMAT. 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BE USED TO SELECT THE NEXT, &amp; PRIOR RECORDS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MATCHING THE SELECT CRITERIA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PLAY ALL RECORDS, BY SIMPLY PRESSING RE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STARTING RECORD NUMBER.  THIS CAPABILITY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FILES.  IF YOU PRESS RETURN WHEN ASKED FOR THE STAR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ISPLAY WILL BEGIN AT THE FIRST INVESTMENT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ARGER THAN THE NUMBER OF RECORDS ON FILE, THE DISPLAY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HELD TO DATE WILL BE DISPLAYED IF THE RECOR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RTFOLIO.  THIS IS BASED ON YOUR COMPUTER SYSTEM DATE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NUMBER IS DISPLAYED AT THE TOP OF THE SCREEN DURING THIS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PROFIT/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FOR SINGLE YEAR:  DISPLAY IN INDEX FORMAT, ALL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FOR THE SELECTED YEAR.  ONCE THE LAST TWO DIGITS OF THE YEA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DO NOT PRESS RETURN, AS THE DISPLAY WILL BEGIN AF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THIS DISPLAY WILL INCLUDE ALL INVESTMENTS BOUGHT OR S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EAR.  A SUMMARY ANALYSIS, AS DESCRIBED ABOVE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ALYSIS SINGLE YEAR:  DISPLAY IN INDEX FORMAT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SOLD, (OR BOUGHT, IN THE CASE OF A SHORT SELL)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YEAR.  A SUMMARY ANALYSIS WILL BE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SUMMARY ANALYSIS WILL ALSO INCLUDE THE AVERAG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WAS HELD, AND THE PERCENT PROFIT OR LOSS IN THE SELECTED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SEFUL SUMMARY REPORT AT TAX TIME.  THIS REPORT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FORMA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NOW HELD:  DISPLAY IN INDEX FORMAT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INVESTMENTS CURRENTLY HELD, ALONG WITH A SIMPLE SUMMARY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ICES ARE NOT DISPLAYED HERE, BUT RATHER THE INVESTMEN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ILAR DISPLAY, BUT INCLUDING THE CURRENT PRICES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LOSS, SELECT THE SUMMARY LISTING FROM THE CURRENT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$TBL GRAPH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GRAPH:  DISPLAY A GRAPH OF PROFIT OR LOS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SIMILAR TO THE VIDEO PRINT OPTION, YOU WILL BE ABLE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A" OR RETURN FOR ALL INVESTMENT RECORD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C" FOR ALL CURRENTLY HELD INVESTMENTS BASED ON CURRENT PRICES 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PR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ARCH BY CURRENT PRICING SYMBOL, INVESTMENT NAME, RECORD TYPE,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LL YEAR.  THE SEARCH STRING WILL FUNC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ARE DISPLAYED.  THE P &amp; L ON THESE ITEMS IS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SET IN THE CURRENT PRICING MODULE.  IF YOU HAVE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, POTENTIAL LOSSES WILL BE DISPLAYED BELOW THE LINE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ROFIT WILL BE DISPLAYED ABOVE THE LIN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 OR LOSS GRAPH:  DISPLAY PERCENT PROFIT OR LOS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AVAILABLE OPTIONS ARE THE SAME AS DESCRIBED ABOV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GRAPH LAYOUT. THE PERCENT PROFIT IS BASED ON THE AMOUNT INV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RECEIVED WH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:  DISPLAY GRAPHICALLY THE AMOUNT INVES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ELD INVESTMENTS, BY RECORD NUMBER.  IF YOUR CURRENT HO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"SHORT SELLS", THESE WILL BE DISPLAYED IN MAGENTA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GA/VGA).  USE THE "C" OPTION FROM THE PROFIT / LOS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EXAMINE THE CURRENT P/L STATUS OF THE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ALL CURRENT INVESTM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- PERCENT PAID:  THIS WILL DISPLAY THE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THAT WAS PAID AS COMMISSION &amp; FEES, BY RECORD NUMB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ATCHING THE SEARCH CRITERIA, WILL BE DISPLAYED,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HELD.  THE PERCENT PAID AT INVESTMENT PURCH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LINE.  THE PERCENT PAID AT THE SALE OF EACH INVEST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LINE.  EACH RECORD WILL GENERATE TWO BARS, EXCEP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URRENTLY BEING HELD.  THIS IS USEFUL TO GAIN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% COMMISSION AND FEES, BEING PAID OV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 - SUMMARY GRAPH:  DISPLAY A CUM-SUM CHART FOR PROFIT OR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.  FROM LEFT TO RIGHT, EACH BAR IS THE SUM OF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AR.  THIS COULD BE USED TO DETERMINE THE TOTAL AMOUNT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SS OVER NUMEROUS RECORDS, OR OVER AN EXTENDED PERIOD OF TIM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PREVIOUSLY, YOU CAN SELECT ALL OR A SUBSET OF 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RAPH NOTES: 1:  ALTHOUGH THE LIMIT TO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INTAINED ON W$TBL IS 500, THE MAXIMUM NUMBER OF RECORD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PHED AT A SINGLE TIME IS 300.  IF YOU ATTEMPT TO EXCEE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WILL BE PRINTED &amp; THE FIRST 300 ITEMS SELEC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THE CASE OF THE FEES-PAID GRAPH, 300 BAR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THE VERTICAL SCALE IS SET AUTOMATICALLY TO SIMPLIFY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A MULTIPLYING FACTOR IS DISPLAYED AT THE TOP OF THE GRAP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TOP OF THE VERTICAL AXIS DISPLAYED 125 X 10^2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 FULL SCALE VERTICAL BAR WOULD REPRESENT $1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THE HORIZONTAL AXIS WILL BE LABELED WITH THE RECORD NUMBER &amp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ING, WITH THE NAME OF THE INVESTMENT.  THE NAME WILL BE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FIRST SEVERAL CHARACTERS AS SPACE PERMITS.  WHEN MORE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DISPLAYED, ONLY THE RECORD NUMBER WILL BE DISPLAY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7 RECORDS ARE DISPLAYED, A SKIP SEQUENCE WILL BE USED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AT REGULAR INTERVALS.  WHEN LARGE NUMBER OF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THE NUMBER OF RECORDS INCLUDED IN THE GRAPH WILL B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 MOD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DETECTION:  AN ATTEMPT WILL BE MAD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APABILITY OF YOUR SYSTEM.  ONCE YOU SELECT THIS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GRAPHIC CAPABILITY WILL BE SELECTED AND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FOR A SHORT PERIOD OF TIME.  IN EACH CASE, A WARN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F YOU ATTEMPT TO SELECT A GRAPHIC MODE THAT APPEAR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YOUR HARDWARE.  YOU WILL BE GIVEN OPPORTUNITY TO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IF A LOCKUP SHOULD OCCUR, YOU CAN RESET THE GRAPHIC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WALLSTD.CTL FILE FROM 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(640 X 480):  SET THE GRAPHIC MODE TO VGA COLOR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COLOR IN A 640X48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(640 X 350):  SET THE GRAPHIC MODE TO EGA COLOR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COLOR IN A 640X35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ONOCHROME (640 X 200):  SET THE GRAPHIC MODE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 GRAPHS WILL BE DISPLAYED IN MONOCHROME IN A 640X200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MONOCHROME (640 X 200):  SET THE GRAPHIC MODE TO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 GRAPHS WILL BE DISPLAYED IN MONOCHROME IN A 640X200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RETURN TO MAIN MENU:  BRANCH TO THE MAIN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DATA ON FILE:  SEND A HARD COPY OF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IN INDEX FORMAT TO YOUR PRINTER.  THE PRINTOUT WILL B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&amp; PRINTED IN COMPRESSED PRINT.  A SUMMARY WILL BE PRI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BASED ON THE RECORDS PRINTED.  YOU CAN CHOOSE TO PRINT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"A" OR SELECT A PORTION OF YOUR DATA RECORD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XX WHERE XX IS THE BEGINNING RECORD NUMBER. 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BEGINNING WITH THE SELECTED RECORD NUMBER WILL BE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IS IS USEFUL TO PROVIDE AN UPDATE OF RECENT INVEST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ARCH DATA STRING OF BETWEEN 2 &amp; 10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 SIMILAR MANNER AS DESCRIBED PREVIOUS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ESC TO RETURN TO THE PRIOR MENU WITHOUT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DATA RECORD:  PRINT A HARD COPY OF A SINGL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FORMAT.  YOU WILL BE ASKED THE RECORD NUMBER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YOU CAN SELECT FROM A SUMMARY LISTING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ND THEN USING THE UP/DOWN, PAGE UP/PAGE DOWN,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PRINTOUT WILL RESEMBLE THE DETAIL RECORD VIEW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DATA RECORDS:  PRINT A HARD COPY OF A GROUP OF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FORMAT.  THE PRINTOUT OF EACH RECORD WILL CLOSELY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CORD VIEW OPTION FROM THE MAIN MENU.  THE SEAR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NOTE:  YOU MUST HAVE A PRINTER CONNECTED TO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"ON-LINE" YOU WILL BE PROMPTED TO PLA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BEFORE THE MENU SELECTIONS MAY BE MADE.  IF YOU DO NOT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LENGTH OF TIME, THE PROGRAM WILL AUTOMATICALLY R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N SOME CASES, WE ARE NOT BE ABLE TO TELL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F THE PROGRAM LOCKS UP AFTER SELECTING A PRINT SELECTION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&amp; PLACE THE PRINTER ON LINE.  IF THIS DOES NOT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MAY BE FORCED TO REBOOT, OR RE-STAR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VESTMENT HISTORY BY YEAR:  PRINT A HARD COPY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F ALL 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PROFIT ANALYSIS BY YEAR:  PRINT A HARD COPY IN INDE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RECORDS THAT WERE SOLD IN THE SELECTED YEAR.  IN THE CASE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, THE 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INVESTMENTS HELD:  PRINT A HARD COPY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F ALL RECORDS THAT ARE CURRENTLY STILL IN YOUR PORTFOLI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USEFUL TO OBTAIN A LISTING OF THE INVESTMENTS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.  (SEE THE CURRENT PRICING MENU, FOR A SIMILAR PRINTOU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URRENT PRICES AND THE POTENTIAL PROFIT OR L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  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INVESTMENT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IS TO FIRST ASSIGN EXISTING SYMBOLS TO EA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IF THE DESIRED SYMBOL DOES NOT EXIST, IT MUST FIRS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INE/ASSIGN INVESTMENT SYMBOL OPTION DESCRIBED BELOW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ARE ASSIGNED, THE NEXT STEP IS TO UPDATE THE PRI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USING THE UPDATE CURRENT INVESTMENT DATA OPTION, THEREBY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ACH CURRENT INVESTMENT THAT IS TIED TO THAT PARTICULA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CURRENT INVESTMENT DATA:  THE THREE OPTIONS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PRICES OF YOUR CURRENT SYMBOLS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FIRST ADD THE NECESSARY SYMBOLS AND ASSIG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URRENT INVESTMENTS  ( SEE DEFINE SYMBOL OP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PRICES MANUALLY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SCAN THROUGH ALL SYMBOLS &amp; UPDATE:  EACH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READY FOR YOU TO UPDATE IT'S SET OF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DIVIDUAL SYMBOL AND UPDATE:  A POP 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SELECT A PARTICULAR SYMBOL, READY FOR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MBOL OF CHOICE IS DISPLAYED, THE FIELDS AVAILABL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UPDAT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NOTED AT THE TOP WITH A REFERENCE NOTE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N FILE. THE NUMBER OF CURRENT INVESTMENTS, IN YOU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, THAT ARE ASSIGNED TO THIS SYMBOL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CHOOSE TO MAINTAIN SYMBOLS THAT CURRENTLY HAVE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ASSIGNED TO THEM.  THIS MAY BE ON PREVIOUS INVEST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THAT YOU WOULD LIKE TO KEEP TRACK OF FOR POSSIBL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: THE LAST STORED CURRENT PRICE IS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ICE, YOU SIMPLY PRESS "N", (NO THIS IS NOT CORR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MODIFICATIONS.  SIMPLY PRESS Y IF THE PRI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IGH PRICE: THIS IS UPDATED AUTOMATICALLY AS NEW 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.  IF YOU WISH TO OVERRIDE THIS VALUE, YOU MAY DO SO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NTERED, THE PERCENT OF THE CURRENT PRICE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W PRICE: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PER SHARE: ENTERING EARNINGS PER SHARE IF DESI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ALCULATE THE PE RATIO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= CURRENT PRICE / 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PER SHARE: ENTERING THE DIVIDENDS PAID ANNUALLY PER SH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ALCULATE THE % DIVIDEND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VIDEND = DIVIDEND PER SHARE / CURRENT PRICE *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INFORMATION CAN BE USED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F YOU SIMPLY WANT TO KEEP TRACK OF THE CURRENT PRI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NOT TO UPDATE THE EARNINGS &amp; DIVIDEND FIELDS.  ON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BEEN INPUT, OR VERIFIED CORRECT, PRESSING THE ESC OR "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DVANCE TO THE NEXT SYMBOL.  PRESS "A" TO AB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UPDATE ROUTINE AT ANY TIME.  IF A CURRENT SYMBO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 THE SYMBOL DATABASE, PRESSING "D" WILL DELE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URRENT PRICES FROM EXTERNAL FILE: I F YOU CHOOSE TO IMP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ROM A DATA FILE, PRESS "I"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MPORT FROM PRE-DEFINED FILE: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CURRENT PRICING INFORMATION FROM THE PREVIOUSLY DEFINED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BELOW.  YOU WILL BE ABLE TO VIEW THE PROGRESS OF THE UP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ING FILE, AS THIS PROGRESSES.  EACH TIME A MATCHING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FILE AND THE CURRENT PRICING FILE IS LOCATED, THE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AND THE CURRENT PRICING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ORT WITHOUT IMPORT STATUS REPORTS: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ORRECTLY SET, AND THE CORRECT SYMBOLS DEFINED TO BO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IS PROVIDES THE SAME FUNCTIONALITY AS THE PRIOR O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LOW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LE FOR CURRENT PRICE IMPORT:  A SUB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CHOOSE FROM THE FOLLOWING DATA FILE FORMATS:  (IN EA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STORED IN COLUMNS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   CURRENT PRICING INFORMATION IN COLUMN:  37   -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       CURRENT PRICING INFORMATION IN COLUMN:  10   -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N            CURRENT PRICING INFORMATION IN COLUMN:  28   -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ART      CURRENT PRICING INFORMATION IN COLUMN:  56   -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       CURRENT PRICING INFORMATION IN COLUMN:  10   -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CORRECT CURRENT PRICING DATA FORM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A VALID DOS PATH AND FILE NAME, THAT CONTAINS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NFORMATION.  THE FILE REQUESTED WILL BE VERIFI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URRENTLY, ONLY PRODIGY, COMPUSERVE, TELECHART, D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ITH SIMILAR DATA FORMATS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ACTIVE PRICE FILE ON THE SCREEN: THIS SERVES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F THE CURRENT PRICING FILE THAT IS SELECTED ABOVE. 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SCREEN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/ASSIGN INVESTMENT SYMBOLS:  DEFINE THE SYMBOL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EACH OF YOUR CURRENT INVESTMENTS. 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SSIGNING PRICES AS DESCRIBED ABOVE.  EACH TIME A NEW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YOUR CURRENT HOLDINGS IN YOUR PORTFOLIO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CURRENT TRACKING SYMBOL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ILE FOR ANY MISSING SYMBOL ASSIGNMENTS: 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QUICKLY SCAN YOUR ACTIVE DATA FILE AND SEARCH FOR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THAT DO NOT HAVE A SYMBOL ASSIGNED TO IT.  THIS IS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 NEW INVESTMENT.  THE SYMBOL ASSIGNED TO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WILL BE DISPLAYED BRIEFLY, ALLOWING YOU TO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ACCURACY OF THE SYMBOL ASSIGNMENTS.  IF A CURRENT INVEST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ITHOUT A SYMBOL ASSIGNMENT, YOU WILL BE PROMPTED TO ASSIGN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INSTRUCTIONS FOR COMPLETING THE ASSIGNMENT OF SYMBOL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LL YOUR CURRENT SYMBOL ASSIGNMENTS:  THE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REVIEW AND EDIT  EACH OF THE SYMBOL ASSIGN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N BE SELECTED FROM AN EXISTING LIST, WHICH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WINDOW, OR ADDED IF NECESSARY.  THIS FEATURE PREVENT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MEMBER THE SYMBOL OR ABBREVIATION USED PREVIOUSLY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WINDOW IS DISPLAYED, YOU CAN SELECT FROM AN EXISTING SYMBOL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&amp; DOWN ARROW KEY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ASSIGNED SYMBOL IS CORRECT, YOU SIMPLY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CURRENT INVESTMENT WITH THE SYMBOL ASSIGNED 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YMBOL ASSIGNED OR IS NOT CORRECT, PRESS "N". 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MBOLS IN YOUR SYMBOL FILE, WILL BE DISPLAYED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IF THE DESIRED SYMBOL IS NOT CONTAINED IN THE LI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 AND YOU WILL ABLE TO ADD THE NEW SYMBOL.  ONCE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, IT WILL BE STORED IN THE FILE, AND INCLUD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YMBOL AND PRICE LISTING:  YOU HAVE THE OPTION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YOUR CURRENT INVESTMENTS, OR INCLUDING ANY YEAR-TO-DAT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TO OBTAIN A MORE COMPLETE YEAR-TO-DATE P/L, AND OVERALL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EAR, WITH POTENTIAL PROFIT, BASED ON YOUR CURRENT INVEST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O THE SCREEN, A SUMMARY OF THE SYMBOL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PRICE, CURRENT PRICE, &amp; ASSOCIATED DATA CURRENTLY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YOUR CURRENT INVESTMENTS.  THE POTENTIAL PROFIT OR LO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ASED ON THE CURRENT PRICE, &amp; INITIAL INVESTMENT. 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YOUR CURRENT INVESTMENTS, NUMBER OF SYMBOLS, &amp; TOT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VESTED, IS SUMMARIZED AT THE BOTTOM OF THE SCREEN. 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YEAR-TO-DATE TRADING ACTIVITY, THE TRADES COMPLE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YEAR WILL ALSO BE INCLUDED IN THIS DISPLAY TO PROVIDE A SUMM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COMMISSION OR FEES THAT MAY BE REQUIR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ARE NOT INCLUDED IN THIS 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IS COMPLETE, YOU CAN PRESS "B" TO OBTAIN A SIMILA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ROFIT/LOSS COLUMN REPLACED BY THE TOTAL INVESTMEN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"S" TO DISPLAY THE POTENTIAL VALUE OF EA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VESTMENT, BASED ON THE CURRENT PRICES DISPLAYED. 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STORE THE DEFAULT PROFIT/LOSS DISPLAY,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TITLES WILL CHANGE APPROPRIATELY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S ARE CURRENTLY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RICING DATA MENU: BRANCH TO THE CURRENT PRICING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-- INVESTMENT SYMBOLS:  THIS WILL INITIALIZ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ALL CURRENT PRICING INFORMATION WILL BE LOST FROM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OWEVER, THE LAST PRICE &amp; ACTIVE SYMBOL WILL ST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FILE.  YOU CAN EASILY RECREATE THE ACTIVE SYMBOL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CURRENTLY HELD BY THE SIMPLE 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 DEFINE/ASSIGN INVESTMENT SYMBOL, THEN VERIFY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ASSIGNMENTS, MENU SELECTIONS &amp; PRESS "Y" TO QUICKLY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ACCEPT THE CURRENT INVESTMENT TO SYMBOL ASSIGNM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CURRENTLY ACTIVE INVES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 THE UPDATE CURRENT INVESTMENT DATA, AND ONE O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ND ENTER OR IMPORT THE CURRENT PRICES, AND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YMBO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ODULE WAS WRITTEN TO BE ABLE TO TRACK NUMEROUS PORTFOL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SOME OF THE SAME INVESTMENTS, AS WELL AS NUMEROUS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OMPANY IN THE SAME PORTFOLIO.  FOR THIS REASON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MODULE, &amp; FOR ANY NEW INVESTMENTS NOT CURRENTLY IN YOU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ARE REQUIRED TO ESTABLISH A SYMBOL OR ABBREVIA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IT IS INTENDED THAT THE STANDARD "TICKER SYMBOL"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MBOL (1 TO 6 CHARACTERS ) WILL WORK, 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PORTS &amp;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URRENT PRIC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AT CURRENT PRICES:  PRINT AN INDEX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WITH THE CURRENT PRICING INFORMATION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 YOU ARE ALSO ALLOWED TO SELECT A SUBSE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YEAR-TO-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DATA - INDEX LIST:  PRINT AN INDEX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WITH THE CURRENT PRICING, PE, &amp; %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INVESTMENT ITEM:  PRINT IN DETAIL FORMA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BY RECORD NUMBER.  IF THIS INVESTMENT IS CURRENTLY BEING H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INVESTMENT ITEMS:  PRINT IN DETAIL FORM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BY SPECIFYING A SEARCH STRING.  THE SEARCH STRING WI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EARLIER.  IF ANY OF THE INVESTMENTS SELECTED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, THE POTENTIAL P/L CALCULATIONS ARE INCLUDED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 BRANCH TO THE FIL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/ANALYSIS:  DISPLAY SEVERAL ASPECT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.  THIS IS USEFUL FOR YOUR INFORMATION, BUT ALS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/ PROBLEM SOLVING  TOOL IN THE UNLIKELY EVENT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SYSTEM PROBLEM WHILE USING W$TBL.  THE DISPLA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YSTEM ENVIRONMENT VARIABLES CURRENTLY SET ON YOUR SYSTEM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THE ACTIVE "PATH" &amp;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RRENT DOS OPERATION SYSTEM VERSION, &amp; DOS MEMORY UP TO 640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THOUGH YOUR SYSTEM MAY CONTAIN ADDITIONAL MEMORY ABOVE 6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HAT IS CONFIGURED AS EITHER EXTENDED OR EXPANDE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RRENT ACTIVE DISK DRIVE &amp; AVAILABLE SPACE ON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MBER OF RECORDS THAT CAN BE STORED ON THE CURRENT DRIV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PACE, AND THE W$TBL RECORD LENGTH.  THE ACTIV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RECOR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RRENT GRAPHICS CAPABILITY, ACTIVE NUMBER OF COLUMNS, &amp;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UMBER OF DETECTED PARALLEL, SERIAL, &amp;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URRENT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COMPUTER 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 BRANCH TO THE GRAPHIC /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ISPLAY:  THIS OPTION WILL GENERATE A CALENDAR FOR ANY MON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ROM 1899 TO THE YEAR 2099.  ONCE THE DESIRED MONTH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NEXT OR PRIOR MONTH, BY PRESSING "N" OR "P"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NEW MONTH BY PRESSING "C" TO CHANGE THE A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DETERMINING THE EXACT DATE A TRADE TOOK PLACE &amp;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OTHER APPLICATIONS.  YOU CAN QUICKLY SELECT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ONTH, BY SIMPLY PRESSING RETURN, IN RESPONSE TO THE YEAR &amp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S. PRESS ESC TO RETURN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:  THIS OPTION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INTER CONTROL CODES FOR DOT MATRIX PRINTERS, HP LASER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, OR IBM PROPRINTER TYPE PRINTERS.  YOU WILL ALSO BE ABL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PRINTER CONTROL CODES.  ONE OF THESE THREE SETS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SHOULD WORK FOR YOUR PRINTER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.  CURRENTLY W$TBL DOES NOT SUPPORT POSTSCRIPT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DIFFERENT SET OF CONTROL CODES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ROLL THROUGH THE LIST OF PRINTERS THAT ARE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$TBL.  YOU CAN CHOOSE TO MODIFY ANY OR ALL OF THES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Y SELECTING THE ITEM TO MODIFY AND THE CHOOSING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CONTROL CODE, OR RETURN TO PRECEDE YOUR CONTROL CO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SCAPE CONTROL CHARACTER "ESC" (ASCII 27).  YOU MAY 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MODIFY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DESIRED CONTROL CODE CHANGE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CONFIGURATION ON YOUR PRINTER BY SELECTING "T"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"P" FROM THE PRINTER CONTROL MENU NOW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SPACE AND CONTROL THE NUMBER OF LINES PER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USED FOR ALL "INDEX" TYPE REPORTS.  THE DETAIL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STANDA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CONSULT YOUR PRINTER CONTROL MANUAL BEFORE ATTEMPT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ONTROL CODES.  YOU CAN RESET THESE COD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STED ABOVE BY PRESSING "R" FROM THIS MENU,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.  YOU CAN ALSO RESET THESE CODE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S.CTL", AND ALLOW W$TBL TO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DATE: THE CURRENT SYSTEM DATE IS DISPLAYED.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CHANGED FROM THIS SELECTION.  THIS VALUE I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:  BRANCH TO THE FINANCIAL CALCUL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CTIVE DATA FILE:  YOU HAVE THE OPTION OF SORTING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BY INVESTMENT DATE, INVESTMENT NAME AND TYPE, O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ORT ORDER OF YOUR CHOICE, W$TBL WILL SORT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AS REQUESTED.  THIS MAY TAKE ANYWHERE FROM A FEW SECONDS TO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NUMBER OF RECORDS, THE DEGREE OF DISORD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PEED.  IT WILL OBVIOUSLY TAKE CONSIDERABLY LONGER I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FROM A FLOPPY DISK.  THE SORT ROUTINE WILL KEEP YOU INFORME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IT PROCEEDS TO SOR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ORT YOUR FILE BY DATE, SINCE THI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AL ORDER AS TIME PROGRESSES AND ADDITIONAL INVESTMENT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IT MAY BE HELPFUL FOR ANALYSIS PURPOSES TO VIEW GRAPH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-SUM GRAPH BASES ON ANOTHER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ORT WILL ALLOW YOU TO ENTER YOUR INVESTMENTS IN RANDOM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W$TBL TO SORT THEM AFTER YOUR INITIAL LOAD IS COMPLETE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NLY NEED TO DO THIS AFTER YOU STORE YOUR INITIAL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ORDER OF YOUR INVESTMENTS AT ANY TIME FROM THIS MEN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STMENTS ARE IN THE PROPER ORDER, THIS WILL ONLY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$TBL DATA FILE:  MODIFY THE DATA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, OR CREATE A NEW DATA FILE.  YOU MAY FIND IT USEFUL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ATA FILES FOR DIFFERENT INVESTMENT TYPES, OR PERHAPS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.  THE DATA FILE IS LIMITED TO 500 INVESTMENT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W$TBL DATA FILE MUST EXIST ON THE SAME DRIVE AS THE W$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ILE NAME OR SELECT FROM THE EXISTING FIL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TO INVOKE THE POP-UP WINDOW WITH ALL AVAILABL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RIVE/DIRECTORY.  VALID CHARACTERS ARE LIMITED TO A-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AND 8 CHARACTERS IN LENGTH.  THE DOS SUFFIX OF ".DAT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 NAME. ONCE YOU SELECT AN ACTIV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, W$TBL WILL VERIFY THE DATA FILE,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THIS FILE WAS ACCESSED AND INFORM YOU OF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VERT TO THE CURRENT FILE FORM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AS CREATED WITH VERSION 5.2 OR LATER.  THE SCREEN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THIS CONVERSION WHEN IT OCCURS.  YOU WILL NOT BE ABLE TO U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WITH A VERSION PRIOR TO 5.2, OR A DATA FIL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W$TBL FILES:  THIS OPTION WILL DISPLAY A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URRENT DIRECTORY.  IF YOU MAINTAIN YOUR W$TBL SOFTW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IT'S OWN, ALL FILES SHOULD FIT ON ONE SCREE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DATA FILES, THE DISPLAY WILL PAUSE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$TBL DATA FILE:  THIS OPTION WILL ALLOW YOU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AT" (DATA) FILE. A SIMILAR INPUT SCREEN WILL B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YOU WILL BE 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$TBL DATA FILE:  THIS OPTION WILL ALLOW YOU TO COP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AT" (DATA) FILE.  THIS FEATURE IS USEFUL IF YOU DECIDE TO DI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 INTO SMALLER SEPARATE FILES.  THIS CAN BE DONE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&amp; THEN DELETING THE DESIRED RECORDS FROM TH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:  THIS OPTION WILL ALLOW YOU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NGLE DATA FILE WITH A PASSWORD OF UP TO TEN CHARACTERS IN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MAKE A NO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ST, YOU WILL NOT BE ABLE TO VIEW OR EDIT THE DATA 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NEED TO GAIN ACCESS TO A DATA FILE THAT THE PASSWO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CONTACT IMAGE PLUS SOFTWARE, AND THIS CAN BE DONE FO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AT A NOMI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SSWORD ONLY PROTECTS THE ACTIVE FILE, AND NOT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LL $TREET DIRECTORY.  THIS FEATURE WILL ALLOW TWO USERS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PUTER AND RESTRICT ACCESS TO THEIR INDIVIDU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FOR THE ACTIVE DATA FILE HAS BEEN SET,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IS PASSWORD BEFORE THE PROGRAM WILL ALLOW YOU ACCES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EACH TIME THE PROGRAM IS 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  /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OUT GRAPHIC BORDERS:  EGA GRAPHIC B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, MENU ITEMS WILL BE DISPLAYED IN FULL COLOR, WITH BLU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WITH GRAPHIC BORDERS:  EGA SCREEN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FULL COLOR WITH EGA GRAPHIC BORDERS DISPLAYED DUR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IF YOUR SYSTEM DOES NOT SUPPORT EGA OR VGA, DO NOT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RDERS WILL ONLY DISPLAY IN THE MENU SELEC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SELECT COLOR WITHOUT GRAPHIC BORDERS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APABILITY, SINCE THESE BORDERS WILL SLOW THE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OR MONOCHROME - NO BORDERS:  EGA GRAPHIC B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, &amp; ALL COLORS WILL BE SET TO HIGH INTENSITY WHITE.  ASCII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THE COLOR SCHEME WILL BE MODIFI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ELECTION TO BE DISPLAYED ON AN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DEFAULT COLOR CHOICES:  THE COLORS CAN ONLY BE CHANG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C" OR "E", AS DESCRIBED ABOVE.  THE CURRENT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VALID 15 SYSTEM COLORS.  THES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OICE, &amp; ARE NUMBERED 1 THROUGH 15.  THE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BE USED TO INDICATE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O INDICAT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TO INDICATE A SHOR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TO INDICATE AN INVESTMENT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 SETUP WILL BE COLOR, NO GRAPHIC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GENERATION OF GRAPHS.  THE GRAPHIC CHOICES FOR THE GRAP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OF INVESTMENT:  AFTER ENTERING PRESENT VALUE,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, NUMBER OF YEARS INVESTED, AND THE NUMBER OF COMP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FUTURE VALUE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OF INVESTMENT:   AFTER ENTERING THE DESIR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NUAL INTEREST RATE, NUMBER OF YEARS INVESTED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PERIODS PER YEAR, THE INITIAL INVESTMENT REQUI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TEREST RATE:  AFTER ENTERING THE PRESENT VALU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NUMBER OF YEARS INVESTED, AND THE NUMBER OF COMPOUNDING PERIO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EFFECTIVE ANNUAL RATE OF RETURN REQUIRED TO MEET THE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ACHIEVE GOAL:  AFTER ENTERING THE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VALUE, THE EFFECTIVE ANNUAL INTEREST RATE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PERIODS PER YEAR, THE NUMBER OF YEARS (OR MONTH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 AMORTIZATION SCHEDULE:  AFTER ENTERING THE LOAN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TEREST RATE, AND THE NUMBER OF LENGTH OF THE LOAN IN MONTH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PRINCIPAL AND INTEREST) WILL BE CALCULATED FOR YOU NECESSARY TO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IN THE PRESCRIB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INPUT VALUES HAVE BEEN ENTERED, YOU WILL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TING AN AMORTIZATION SCHEDULE.  TO BEGIN THE PROCESS OF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, SIMPLY PRESS "S".  YOU WILL BE PROMPTED TO ENTER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LOAN.  YOU CAN SIMPLY PRESS RETURN FOR TODAY"S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O DISPLAY THE SCHEDULE TO YOUR SCREEN OR TO YOUR PRINT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HEDULE HAS BEEN DISPLAYED OR PRINTED, A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OTTOM OF THE SCREEN OR PAGE.  THIS SUMMAR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NTEREST, TOTAL PRINCIPLE, THE TOTAL AMOUNT PAID AN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HE PAYMENT RATIO IS SIMPLY THE TOTAL AMOUNT PAID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, EXPRESSED AS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ITY FV/PV ULATION:  AFTER ENTERING THE DESIRED MONTHLY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UAL INTEREST RATE, AND THE NUMBER OF MONTHS YOU WISH THE ANNU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THE PRESENT INVESTMENT AMOUNT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NALYSIS:  THIS MODULE WILL ENABLE YOU TO GAIN INS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YOUR PRESENT RETIREMENT FUND, AND MONTHLY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RATE TO SUPPLEMENT YOUR RETIREMENT INCOME.  INITIAL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NOTED BELOW WITH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AVERAGE ANNUAL % RETURN ON INVESTMENTS:  THIS IS AN ESTIM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RETURN ON YOUR INVESTMENTS, FROM NOW UNTIL YOUR RETIR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YOUR RETIREMENT YEARS.  IF YOUR CONTRIBUTION IS TO AN IR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EST IN TAX-FREE INVESTMENTS, SIMPLY USE THE % RE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ASSUMED % AVERAGE ANNUAL INFLATION RATE:  SIMPLY THE 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RATE UNTIL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YOUR CURRENT RETIREMENT FUND BALANCE:  SIMPLY 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THAT YOU WILL USE TO FUND YOUR RETIR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NUMBER OF YEARS UNTIL PLANNED RETIREMENT:  SIMPLY YOU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GE MINUS YOUR CURREN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NUMBER OF  YEARS YOU WILL NEED RETIREMENT INCOME: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AFTER YOUR RETIREMENT, THAT YOU WILL NEED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SUPPLEMENTAL MONTHLY INCOME NEEDED:  THE ESTIMATED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INCOME NEEDED AT RETIREMENT, IF YOU WERE TO RETIRE TODA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IS VALUE, FIRST ESTIMATE YOUR TOTAL MONTHLY INCOME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, THEN SUBTRACT ALL OTHER SOURCES OF RETIREMENT INCOM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VALUES HAVE BEEN ENTERED, THE FOLLOWING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EST MONTHLY RETIREMENT INCOME NEEDED:  BASED ON ANNUAL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YOUR SUPPLEMENTAL INCOME NEEDED AT 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TOTAL LUMP SUM NEEDED AT RETIREMENT:  BASED ON A SIMPLE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WILL BE NEEDED AT RETIREMENT TO PROVIDE THE ABOV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TOTAL LUMP SUM NEEDED TODAY FOR RETIREMENT:  BASED ON THE AVERAG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INVESTMENTS, THIS IS THE LUMP SUM YOU WOULD NEED TODA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ONTHLY SUPPLEMEN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CURRENT INVESTMENT VALUE AT RETIREMENT:  IF YOU ENTERED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FUND BALANCE, THIS IS THE ESTIMATED VALUE OF THIS LUMP SU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DELTA LUMP SUM NEEDED AT RETIREMENT:  THIS IS THE DELTA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DAY TO FUND 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MONTHLY RETIREMENT CONTRIBUTION REQUIRED:  THIS IS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YOU NEED TO MAKE UNTIL YOUR PLANNED RETIREMENT DAT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LINED RETIREMENT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PERSONALIZED COPY OF WALL $TREET -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ALL LIMITATIONS REMOVED, PLEASE FILL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VAILABLE BY PRESSING "P" AS INDICATED WHEN YOU BEGIN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REGISTERED USERS WILL RECEIVE THE LATEST VERSIO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AME ON THE SYSTEM MENUS, &amp; WITH ALL LIMITATIONS REMO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DDED TO OUR MAILING LIST &amp; WILL BE MADE AWARE OF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 IF YOU HAVE ANY QUESTIONS OR RECOMMENDATIONS ON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TTOM LINE. 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WAS TAKEN TO ENSURE THAT YOU WILL NOT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WALL $TREET - THE BOTTOM LINE.  THESE INCL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E INPUT FIELDS &amp; TESTING PRIOR TO RELEASE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WHILE USING THIS PRODUCT PLEASE REPORT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23 WALD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 7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  307-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S MUCH INFORMATION AS POSSIBLE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RROR, PLEASE INCLUDE: THE ERROR NUMBER, THE COND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E ERROR, &amp; A HARDWARE DESCRIPTION OF YOUR SYSTEM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WE WILL IDENTIFY &amp; CORRECT THE PROBLEM &amp; PROVIDE A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NG NOTE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: IF YOU HAVE ENTERED A RECORD AS BEING SOLD &amp; LATER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OLD, YOU MAY CORRECT THIS BY ENTERING "-1" IN THE YEAR FIEL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OLD STATUS.  FOR EXAMPLE, IF YOU ENTERED A RECORD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&amp; WISH TO MODIFY IT TO BE UNSOLD;  WHEN ASKED IF THE YEA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JUST ENTER "N"FOR NOT CORRECT &amp; "-1"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IF YOU MAKE AN ERROR &amp; WISH TO ABORT THE CURRENT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ND THE SYSTEM WILL RETURN YOU TO THE PARENT MENU. 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, THE ESC KEY WILL RETURN YOU TO THE PARENT MENU, OR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CURRENTLY AT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IF YOU SPECIFY A GRAPHIC MODE &amp; YOUR SYSTEM LOCKS UP, YOU CAN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OLOR SETTINGS, WITH NO GRAPHICS BY RESTOR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LLSTD.CTL" FROM YOUR REGISTR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IF YOU MODIFY THE PRINTER CONTROL CODES, &amp; DO NOT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YOU CAN RESET THESE CODES FROM THE UTILITY MENU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INTERS.CTL FILE BEFORE STARTING W$TBL, WHICH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THE "WALLSTD.CTL" FILE NOW CONTAIN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FILE IS DELETED, YOU WILL NEED TO RESTOR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K, IN ORDER TO RESTORE FULL PROGR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: THE DATA FILE STRUCTURE HAS CHANGED FROM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ILE STRUCTURES CREATED WITH W$TBL PRIOR TO VERSION 5.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.  THE PROGRAM WILL AUTOMATICALLY CONVERT 5.1 TO 5.7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ALTHOUGH W$TBL CAN BE SUCCESSFULLY RUN FROM A FLOPPY DISK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IS RECOMMENDED.  THIS WILL GREATLY INCREAS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&amp; INCREASE THE NUMBER OF RECORDS THAT CAN BE DISPLAY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W$TBL FROM A FLOPPY DRIVE, &amp; YOU FIND THAT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SPACE, YOU CAN DELETE THE .DAT FILES, WALLST.DO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FILES.  THIS WILL INCREASE THE NUMBER OF RECOR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ISK.  THE NUMBER OF RECORDS THAT WILL FIT ON THE DIS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AN BE READ DIRECTLY FROM THE UTILITY MENU - SYSTEM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THE LETTER "K" IS USED TO INDICATE VALUES IN THOUSANDS, AND "M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MILLIONS.  FOR EXAMPLE 456,000 MAY BE SHOWN AS 4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ALTHOUGH W$TBL IS NOT A MICROSOFT WINDOWS APPLICATION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FROM WITHIN MICROSOFT WINDOWS.  IF YOU"RE USING WINDOWS 3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IN THE ENHANCED MODE, YOU CAN CHOOSE TO RUN W$TBL, FULL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.  THE WALLST.ICO FILE IS A FULL COLOR ICON (WINDOWS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.1 COMPATIBLE) WHICH CAN BE SELECTED BY SELECTING FILE PROPER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CON; AND ENTERING THE PATH AND DESIRED ICON FILE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WALLST\WALLST.IC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RANSLATING, DECOMPILING, DISASSEMBLING, OR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OFTWARE PLUS MAKES NO WARRANTY OR REPRESENTATION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WITH RESPECT TO THIS SOFTWARE OR DOCUMENTATION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FTWARE IS INHERENTLY COMPLEX &amp;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YOU ARE ADVISED TO VERIFY YOUR WORK.  IN NO EVENT WIL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LUS BE LIABLE FOR DIRECT, INDIRECT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DOCUMENTATION, EVEN IF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INDOWS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$T TBL IS AVAILABLE IN A WINDOWS VERSION.  CONTACT IM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F YOU ARE INTERESTED.  AS A REGISTERED USER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FOR A REDUCED FEE.  THE WINDOWS VERSION REQUIRES A 386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 WINDOWS 3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GOOD LUCK WITH ALL YOUR INVEST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