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-4 Form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Penalty.-You may be fined $500 if, with no reasonable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file a Form W-4 that results in less tax being with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is properly allowable.  In addition, criminal pen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 for willfully supplying false or fradul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ailing to supply information requiring an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holding."   Page 4(1987) IRS instructions for Form W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assists you in the computations needed to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W-4 Form(s) in accordance with the IRS instructions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ommended that all computations, information, etc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to prepare your W-4 Form be retained and check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be challenged by the I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copyright (C) 1987 by Roger A. Stanle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under the "Shareware" concept.  You may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tribute it freely provided none of the documents,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otices are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find this program useful, it is requested you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ion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ger A. Sta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748 N Street,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shington, D.C.  2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tribution will entitle you to receiv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and enhansements and will help defray costs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e program, boot your system with DOS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disk in Driv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A&gt; prompt type B: and hi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B&gt; prompt type W-4 and hi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#1 - The first screen you see will ask bas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regarding your filing status, exemption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pendents you are entitled to claime on you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.  After entering the data, you are th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wish to make any changes to your in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respond Y (yes) the program will ask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number to change.  Enter the line number,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formation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#2   This screen requests inco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) Your estimated main employment w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Your spouss wages (if marr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) A total of all nonwage in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rections may be made on comp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put and in screen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#3 - Asks you to enter your estimated tax credi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Child and Dependent Care and any Earned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dit.  Only one entry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#4 - This screen asks for information regarding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income as would normally appear on page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 1040 (Income Tax Return) and your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emized Deductions.  Again corrections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comple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completion of Screen #4, the caluclations for Form W-4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results are displayed on the screen.  The display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ksheet for Form W-4 line by line.  The form W-4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nding to report the total exemptions...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nd but will allow you to adjust upward or downward for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fety factor (remember the penal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On entering amounts, round to the nearest dol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sked for a response of Yes or No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Y o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display of the W-4, the program then ask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inted copy.  Be sure your printer is attached an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sponse of Y will provide you with a copy of the Form W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Worksheet is Displayed or Printed the system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dditional withholding is required (due to additional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ubject to withholding) typing "Y" will give you that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N" 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