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, easy tutorial to get you started with Vacat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parate help screens that cover setup (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and controls (selecting menu items, etc.)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ose help screens before working this tutoria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"select &lt;(a)bc&gt;" will mean click on the menu item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bc&gt; with your mouse or press the alt key plus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-a) or press the tab key until "abc" is highligh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. An access key is the character in the menu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a different color (indicated with () here)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with the alt key, will activa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torial does not cover all VP features. Other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try, but that are not explain he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with "OTHER FEATURES: HELP, SETUP."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contains more information on thes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In this example we will ask VP to calcula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est route from Auburn, California to Tijuana (TJ),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alifornia Map, S-CA. (This map is simila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maps (S-XXX) that come with registr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VP by entering "VP" from its drive/directory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screen b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: SETUP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the California map (S-C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Select &lt;(M)aps&gt; from the Top Line Menu (TLM)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aps&gt; or press &lt;alt-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Select &lt;(L)ist Maps&gt;. (Note the F2 to the right of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s". That is a short cut key. In the future, just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kip the two step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From the list of maps, highlight "S-CA" and press e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click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When the map is finished loading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: RENAME and DELET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list of cities is now on the left side of the scre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n the right side. Create your trip plan by selecting Au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juana from the city list and entering them in the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Highlight Auburn, CA by 1) type the city name slowly "A U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".  As you type  "Auburn" the Speed Search label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displays what you type and the first city star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s you type is highlighted. To clear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, press ENTER or any non-character key or 2)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down arrow key until it is on Auburn or 3)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key until Auburn is on the screen, then use th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 or 4) use your mouse on scroll bar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With Auburn, CA highlighted, select &lt;(F)rom&gt;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inerary bo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Highlight Tijuana using the same procedures as abo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(T)o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You have probably noticed that Auburn is really lis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uburn-I80/CA49." The "-I80/CA49" means that distances t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uburn are based on the junction of I-80 and CA-49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center of Aub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s soon as the itinerary box has enough information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ip plan, the &lt;Calc Route&gt; label appears below the itine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Select &lt;(C)alc Route&gt; to have VP calculate the shorte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uburn and Tiju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r trip plan is now displayed on the "Manual Trip Pla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" screen. From this screen you can edit, save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ip plan. These functions will be covered later. Your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shows the following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Cities enroute to Tijuan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The highway to use from one city to the nex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The distance from one city to the nex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  The estimated average speed (which may be changed)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The time required to travel from one city to the nex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timated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The total elapsed time and distance trave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The total time and distance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 may also select routes other than the shortest. Suppo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pend a day or two in Yosemite National Par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to Tijuana. Yosemite will be designat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mediate" point on your route from Auburn to Tiju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Return to the initial "Automatic Trip Planning"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ng &lt;E(x)it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Highlight Yosemite using the same procedures as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&lt;Via(1)&gt; and then select &lt;(C)alc Rou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: &lt;Delete Vi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Your new trip plan that goes to Tijuana via Yosemite is n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Note: Intermediate cities are marked with "I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is screen allows you to edit, print and save this trip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calculate trip costs. We can briefly work through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ave this trip plan by selecting &lt;(F)ile&gt; &lt;(S)ave T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&gt; from the Top Line Menu (TLM). Enter a file nam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ub-tj" (don't use "") and press ENTER or select &lt;OK&gt;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ommand such as "OK" does not have a colored acces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that command by pressing the tab key until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int your trip plan by selecting &lt;(F)ile&gt; &lt;(P)rint&gt;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M and then selecting &lt;(P)rint&gt; from the prin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: Printer ports, print to file, form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View the estimated trip costs by selecting &lt;(T)rip Pla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(o)sts&gt; from the TLM. Select &lt;Change (A)ssumptions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ssumptions that are used to calculate these co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(O)K&gt; to clear the cost assumptions 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costs as explained above. Return to the trip pla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&lt;(T)rip Plan&gt; &lt;(T)rip&gt; from the T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If you look at a map, it is obvious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55 MPH on the roads near Yosemite. Change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eg to Yosemite by selecting &lt;(C)ities&gt; &lt;(C)hange a Ci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Press the number of the point you want to change (5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 Note: the box labeled "Pt #" is really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available selections. Expand the list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own arrow or by clicking on the small down arrow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f the box. With the list expanded,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you want to change with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 number moves you down the list (whether expand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) to the next number on this list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1" three times to move down the list to get to "12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, 11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Tab thru the various items that can be changed to &lt;Spee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press alt-s) and then enter "35". Select &lt;(O)K&gt;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rip plan is displayed. Note: if you add a "+"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, the speed for all following legs will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This trip plan is very long and detailed.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 version, select &lt;(C)ities&gt; &lt;Com(b)ine Cities&gt;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 any two legs together by selecting &lt;Combine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es&gt;. You combine all the legs along the same high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Combine (A)ll Cities&gt; and enter a distanc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will be the approximate distance between cit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orter trip plan. Enter "100" and the new trip pla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ith considerable less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To plan your trip home, select &lt;(T)rip Plan&gt; &lt;(R)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 Plan&gt; and a new trip plan from Tijuana to Aubur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displayed. Save this trip by selecting &lt;(F)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(S)ave Trip Plan&gt; and name it "tj-Aub". Return to the or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 to TJ trip plan by doing another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If you really like detailed trip planning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dd the leg from your home to I-80.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, going through this example, illustrate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f VP. While we will be adding your hom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live in a town close to Auburn that was not in V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fornia map database and we could be add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Select &lt;(C)ities&gt;&lt;(A)dd a City&gt; and select point #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enter "Home", "1234 5th Street"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llustrate the "note" feature of VP, enter "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ids" as note #1. When satisfied, select &lt;(A)ccep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VP now asks for the highway and distance to point #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. For this example, enter "local" or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way name blank and then enter "5" for the dis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ote, you may want to enter "Fill up before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reeway!". When satisfied, select &lt;(A)ccep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You probably will treat these as two separate trip pla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may wish to make one master trip plan fo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trip.  Now lets add the "tj-Auburn" trip plan that w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trip plan on the screen. Select &lt;(F)ile&gt; &lt;(R)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 Plan&gt; and two prompts will ask if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rip or add the second trip plan to the current on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lect the first option if you only wanted the new trip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want both of them so select &lt;Add to Current Trip Pla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ighlight the second trip plan ("tj-aub") from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(or double click on it with your mouse). The 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 trip plan is now on the screen except TJ is repeated as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oint on the first trip plan and the first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rip plan. Delete the second TJ by selecting &lt;(C)iti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(D)elete a City&gt;. Select point number 13 and then select &lt;(O)K)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the correct point. Now the trip plan is correct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eck costs for round trip, print it and maybe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ould also make the same round trip trip pla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itinerary from Auburn to Auburn via Yosemite, T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semite; but it was important to learn how to combine trip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technique of combining trip plans is very hand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trip plans with more than one map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alifornia map to make a trip plan from TJ to Aub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. Then load and use the USA map to make a trip pl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 to New York. Then combine the two trip plans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trip plan from TJ to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Quit VP by first exiting the Manual Trip Pla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screen by selecting &lt;E(x)it&gt; and select &lt;(Q)uit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rip Pl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This example uses some of the sample trip plans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demonstrate some of the different uses for Va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start VP. The Automatic Planning Scree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inerary for VP to use to calculate a trip plan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ay want to work on a trip plan previously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trip plan yourself without VP's help. To do thi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nual Trip (P)lanning&gt; from the T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&lt;(F)ile&gt; &lt;(R)ecall Trip Plan&gt;.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rip plans in a list on the screen: Party, Disney,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port and Walk plus any others that you may have previous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d. Recall each one and study the way it was ma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using &lt;Add&gt;, &lt;Delete&gt; and &lt;Change a City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(C)ities&gt; TLM option. As you recall each trip plan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(R)eplace Current Trip Plan.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"Party":  This trip plan illustrates how to us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 planning to create directions to your house.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 feature you can add very specific directions.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 plan such as this one by repeatedly using &lt;Cities&gt; &lt;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&gt; and entering the point name, distance and speed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knowledge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"Disney":  Ever get tired of taking every visit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local sights in your area.  Make them a detailed t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 so they can find it on their own.  This is a sample t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 on how to get to Disne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"Time":  This trip plan illustrates a special featu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 trip plans that will put the actual clock ti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.  Enter a bogus first point such as "home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leeping".  Now make the speed and distance to the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oint (now point 2) such that the enroute tim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lock time that you want to leave.  In this example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wo miles and .25 MPH, resulting in 8 hours or an 8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'clock departure. Now all the cumulative times are th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t you will arrive at each point. Note also how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as used to enter a 30 minute coffee break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 only works on one day trips and uses the 24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"Airport":  Do you have visitors arriving at the air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are renting a car and need directions to your ho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?  Make them a manual trip plan with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"Walk":  VP can also make a detailed plan for your mo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lk or bike r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 practice, try recalling each of the sample trip pla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of the menu items so you can make trip plans for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. In the previous two examples, Automatic Trip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ual Trip Planning were used. The third main section of V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Making. With this section of VP you can add c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grounds, business locations, etc. to VP maps or even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ap. In this example, we will assume you live in the 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ura Hills, CA and want to add it to the California Stat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used in 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 maps are really databases that VP uses for Automatic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The database is constructed with a city and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that are connected to it. Think of this like spok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 with the main city at the center and the connections ra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rom the main city. Each connecting city then becomes a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with its own set of conn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start VP. From the Automatic Planning Screen select &lt;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(k)er&gt; from the TLM. You are now in the Map Mak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ad the California map as you did before. (Press F2, select "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creen now has the familiar list of cities on the lef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ities that are connected to the highlighted cit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box on the right. You live in Agoura Hill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it to the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rst, let's find the closest big city and its conn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ura Hills is just six miles from Thousand Oaks, so se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p using the same techniques as used in earlier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T H O U...). You quickly see Thousand Oaks is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nnections to Oxnard, Simi Valley and the junction of I-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-101 in the greater L.A. area. To get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P maps, highlight Simi Valley and Oxnard and see that Thou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s is listed as a connection to those cities and then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 Oaks. Graphically this looks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i V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miles  | CA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iles            |         24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xnard -------------- Thousand Oaks ------------- LA-N I405/US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-101                        US-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lets add Agoura Hills to the database. From the TL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(C)ities&gt; &lt;(A)dd a City    F3&gt;. A box appears with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city and state. Enter &lt;Agoura Hills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 Note that VP automatically entered "CA" for the stat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some typing, VP will assume the stat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for city that was highlighted on the city list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case, just enter the correct state. Select &lt;(A)ccep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goura Hills, CA on the ci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city to the database is the graphic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a dot on a map and labeling it with the city nam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 value to a traveler unless you also draw in a som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it to other cities or road junctions. So now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Agoura Hills to its neighbor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rom your own experience or a paper map, you know Agou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s is 6 miles from Thousand Oaks and 14 miles for the 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-405 and US-101. With Agoura Hills highlighted in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select &lt;C(o)nnections&gt; from the TLM. Note that &lt;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nnection&gt; is highlighted and that the other  two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d modify connection is in a lighter colo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These can't be selected because there are no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goura Hills to delete or modify. Select &lt;Add a (C)onne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 box appears for you to enter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Your cursor should still be on Agoura Hills in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If it is not press the tab key until it is. Now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ew  connection, Thousand Oaks, in the city list and then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ox (or select &lt;high(w)ay&gt;) to enter the highway. Enter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and press ENTER. Now enter the distance, 6,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If you entered the data correctly press EN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new connection. If you made a mistake, press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bad data is highlighted, correct it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(A)ccept&gt;. A common mistake here is to not start with Agoura H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n the screen before selected &lt;Add a Connection&gt;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do this and that the connection box says "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goura Hills" as you add Thousand Oaks. If it doesn't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ver again by selecting &lt;Ca(n)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The box with the connection of Agoura Hills now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 Oaks as a connection. This would be sufficient,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s would go through Thousand Oaks regardless of the di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. To make the map more accurate, add a second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A.-N I405/US101 by repeating the steps above but use L.A.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405/US101 and US-101 and 14 m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goura Hills is now on the map with two connections;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troduced a small error. Do you know what it is?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 Oaks on the city list and look at its connection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nected to both Agoura Hills and L.A.-N I405/US101.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.A. connection by selecting &lt;C(o)nnections&gt; &lt;D(e)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&gt; and entering the connection number for L.A.   4. Ago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s has now been added to the map. Now save this new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ifornia map by selecting &lt;(M)aps&gt; &lt;(S)ave Map&gt;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your new map. If you press enter, the same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Use a new name such as "S-CA-1". This will keep the or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tact in case you make a mistake. Press enter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tion to edit the map remarks. Map remarks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otes to remind you of special features that the map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You may want to enter something like "Special version of S-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goura Hills added." Note the &lt;California&gt; in the remark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in the remarks between the &lt;&gt; symbol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maps screen when "Long" map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n &lt;Setup&gt;. You might want to change this to &lt;Califor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goura Hills&gt; or &lt;California by Bob&gt;. When finishe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rks, press SHIFT &lt;F10&gt; (either shift key plus F10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process of saving your ne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lete this example by selecting &lt;(T)rip Planner&gt; from the T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Automatic Trip Planning. You can now plan a tri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ura Hi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