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VMSYS PL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-0577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VMSYS PLUS 2.7 Software       $5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 vehicl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 the capacity of 4 vehicles.  This license i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