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ports Management Package- Written by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-June 1989 - Pat and Cathy Rankin, Proprie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. This package was designed to serve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any sports team.  It consists of three modul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eamMgrM, which contains information on team play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ecessary for proper administration. Module TeamMgr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manager or coach for maintaining running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various players on his team. Module TeamMgr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league and team required for day to day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r modules designed for maintaining statist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nd on the individual players will be available on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September. The first module will be designed for use (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by the Softball or Baseball coach or manager.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ected to remit the sum of $20.00, if used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Each of the specific sports statistics modules will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20.0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menu of the main module (TeamMgrM.Ex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A&gt;dd Players to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V&gt;iew, Edit, Print a Record, Mark or Unmar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P&gt;rint a list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D&gt;elete a Mar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T&gt;o Team Data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&lt;G&gt;o to Team Statist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&lt;C&gt;hain to Commen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&lt;Q&gt;u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Age, Height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 Call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Join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Passed Physical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#1 prompts the coach or manager for entry of biographic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each of the players. Editing of entries is possible 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Choice #2 permits viewing, editing, or printing of the bio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information entered in Menu Item #1. This option also permit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 deletion from the file. Also, a previously marked rec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arked. Selection of Choice #4 will effect the deletion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.  Choice # 5 transfers program control to the the TeamMg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Choice #6 is not active until a specific sports mod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Choice #7 tranfers control to the TeamMgrC.Exe modul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returns the user to the operating system  The print function is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with any Epson or compatible printer. For other printers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fter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the TeamMgrD.Exe mo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E&gt;nter Data on League oper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V&gt;iew or Edit league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P&gt;rint League informa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G&gt;o to Manager Comment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R&gt;eturn to Main Progra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entered by Menu Item #1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Manager or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mager or Asst Co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 Manager or Asst Co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Executi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Cash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Suppli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r Days Of Week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u choices are self-explanatory and follow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irst module, TeamMg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or TeamMgrC. 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&lt;M&gt;ake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&lt;D&gt;isplay and/or print manager's comments on a play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&lt;L&gt;ist the manager's comments on all of th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&lt;R&gt;eturn to the Player Data modu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&lt;C&gt;hain to Team Data Manager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&lt;G&gt;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&lt;Q&gt;uit and return to Operating Syst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1 permits the team manager or coach to log pertin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members of the team.  It is especially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the growth and development of the players personal 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kills. Choice #2 displays previously entered comments and Cho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of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comments and suggestion are urgently solicited.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s useful as possible while still retaining the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dditional sports products available from Sports League Manageme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t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ympic88 -- Database of all Olympics Gold Medal Winners since 18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 times an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kBlDB -- All pro and college baske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lDB -- All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Hcap -- A golf handicap program for one to 100 golfers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Secy -- A program for golf league secretaries.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ports League Management Asso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7 N Lamb Blvd #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 Vegas, NV, 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2-452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