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CHEN UTILITY TIMER                       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*IBM PC/XT -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1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oseph M. Prescar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4101 Browning Ave. #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ustin, CA, 9268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714)573-8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dded mouse support for Microsoft compatible mouses. So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routines have also been optimized to speed up the program. When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you will notice that the mouse disapears when in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box's. This is required so the mouse will not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being updated (ie.. the time). It turns out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visible when screen writes occur, the screen can be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- DISTRIBUTION AND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TCHEN UTILITY TIMER carries no warranties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lely up to the user to determine its suitabilit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as a self-extracting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s and its associated documentation.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is encouraged, but must be the original,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this documentation, and the transfer must not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or charge specific to this program: i.e. general BB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charges are OK, but no 'download fee' or similar char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BBS operators may post this file for download, bu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specific fee for it, and 'Distribution houses'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duplication fee, but not a specific charge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TCHEN UTILITY TIMER is made available on a 'try before you bu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You are free to use this program fo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. After that, the owner is expec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author for a fee of $5 U.S. dollars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EXE is the main executable file which runs the program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working directory along with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TIMER at the dos prompt to start the program. A sh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encouraging you to register the program, press an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main timer screen will appear.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CONTROL PANEL. There are two separate timer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et and started via the function keys F1-F4 for Tim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F8 for Timer2. Before setting a timer it must first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5 keys. Once you have selected a timer (ie.. 1 of 2) the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to 0:00:00 (hour:min:sec). You can then set the ti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. If you make a mistake, simply select Clear (F4 or F8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imer again. Once a timer is running, the only way to cle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 first, then Clear it. A timer may also be re-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it if you so desire. When the timer is done counting down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, press Clear to silence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TCHEN UTILITY TIMER was created using **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urbo C++ is a trade 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l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program with its author. You may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sending $5 U.S. dollars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M. Pres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101 Browning Ave.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tin, CA. 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the latest version of the program and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.If you send $10 U.S. dollars I will includ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