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====================                             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===================           SMARTPHONE          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==================                                 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===================   (A.K.A. AREA CODE HUNTER)   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====================                             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 More than 340 area &amp; country codes, with time zo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 More than 18000 towns and c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 Zip and Postal Cod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 "The Five-Minute Databa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 Pop-up (TSR)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martPhone (Area Code Hunter) is Copyright (C) 1986,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b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innacle Software, CP 386 Mount Royal, Quebec Canada  H3P 3C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.S. Office: Box 714 Airport Road, Swanton, Vermont 05488 US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upport Line: (514) 345-957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Free Files BBS: (514) 345-865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ompuServe: 70154,157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Internet: 70154.1577@compuserve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- - - - - - - - - - - - - - - - 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is a SHAREWARE product.  That means we would like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ss around unregistered copies to other people.  If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modem,  please upload it to your  favourite  bulletin 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ystem,  or give a copy to a friend  who you think might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program like this.   Shareware means sharing!   Pass it o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- - - - - - - - - - - - - - - - 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===                                                                     ===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===                        1.  TABLE OF CONTENTS                        ===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===                                                                     ===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.   TABLE OF CONT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.   A QUICK OVERVIEW OF SMARTPH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1  Area Code Listing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2  "The Five-Minute Database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3  Featur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4  TSR Capabiliti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5  System Require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.   HOW TO CONTACT 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.   INSTALLING SMARTPH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.1  Installation of an Archive File After Downloa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.2  Installation of a Disk from a Shareware Vend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.3  Super-Quick Install:  Pinnacle Diskette to Hard Dis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.4  Basic Installation Concep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.5  Step-by-Step Installation Instruc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.6  Upgrading from Earlier Vers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5.   USING SMARTPH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.1  Starting SmartPho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.2  The Main Men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.3  The Area Code Hunt Scre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.4  The Area Code Browse Scre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.5  Quick-Reference Databa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.6  Other Featur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6.   TSR (POP-UP) OPE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.1  What is a TSR?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.2  TSR Startu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.3  Technical Considera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7.   THE FIVE-MINUTE DATABA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7.1  What is The Five-Minute Database?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7.2  Quick-Learn Metho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7.3  Applica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7.4  What is a FIV File?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7.5  Database Form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7.6  Sample Databa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8.   SMARTPHONE LICENS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8.1  Licenses for Individual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8.2  Corporations and Institu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8.3  Technical Suppor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8.4  Warran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9.   NOTES ABOUT THE LISTIN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9.1  Time Zon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9.2  Spell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9.3  International Dialing Cod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0.  BACKGROUND INFORM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0.1  Product Histo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0.2  About Pinnacle Softw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0.3  Some Examples of How SmartPhone Can Help Yo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===                                                                     ===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===                  2.  A QUICK OVERVIEW OF SMARTPHONE                 ===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===                                                                     ===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2.1  AREA CODE LISTING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Complete area code information for North America and the Caribbea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Every country code in the worl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Town and city listin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World-wide time-zone inform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Projected new area cod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"Sounds like" search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2.2  "THE FIVE-MINUTE DATABASE"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Quick reference databa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Area and Zip Cod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Cities, Populations, Langua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Design your own pop-up databas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Most people can set up their first database in only 5 minu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2.3  FEATUR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Easy to install and u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Area Code search has exclusive multi-tasking hunt 'n' browse featu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Editor allows you to add your own comments to each area c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Can be run stand-alone or as a TSR (pop-up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2.4  TSR CAPABILITI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Pop-up without leaving your application pr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Resident portion takes only 7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RAM disk support for lightning-quick respon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2.5  SYSTEM REQUIREMENT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IBM PC compatible computer with 640K 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MS-DOS or PC-DOS version 3.00 or high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Color or monochrome displa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Hard disk (RAM disk recommended for pop-up operatio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===                                                                     ===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===                        3.  HOW TO CONTACT US                        ===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===                                                                     ===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 you have  any questions  about SmartPhone,  or about  any of  our  oth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ducts, we'd like to hear from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il ............... Pinnacle Softwar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P 386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own of Mount Royal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Quebec, Canada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H3P 3C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hone .............. 514-345-9578 (Business hours, Eastern Tim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BS ................ 514-345-8654 (24 hrs/day, up to 9600 baud v42bi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puServe ......... 70154,1577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:  If you have a modem, we  invite you to call our BBS and download som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oftware.   You can download on  the first call.  This is no charge for th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rvic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===                                                                     ===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===                      4.  INSTALLING SMARTPHONE                      ===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===                                                                     ===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:     If you are upgrading from an earlier version, please see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ction  entitled  "Upgrading"  before  proceeding with you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stall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4.1  INSTALLATION OF AN ARCHIVE FILE AFTER DOWNLOA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 have downloaded SmartPhone  via modem and  have dearchived  the fi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to  a directory,  the product will install  itself as soon as  you run i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run it, type  SP  at the DOS 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SmartPhone does not ask  for installation information the  first time y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un it, it  means you are running a "used"  copy.  This doesn't present  an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blems, though:  simply select the SPEC option on the mai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4.2  INSTALLATION OF A DISK FROM A SHAREWARE VEND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 you  got your  copy of  SmartPhone on  a disk  from somebody  other tha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innacle  Software, refer  to  any special  installation  instructions  tha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ccompany  the  diskette.    Once  the  files  have  been  copied  to  thei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stination, you can start up SmartPhone by typing  SP  at the DOS 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4.3  SUPER-QUICK INSTALL:  PINNACLE DISKETTE TO HARD DISK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:  If you find that this section is not detailed enough, skip ahead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next section for a complete explan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're an experienced computer user, you can install SmartPhone quickl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by inserting one of the diskettes into the A: drive and typing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:G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the diskette can only fit into your B: drive, insert it there and 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:G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4.4  BASIC INSTALLATION CONCEPT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NOTE:     The information  in this section will help you understand the   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ction that  follows.   If you are  an experienced  PC-compatib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ser, you can safely skip this pa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 diskette is sometimes called a floppy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r computer has one diskette slot, it is known as "drive A: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r  computer has  two diskette  slots, they  are "drive A:"  and "driv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: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 your computer does not have  a "hard disk", the A: drive is the one tha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put your DOS diskette into when you turn on your compu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martPhone is available  on two  different types of  diskettes.  The  larg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skette  fits 5.25 inch  diskette drives,  while the  smaller diskette fit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to the newer 3.5 inch diskette driv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ard  disk users  are  strongly  urged to  look  up the  PATH  and  AUTOEXE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ncepts in their DOS 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4.4.1  Formatted Disk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If you have a hard disk, you can skip this par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have  ONE diskette drive, you will need a NEW  diskette formatted f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A:  drive.   If  you  have  TWO diskette  drives, you  will  need a  NEW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skette formatted  for the  B: drive.   To  learn how  to create  formatt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sks, look  up the FORMAT command  in your DOS manual.   (Briefly:   remov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l diskettes from  your computer, insert your write-protected DOS  diskett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to the A: drive, type A: to log to the A: drive, then type FORMAT B: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 very careful when  formatting diskettes!  Any  data on the  diskette wi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 lo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4.4.2  Inserting a Diskett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 diskette goes into  the diskette drive slot with very little effort; don'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ce  it!  If  it doesn't  go in  properly, or  if the computer  refuses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cognize the disk, try removing it and inserting  it differently:  flip  i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ver  or turn it  around.  (Hint:   The label on the  diskette is always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ast part to go into the  slot.)  The larger 5.25 disk drives sometimes hav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  little  flag or  tab  which  must  be closed  before  the  computer  wi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cognize that you've inserted the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4.5  STEP-BY-STEP INSTALLATION INSTRUCTION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.   Select the SmartPhone diskette that  fits into the A: drive, and inser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   into that drive.  Log to  (i.e. select) the A:  drive.  You can d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by typing  A:  at the DOS 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2.   If you are installing to diskette, make  sure you have a new formatte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kette handy (see "Formatted Disks", abov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.   Now  run the GO  program in the A: drive.   You can do this by enter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O  at the DOS prompt.   If you are running  a "DOS Shell" program,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 have to select the A: drive, then select the GO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.   You will then be shown a menu.  Select "Install" by pressing F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5.   You will then be shown a suggested destination for the files.  In  mo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ses,  you   can  simply  press  Enter   to  accept  the   recommend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tination.  But if you wish to change it, it can be  edited using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sert, delete  and arrow key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6.   Once the program has finished copying the files,  it will return you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OS  (or your DOS shell).  To start up SmartPhone, run the SP program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type SP at the DOS prompt or select SP.EXE from your DOS shell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4.6  UPGRADING FROM EARLIER VERSION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instructions below assume that you  are installing SmartPhone into a new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skette  or directory.   Don't  install it  in your  old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 were using  Area Code  Hunter version 3.0  or earlier, there  are n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pecial procedures to follow.   (Note that SmartPhone version 1.0 came AFT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rea Code Hunter version 3.0, since SmartPhone replaced Area Code Hunte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C Hunter version 4.0  introduced the  "Notebase" (Comments  window),  whic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nabled  you to attach notes to each area code.  If  you want to retain you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s, switch to  your Area Code Hunter directory  and make a backup copy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fi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ENTS.DAT  and  COMMENTS.ID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ceed with SmartPhone installation  as described in the previous section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n copy in the two COMMENTS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===                                                                     ===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===                         5.  USING SMARTPHONE                        ===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===                                                                     ===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5.1  STARTING SMARTPHON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:     Starting up SP for TSR  (pop-up) operation is a bit different tha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or stand-alone operation.  This is described in section 6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5.1.1  Starting SmartPhone from the DOS Command Lin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.   (If the directory  into which you installed  SmartPhone is in your  DO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TH,  this  step is  not necessary.)    If you're  not already  there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nge to the drive and directory in which you installed SmartPh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 details about  changing directories,  refer  to your  DOS manual'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cription of the CD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now have three op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A.  Type  SP   at the  DOS prompt.   This will  pop up the main  SmartPho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B.  Type   SP  ?    at the  DOS prompt.    This will  display some  helpfu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formation about starting up S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C.  Type SP followed  by a "hunt" command.   A "hunt" command is  precise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ame as  you would type  in the  Area Code  Hunt Screen  (describ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ater).  For example, to search for area  code 514, you would start  u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P 51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 if  you were  looking for  cities that  sound like  "New York", 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ould start up SP this wa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P ?New Yor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The  "?"  indicates  a  "Sounds  like"  search.    Hunt  commands 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cribed in more detail, late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started up  in this manner, SP returns  to the DOS  prompt as so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 you have finished viewing the area code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5.1.2  Starting SmartPhone from a DOS Shell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OS shells  vary in design,  so it is  impossible to  give instructions tha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ll  apply to  all of  them.   In general, however,  you will  follow thes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asic step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.   Select the drive and directory in which you installed SmartPh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.   Select the program SP.EX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will then see SP's mai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5.2  THE MAIN MENU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main menu lists the following op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1  HUNT - Area codes and noteba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2  DATA - Quick-reference databa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4  SPEC - Specify location of data file, and so 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5  FORM - Display or print order form for SmartPhon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10 QUIT - Leave SmartPhone and return to DO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first column  (F1, F2,  etc.) lists the  function keys corresponding 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ach sel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second column  (HUNT, DATA, etc.)  allows you to spot the  item you wan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quick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third column is a detailed description of each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select a function, you can eith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.   Press the corresponding function key (e.g. F4 for SPEC)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 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.   Move  the cursor-bar  (highlighted line)  up  and  down with  the arro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ys, then press Enter when it is highlighting the item you wa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t any time, you  can press Esc to back up.   For example, if you press  Es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t the main  menu, you  will be returned  to what  you were  doing when  y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arted up S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5.3  THE AREA CODE HUNT SCREEN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5.3.1  The Two Parts of the Hunt Screen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Hunt screen  is displayed when you select  the "HUNT" option on the ma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enu (F1 key).  The screen is divided into two par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top part of the  screen gives examples  of "Hunt Commands".  The  botto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rt of the screen is where you actually type your hunt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5.3.2  Editing Key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ile typing  the hunt  command, you  can edit  what you  type by  using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llowing key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ME OF KEY    WHAT IT DO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   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ft arrow     Moves the cursor one position to the lef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ight arrow    Moves the cursor one position to the righ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ackspace      Deletes the character just before the curs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lete         Deletes the character on top of the curs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sert         Turns Insert Mode on and of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ile in Insert Mode, you can move your cursor back with the  left arrow ke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d insert  characters where  you type.   Any characters you  type push 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ther characters over to the right  to make room.  When  Insert Mode is off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owever, any  characters you type  on top of  other characters will  replac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 you want  to return to  the main  menu, you  can "Escape"  from the Hun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creen by pressing the Esc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5.3.3  Hunt Command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can search for  information in a variety  of ways.   You let  SmartPhon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now what  you are looking for by the  format of what you  type in.  This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asier than it sound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 example, if  you want to  find out  where area code  908 is, you  simpl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ype 908, then press Enter.   If you wanted to find out which area codes a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ed in California, you'd type  California  and press Enter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martPhone can  tell  the difference  between  numbers  and letters,  so  i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oesn't think you're looking for a city named "908" when you type 908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type only two letters,  SmartPhone assumes you are looking for a two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etter  mailing abbreviation.   For  example, "NY"  would be  found as  "New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rk",  "NJ" would be found as "New Jersey", and so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untry codes are  a little different.   Since  it's possible  to confuse 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untry code with  a North American area code, you must put a  plus (+) sig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front of the number you asking about, so that  SmartPhone knows that it'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 country code.  So  if you wanted to find out  which country used  the cod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63, you would enter it as +63, then press Enter.   (It's the Philippines, b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wa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untry names are usually  distinctive, so you don't  have to indicate  the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any special way.   If you're searching for Germany, simply type  Germany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n press E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only happen to remember  PART of a name, you can still search for it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y putting  an equals-sign (=) in  front of the part  you do remember.   F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example, if you remember that the town ended in "octon", you would typ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=oct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n press  Enter.   Note that this  kind of search  is considerably  slow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an the previously mentioned searches, because  the computer has more  work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d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nally,  if you don't  know anything about the name  of the place except a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pproximate pronunciation, you can use the  "sounds like" search by  putt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 question mark (?) in front of the search 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 example,  let's say somebody  left a message  on your answering  machin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t didn't  say it clearly enough.   All you heard  was "Nork" or  someth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ike that.  You would en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?nor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n  press Enter.   SmartPhone would  find some likely  candidates, such a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"Newark" and "Norwich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"sounds-like" search is slower than any  of the previous search  method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entioned so far,  because the computer  has to evaluate  the many  possib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ays to pronounce -- and mispronounce -- each place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5.4  THE AREA CODE BROWSE SCREE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5.4.1  The Three Parts of the Browse Scree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fter you've typed  in a hunt command (see  the previous section), the  Are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de Hunt Screen  will be replaced by the Browse Screen.   The Browse Scree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s divided into three par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The Area Code Windo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The City Windo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The Comments Wind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can make any one of these parts "active" by pressing  the Tab key.  Whe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 press Tab (located  on the  left side of your  keyboard, usually mark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ither  Tab, or with two arrows, each pointing at a line), the active window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ll change to the one below it (or the top window,  if the active window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last one on the scree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hift-Tab does the same thing, but in the  other direction.  For example, i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second (City)  window was active  and you pressed  Shift-Tab, you  woul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witch to the first (Area Code)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 active window is  surrounded by a  double line; the other two  (inactive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ndows are  surrounded by a single  line.   Thus, you can always  tell at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lance which window is act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n the Browse Screen  first appears, the Area Code Window will usually  b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ctive.   One exception:  if you searched for a specific area code (example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r Hunt Command was 305), then the City Window will be act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ach window is described in more detail,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5.4.2  The Area Code Window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top window of the Browse Screen is the "Area Code  Window".  This window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ll display  one or  more area  codes that  match what you're  hunting fo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 example, if you  were searching for area code  908, the number 908 woul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ppear in the Area Window.  If you were searching for  all area codes in New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rk (i.e.  your hunt  command was  "New York"  or "NY"), you'd  see severa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rea codes in this window, because New York State has several area co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 there are  more  area codes  than can  be displayed  in the  area window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which is only a few lines  high), you can "scroll" the  window by using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own arrow key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 there are more than one  area code in the area window, when you push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own Arrow  key, you will notice that  the highlighted bar moves down.  Whe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t reaches the  bottom of the area window, the  area codes scroll up.   Th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nables  you to  highlight  any area  code  in the  area  window.   To  mov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ackwards in the list of area codes in  the area window, press the  Up Arrow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area  code window  also contains  time zone  information  for any  area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ing  North American time zones, such as  Atlantic Time, Pacific Time, etc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 other areas, refer to the City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5.4.3  The City Window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middle  part of the  Browse Screen  is the  "City Window".   This window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splays a  list of cities  in the area  code highlighted in  the Area  Cod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ndow (described  previously).  If  there are more  cities than  can fit 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 window, you can  "scroll" the list  by pressing  the Up  and Down arrow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 most cases, the  cities are  listed in alphabetical order.   However, i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re  is a logical way to break up an area  code into regions, and reliab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ata about  such a division is  available to us, the  list may be broken  up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to sections.  In this case, each section of the listing is separated  fro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other sections by a row of do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 areas outside North  America, time zone information  appears in the Cit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ndow, at the end of the  list of cities.  This  information is given as a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"offset" from a standard North American time z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 example, the United Kingdom shows a time listing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cific + 8.0  Rocky + 7.0  Central + 6.0  Eastern + 5.0  Atlantic + 4.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lived in the  Pacific Time Zone, you would add  8 hours to  your tim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find  out what time it  is in, say, London.  So if  it was noon, it woul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 8 PM  in London.  If it was 6 PM in the Pacific Time  Zone, it would be 2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M the next day in Engl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5.4.4  The Notebase ("Comments") Window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 bottom part of  the Browse Screen  is the  "Comments Window".   You ca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rite  notes in  this window, and every  time you call up  a particular are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de, the  notes that  are associated  with it  will also  appear.   You ca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rite up to 25 lines of notes. 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 enter the Hunt  Command "New  York".  SmartPhone  displays several are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des in the  Area Code window (described previously).   You use the Up  an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own arrow keys to highlight  one of the area codes.   Once you've  select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one you want, you tap the Tab key twice to get to the Comments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 type a  brief note.   If you make a  mistake, you can  use editing key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see "Editing  Keys", described  previously).  When  you press Esc  to leav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Browse Screen, your  notes are saved and  associated with the  area cod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at was highlighted in the Area Code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o  whenever you select that area  code in the Browse Screen,  you will als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the notes that you typ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5.4.5  Leaving the Browse Scree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 leave the Browse  Screen and return  to the Main  Menu, press  Esc.  On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ception to this:  if you  started SP at  the DOS command line with a  Hun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mand (for example:   SP Georgia), you will be  returned to the DOS promp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n you press Es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5.5  QUICK-REFERENCE DATABAS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2  on the  main  menu brings  up  a  quick-reference  menu.   This  sec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eatures several  databases containing  information  about the  world.  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atabases  provide  information  about  population,  capitals,  zip   codes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anguage and mo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n you  are displaying  a database, you  can scroll back  and forth  us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r arrow  and page keys.   Some databases  allow you  to sort the  data 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arious  ways.  But all that data  can be a bit overwhelming.   That's whe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(F)ind command comes in hand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n  you press the "F" key,  you will be asked for some text to search fo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ype  in the  item you're  interested in.   The  data is  then  redisplayed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howing only the records that  contain that data.  The other data didn't ge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leted,  though --  it's  just  hidden.   You can  then scroll  through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duced list of data in the usual w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restore the data to  the complete list, press "F" again, then press  Esc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will once again see all the data reco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martPhone  REALLY  gets  smart  when  you  write  your own  Quick-Referenc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atabases!   Using a text editor  and following a  few simple rules, you ca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reate your own databases, which will then be  available to you to  "pop-up"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t  any  time.   For  details,  see the  section  entitled "The  Five-Minut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atabase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5.6  OTHER FEATUR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5.6.1  The SPEC Op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4 on the main menu brings  up a configuration screen.   You can use this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ustomize SmartPhone's operation.  For example,  you can switch the  displa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rom color to  monochrome (i.e. no  color), or turn the sound  effects on 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5.6.2  The FORM Op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5 on the main menu will either display or print an order form for  order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gistered copies of SmartPh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5.6.3  The QUIT Op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10 on the  main menu will return you to whatever you were  doing before y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arted (or popped up)  SmartPhone.  As an alternative to pressing F10,  y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n press Es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===                                                                     ===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===                      6.  TSR (POP-UP) OPERATION                     ===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===                                                                     ===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:     TSR  support   is  available  only  in   the  Pop-Up  version   o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martPhone;  it is  not available  in  the  Personal version.   I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're not sure which version you  have, start up SmartPhone  lik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:  SP 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6.1  WHAT IS A TSR?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want to be  able to call up SmartPhone at  any time, you  can insta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t as  a  "Pop-up",  also  known as  a  TSR  (Terminate and  Stay  Resident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gram.   This will  enable you to  start up SP  even if  you're already 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other  program, just by  hitting a special  key combination.   When you'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nished with SP, you'll  return to your original  program as if nothing ha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appe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6.2  TSR STARTUP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start  up SmartPhone as a  TSR, you have  to start it up  in way that 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lightly different from  the usual (non-TSR) start-up.   At the  DOS prompt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nter the command:  SP -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fter  doing this,  you will be  able to  "pop up"  SmartPhone at  any time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imply by  pressing Alt-Space.  Then  when you've  finished with SmartPhone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will be returned to what you were doing before you popped it up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for  some reason  you  wish  to remove  SmartPhone from  memory  (perhap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cause  you need the  memory for a  particularly large  program), enter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llowing unloading command at the DOS prompt:  SP -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 you  wish  to  permanently  change  the  pop-up  key  from Alt-Space 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omething else, start up SmartPhone as follows:  SP -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will then be asked to press the key combination you want to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6.3  TECHNICAL CONSIDERATIONS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n  operated in  pop-up  mode, SmartPhone  needs about  275K of  free disk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pace on  a hard disk  or RAM disk.   (SmartPhone  also uses disk  space f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oring up to 25 lines of your comments for each area cod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"Pop-up" programs interact with  other programs and each other in ways  tha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OS was  not designed for.   We  can not  guarantee that the  pop-up featu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ll work on  your computer in any or all  circumstances.  As with all  pop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ps, in order to  get the SmartPhone  TSR working properly, you may  have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periment a bit with  the settings.  We  particularly recommend using a RA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sk as your "swap" drive, if possi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===                                                                     ===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===                     7.  THE FIVE-MINUTE DATABASE                    ===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===                                                                     ===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7.1  WHAT IS THE FIVE-MINUTE DATABASE?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ur experiments have shown that a  moderately experienced computer user  wh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ants to create databases for SmartPhone  can learn the required  techniqu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two  minutes and fifteen  seconds.  But  we couldn't  very well  call ou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stem "The  Two Minute and  Fifteen Second Database",  could we?   Thus wa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orn "The Five-Minute Database"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7.2  QUICK-LEARN METHO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 you  are  an  experienced  computer  user,  load  a  copy  of  the  fi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0CODZIP.FIV  (included with  SmartPhone) into  your favourite  text  edit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gram.   The comments at  the beginning  of that file explain  how you ca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ke your own Five-Minute Databas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7.3  APPLICATION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Five  Minute  Database is  designed  for  small collections  of  tabula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ata  -- usually  around  300 items.   When  you create  a database  in you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martPhone directory, it will become available  via SmartPhone.  This  mean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at you could have pop-up (TSR) access to such lists a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Salespeople for your company, listed by reg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Commonly used phone number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Product informa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Inventory cod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Telemarketing scrip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d  so on.   We recommend that you create a  small database -- a phone lis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f your friends, for example --  to see how  easy it is.  After that,  we'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ure that plenty of other applications will occur to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7.4  WHAT IS A FIV FILE?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atabases  for  The  Five-Minute  Database  are   text  files  with  a  .FIV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tension.  For example, SmartPhone would  recognize the file MYFILE.FIV  a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 database, but it would not recognize the file MYFILE.T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V files  are created  -- and updated  -- using  a text  editor and  view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ing  the DATA  feature  of SmartPhone.   A  text editor  is a  program f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reating standard  DOS text  files.   You can  use  DOS's EDLIN  or EDIT, 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grammer's editor (such as  the Turbo Pascal editor  or QEdit), or  a wor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cessing program in non-document (generic DOS text)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martPhone looks  for FIV files in its  home directory.  So if you install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martPhone  in  a  directory named  C:\SP you  should  place your  FIV fil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re.   If  there are  9 or  less databases,  SmartPhone will  display 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itles  of each  one  on  its selection  menu.   If there  are more  than 9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martPhone will show the first 9 that appear in the DOS DIR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 Five-Minute Database  is  optimized  for databases  of  around  200-30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cords.  You  can define  more records, but  performance will be  degrad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In later versions of  SmartPhone, we will allow more databases and make  i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actical to have more record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7.5  DATABASE FORMA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:     You  may  find  it  useful  to  print  out  a  copy  of  the  fi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RIENDS.TXT (included  with SmartPhone)  and compare  it with 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formation presented 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  FIV file  is divided  into several sections,  each of which  start with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pecial "control word" that SmartPhone recognizes.  These section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NTROL WORD        DESCRIPTION OF SEC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        -------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; (semicolon)       Comment lin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&gt;&gt;TITLE             Title of the databas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&gt;&gt;VERSION           Version  of  SmartPhone required  to read databas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&gt;&gt;SORT              Describes the ways the data can be sort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&gt;&gt;HEADER            Titles that describe each column of dat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&gt;&gt;FRAME             Lines that are drawn around the dat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&gt;&gt;DATA              The actual dat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se sections are described in more detail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7.5.1  Comment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y  line in a  FIV file that begins with a  semicolon (;) is ignored.  Th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ets you insert comments in the file.  Here is an example of a commen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; This is a com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semicolon must appear in column 1.  Comments may appear  anywhere in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V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7.5.2  The &gt;&gt;TITLE Sec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&gt;&gt;TITLE section defines  the title of  the database.  This is  display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n  the  database  selection  menu  when  you  select the  DATA  section 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martPhone.   One exception:   if  there is  only one  FIV file,  SmartPhon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lects that automatic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ere is an example of a &gt;&gt;TITLE lin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&gt;&gt;TITLE My friends and their phone numb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&gt;&gt;TITLE  can be in upper  case or lowercase, and  may be abbreviated 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&gt;&gt;TITL.   It must  begin  in  column 1,  and must  appear before  any  oth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ntrol words in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7.5.3  The &gt;&gt;VERSION Sec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 &gt;&gt;VERSION  section  defines the  version  of  The  Five-Minute Databas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quired to read the database.  Here is an example of  the &gt;&gt;VERSION contro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or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&gt;&gt;VERSION 1.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version number given reflects the  version of The Five-Minute  Database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  the version of  SmartPhone.   The Five-Minute  Database is  provided a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rt of  SmartPhone, but  we consider  it a  separate product  with its  ow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ersion number.  The current version is 1.0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&gt;&gt;VERSION  control word can be  in upper case  or lowercase,  and may b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bbreviated  to  &gt;&gt;VERS.    It  must  begin in  column  1,  and  must appea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mmediately after the &gt;&gt;TITLE control w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7.5.4  The &gt;&gt;SORT Sec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&gt;&gt;SORT section describes the various ways the data can be sorted.   He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s an example of a &gt;&gt;SORT sec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&gt;&gt;SOR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 14 Sort by first nam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5 28 Sort by last nam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9 44 Sort by phone numb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format of each sort definition line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&lt;Start column&gt; &lt;End column&gt; &lt;Menu description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n the  user selects a database  in the DATA  section of SmartPhone,  the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the menu descriptions  you have specified.   (They do not see  the star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d end column informatio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&gt;&gt;SORT section  is optional.   If you  do not specify a  &gt;&gt;SORT section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 data will not  be sorted in any way but  will be presented in the ord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t appears in the FIV file.   If you  specify only one sort line, that  wi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 chosen automatically and the user will not be presented with a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 &gt;&gt;SORT control  word can  be in  upper case  or lowercase.   The &gt;&gt;SOR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ntrol word and the lines following it must begin in column 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7.5.5  The &gt;&gt;HEADER Sec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&gt;&gt;HEADER section  specifies up to  8 lines  of text that will  appear a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top  of the data when  it is displayed.   For example, if  you had thre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lumns of data  in a database  containing phone numbers  for your  friends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would want to define a &gt;&gt;HEADER section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&gt;&gt;HEAD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Name    Last Name     Phone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  -------------  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this example, we  have indented the column headings by two spaces becaus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data, when displayed,  is also indented two spaces.  See the &gt;&gt;FRAME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&gt;&gt;DATA sections for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&gt;&gt;HEADER  control word can  be in upper  case or  lowercase.  It  may b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bbreviated to &gt;&gt;HEAD.  The &gt;&gt;HEADER control word must begin in column 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7.5.6  The &gt;&gt;FRAME Sec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frame section  defines lines that are drawn  around the data when it 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splayed.  The &gt;&gt;FRAME  section MUST be three lines long (not counting 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&gt;&gt;FRAME control word), as in the following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&gt;&gt;FRAM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+----------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|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+---------------------------------------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first line  shows the text  that forms the  top of the  box, the  seco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ine shows the lines drawn with the actual data, and  the third line defin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bottom of the bo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the example given  in the &gt;&gt;HEADER  section, we described a  phone-numb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atabase.  Combining the two together, we could have something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&gt;&gt;HEAD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Name    Last Name     Phone Numb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&gt;&gt;FRAM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+-------------+-------------+---------------+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|             |             |               |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+-------------+-------------+-----------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 column  headers  in the  &gt;&gt;HEADER section  are  indented by  two spac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cause the data, when  displayed, is also indented  two spaces, in order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low a frame line to appear on the left si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&gt;&gt;FRAME  control word  can be in  upper case  or lowercase.   It may  b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bbreviated to &gt;&gt;FRAM.  The &gt;&gt;FRAME control word must begin in column 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7.5.7  The &gt;&gt;DATA Sec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&gt;&gt;DATA section  lists the actual  data, with  one data  record per  tex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ine.  Null (empty) lines are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&gt;&gt;DATA  control word can  be in upper case or lowercase.   It must beg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 column 1.  Bear in  mind that the data following it will be indented tw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paces when displayed,  to allow  the &gt;&gt;FRAME section  to define a  vertica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ine on the left side of the data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7.6  SAMPLE DATABAS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bining  the concepts described  in the  preceding sections,  we produce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ext file that looks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; This is my databa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gt;&gt;TITLE My friends and their phone numbe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gt;&gt;VERSION 1.0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gt;&gt;SOR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 14 Sort by first na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5 28 Sort by last na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9 44 Sort by phone numb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gt;&gt;HEAD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rst Name    Last Name     Phone Number    Commen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gt;&gt;FRA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+-------------+-------------+---------------+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            |             |               |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+-------------+-------------+---------------+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othy       Campbell      514-345-9578    Pinnacle Softw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onardo      Da Vinci      208-555-2343    Helicopter Repair Inc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onald        Reagan        310-555-2922    Anecdotes 'R' U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onald        McDonald      908-555-1414    Burger Lab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example is indented for clarity.   In the actual text  file, all of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ntrol words  would start in column  1.  You'll notice  that the data  do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 align with the frame; it will be indented two spaces when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example given above can be found in  the file FRIENDS.TXT, included wit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SmartPhone package.   If you  wish to  experiment with it, rename  it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RIENDS.FIV so that SmartPhone will recognize  it as a Five-Minute  Databas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===                                                                     ===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===                       8.  SMARTPHONE LICENSING                      ===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===                                                                     ===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8.1  LICENSES FOR INDIVIDUAL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martPhone and  its related  files, data  and programs  are not  free.  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ntire  SmartPhone  package is  a copyrighted  software product  created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wned by Pinnacle Software of Montreal, Quebec, Canad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martPhone is  distributed as  shareware.   This means that  you may  freel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valuate the  SmartPhone package  for up to  45 days.   At the  end of  th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ime,  if you  wish  to  continue  using  SmartPhone,  you must  purchase 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gistered copy from Pinnacle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 print  out  (or display)  the order form,  select  "FORM"  from the ma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martPhone  menu.  If  you do  not have  a printer,  it will appear  on you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8.2  CORPORATIONS AND INSTITUTION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fter  the 45-day  evaluation  period, corporations  and  institutions  mus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urchase  a license  to  continue using  SmartPhone.    This  license allow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ternal use and copying  of the SmartPhone package  by as many  machines a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re  licensed.   The license  fee is  based upon the  number of  machines 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ich SmartPhone will be running.  See the order form for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gardless  of the quantity licensed, one diskette containing the register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gram and documentation will be sent to you.   Upon receipt, you may  mak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s many copies of the package as are licen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n-exclusive  licenses for  corporations  and institutions  to  distribute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package or resell SmartPhone to third parties  are available.  Contact  u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sk  vendors,  clubs,   user  groups  and   computer  bulletin  boards  ma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stribute the UNREGISTERED version of  the software without  a distribu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icense provided the entire unaltered SmartPhone  package is included in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stribution and  a fee not to  exceed U.S.  $9 is charged for  each copy s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stribu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stribution of  registered versions  of SmartPhone  is strictly  prohibit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d will result in legal action against the distribu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8.3  TECHNICAL SUPPOR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need technical  support for SmartPhone or any of our other  products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may call or write to us  (see  "How to Contact Us").  You do not have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 licensed to call for technical sup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upport requirements  exceeding one  half hour  per client  per product  a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illed at a rate of $45 per hou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8.4  WARRANT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martPhone is licensed "as is", without  any warranty of merchantability  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tness  for  a  particular   purpose,  performance,  or   otherwise.    A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arranties are  expressly disclaimed.  By  using SmartPhone,  you agree tha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either  Pinnacle   Software  nor   any   officers,  directors,   employees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hareholders,  affiliates, owners,  or other related parties  will be liab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you  or  any  third party  for  any  use of  (or  inability  to  use)  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erformance of this product, or for any damages whatsoever whether based  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ntract, tort or otherwise  even if we are  notified of such possibility 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dvance.  (Some  states  and  provinces  do   not  allow  the  exclusion  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imitation  of  incidental  or  consequential  damages,  so  the   forego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imitation may not apply to you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===                                                                     ===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===                     9.  NOTES ABOUT THE LISTINGS                    ===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===                                                                     ===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9.1  TIME ZON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l time zone information is listed in  relation to North American  standar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imes.   No adjustment is made  for "Daylight Savings  Time", since this 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 used  everywhere, even in  North America.   (For example:   Newfoundl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perimented with "Double Daylight  Savings Time".)   Standard times  shoul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 interpreted as in the following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Pacific  8 A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Rocky    9 A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Central 10 A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Eastern 11 A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Atlantic No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 an explanation of how SmartPhone  treats time-zones outside the standar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rth American time zones, refer to the section entitled "The City Window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9.2  SPELL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re are  frequently  several  commonly used spellings for  a foreign nam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Consider Beijing  versus Peking,  or Rejkjavik  versus Rekyavik.   In some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ses, we provide alternative spellings in parenthe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l occurrences of "St."  and "Ste." are replaced  with "St-" and  "Ste-" a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is a common feature of many phone books.  "San" (as in San  Francisco)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s left as 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ccents and other special characters are always omit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 transliterating other  names  into English,  various  authorities  appl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arious  "rules"  with  varying  degrees of  enthusiasm.    If you  wish 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earch  this dilemma, you  can sometimes  obtain a "style  book" from you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ocal   newspaper   which   explains    how   they   transliterate    nam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ransliteration  is a  problem  that  seriously affects  SmartPhone, but  w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n't  claim that  we've come up with  a solution.  The  problem plagues a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edi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 good example in recent  memory is the spelling of  the name of  the lead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f Libya.   His last name was  spelled "Kaddafi", "Qadaffi",  with countles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ariations on either spell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9.3  INTERNATIONAL DIALING CODE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international codes listed (e.g. +299  for Greenland) have been  check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nly  insofar as they are useful  in North America  and the Caribbean.  The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y be  used in other countries, but  we have no way of checking the direct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aling service offered by every count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n in doubt, consult your local telephone opera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===                                                                     ===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===                   10.  BACKGROUND INFORMATION                       ===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===                                                                     ===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10.1  PRODUCT HISTOR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martPhone  is based  on a  program we  wrote named  Area Code  Hunter.   A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unter  Version 1.0 was  given some  minor distribution in 1988  as a simp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mand-line  reference work.   It  proved both  useful and  popular,  so w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dded  some "friendly"  features (such  as  a main  menu) during  1990, 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aunched Version 2.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ome  additional fancy  items were  added  to  make Version  3.0, which  wa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lected by  "Compute" magazine  to be  the top-billed  program  of its  "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sk" feature.   (See "Compute", Feb. 1991.   "Compute" is published by 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ame people who brings us "Omni" magazin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t that time, we only listed major population centers, giving us a  databas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f no more than 5000 cities and tow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ersion 4.0 brought in TSR  support and the notebase.  We were now receiv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igh  quality,  current  information from  various sources,  enabling  us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crease the database to over 11,000 cities and towns by version 4.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fter version  4.2, we  added the  "Five Minute  Database"  feature, and  i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came obvious that the  product was more than an  "Area Code Hunter", so w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named it to "SmartPhone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10.2  ABOUT PINNACLE SOFTWA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innacle  Software is  a  computer  consulting company  based  in  Montreal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Quebec,  Canada,  and  Swanton,  Vermont,  U.S.A.    We  have  been  issu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hareware since  1986  and are generally considered  to be the most prolifi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uthors of shareware in Canad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0.3  SOME EXAMPLES OF HOW SMARTPHONE CAN HELP YOU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10.3.1  Get Fast Answer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 have a  problem  with a  computer program,  and  the manual  gives 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ddress of the company --  but no phone number.   Use SmartPhone to  zero 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n the area code, then call  long-distance information (1-XXX-555-1212)  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et the phone number of the company.  Much faster than writing a letter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10.3.2  Fill in Missing Information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get  this message on your  answering machine:  "My  name is Fred  Jones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lling from Pensacola,  Florida.  Please  call me  back at  555-3866."   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got to leave his area code!  With SmartPhone, that's not a problem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10.3.3  Avoid Wasted Call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check a customer's  number with SmartPhone and notice that the time zon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s three hours later than yours.   It's 9:15 AM, so you hold off placing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ll, since he's probably out having lun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10.3.4  SmartPhone Can Save You Money!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martPhone can pay  for itself if you sometimes  work late.   If you have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turn  calls to  time  zones  further West,  you can  wait until  the long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stance rates go down.  For example, if you're in New  York (Eastern Time)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 can  save  money by  waiting  until  dinner  time  to  return calls 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lifornia  (Pacific Time).  When it's 6:30 PM in New  York, it's 3:30 PM 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West Coa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eople on the  West Coast can save  money when they  start working  a litt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arly.  If it's  7:30 AM in Anaheim,  it's 10:30 AM  in Boston.  So  you ca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ll a  wide-awake client on  the East Coast  while taking  advantage of low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ff-prime-time long-distance ra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