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adways PC version 3.1a Readm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ewest maintenance release of Roadways PC,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4 February 1992.  All of the files should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and time stamps on them, with the possibl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DWAYS.DAT, ROADWAYS.TIM, ROADWAYS.CTY and the ROADWAYS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, which are all text files that can be user modifi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/04/92   8:00 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1a is a maintenance release of version 3.1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on 10 January 1992.  You may not have received 3.0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urned out to have a couple of rather (VERY)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cumented features (BUGS).  Fortunately, these wer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oo many were sent out.  This release fix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cumented features that crept in while adding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of things that were done in this version are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under Summary of Changes, but the primar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Roadways now uses a different method for lock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screen.  Take a look at the section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manual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even more exciting is the addition of three new road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differentiate between state roads, U.S. r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ral routes, and if a turnpike has a route number assign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now.  This is something that folks have wa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ime, and is finally available in this release!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or taking the time to tell me what you wanted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Roadways PC are the result of your kin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ity Editor mentioned in the manual is now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pment!  If you would like to order it, the cost is $10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registration form in the documentation, or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VOIC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at you want to order the City Editor and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money order made ou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g Fi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dway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AFB, Il.  62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Roadways PC, and don't forget to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pt!  Register your copy now if you haven't alread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