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displays the amount of free memory (conventional, EMS, and XMS)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long with a lot of other useful information.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by "&lt;NET&gt;" beside the drive letter and subst driv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&lt;SUBST&gt;". The information is displayed in "pop up" windows.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zed and totaled with percentages color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QINFO &lt;drive letters&gt; &lt;MO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QINFO  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ACEF      - Show drives A,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MONO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Qinfo is displaying the information, the following hot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- View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- Vie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- View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- View current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not free. You must register after the 15-day 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QINFO after the 15-day evaluation time period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2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+ Source : $7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: 1-5   users $20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0  users $15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-99 users $12 /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 99   call or write for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'C' (MSC/QuickC) source utilizing TCXL libraries (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CXL included (small model LI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 all future releases of Qinfo free! These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vailable on our BBS as well as many other BBS'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882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enhancements:  * Processor spee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bility to edit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ull disk searching an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op 10 largest files on harddr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ragment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has just begun. As new releases come out, the price will probably g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lly each release. Register now and get the future releases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r copy of QINFO, complete in the order form (REGISTER.DOC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along 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27 Valley Lake Dr. #12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aumburg, Il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