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info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for Download, EMail via CompuServe or Postal Mail?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Number: ____________           Data Number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do you like about Qinf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would like to see added to Qinf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$20 to: 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27 Valley Lake Dr. #1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haumburg, Il 60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redit Card Orders (VISA/MC/Discover/Amex) *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a/MC/Amex/Discover (via the Public Software Libr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1-713-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S Email: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t #104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card Price is $20 + $3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NUMBERS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all these numbers for technical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be reached for comments, questions, suggestions, complaints, etc.,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MAIL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BBS       (GREG WILSON/SYSOP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Serve        (76547,3106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-PC           (GREGORY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nel 1  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-Ohio    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tang BBS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lt-Air   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ive Network (GREG WIL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