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216) 632-5447 or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OETRIO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leting this form you become eligible for upd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for writers' tip-sheets by Chatfield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so become eligible to receive a 10% discount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field Software products, free 800# support, and a bonu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your check or money order for $20.00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harge the $20.00 to your VISA or Master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___5 1/4"      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with Visa or MasterCard by ph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0) 645-88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216) 632-5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