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pgrading from PEDI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1.xx to ver.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of upgrading your data files to ver. 2.xx of PEDI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that you have at least 1 1/2 times as much free disk 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 of the sizes of your breed.PEn files.  This spa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emporarily in the upgrad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      The first step is very important!!!!      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 a backup of your 'breed.PE*' and 'PEDIGREE.*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Copy the program 'PED1SEQ.EXE' to the directory wher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Run 'PED1SEQ' and input the breed name when asked.  Inpu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valid path for the location of the sequential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just an &lt;ENTER&gt; to put the files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Delete the files 'PEDIGREE.*' and 'breed.PE*'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 Install the new program by typing d:PED20x where d is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letter and x is the version of Pedigree to b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unchive the new program, help fil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 Run 'PEDIGREE' and configure the new version.  Use Sequent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to read in the 'breed.DA*' files which you created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)  When you exit 'PEDIGREE', delete the files 'breed.DA*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  You may delete the files PED1SEQ.*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upgrade to PEDIGREE ver.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if you have any problems in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H.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2 Map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ers Grove, Ill.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8)964-8898  (evenings &amp;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