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 PC CABLE &amp; MODEM COMMUNICATIONS TUTO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                                          735 Kenilworth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, 1993                                      Stone Mountain, Geo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30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 YRS.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RDON A. FRANCOIS'                                   FAX: (404) 298-1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 CONSULTANT                         CIS: 71574,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NAR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TIONAL ASSOCIATION OF RADIO &amp; TELECOMMUNICATIONS ENGIN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ER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IL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.A. Francois,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Allow 3-4 weeks for delive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to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   ______________________________State:________Zip: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______________________________Telephone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or Other Internet ID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                            Price       Quantity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User: 1 Disk                      $  14.95 ea    ______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ers:     5 Disks/pk                     59.95 ea    ______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:   5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50 disk labels/pk        299.95 ea    ______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:    5 1/4       OR        3 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A &amp; Canada    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User:               $ FREE          $ 1.95 ea    ______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 Pack:                    FREE            3.95 ea    ______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:                2.95 ea         5.95 ea    ______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OTAL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A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here about our software?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 you decided to register this program and what is liked m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uld do anything to the product, what would it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educational software you would like to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ents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help with your communications designs and plans.  Let us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quirement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   THANK YOU FOR YOUR SUPPORT 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