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G-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92,93,94 by H.C.P. Services, Inc.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nor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ppled in any way.  It is true "try before you buy"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using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sted on the first (cover) page.  Jus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  Including a search and replace utilit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contact HomeCraf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 and sale of this share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tores (racks or otherwise) requires a licen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nual is copyright 1991, 92, 93 &amp; 94 by H.C.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-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CDs/LPs/Tapes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ftware is started and the Main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between catalogs by pushing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; then push the up arrow key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 on the menu "Select Catalog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  You'll now see a menu showing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atalogs. Highlight the one you want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(Note: there are example entries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 ARTIST.  Move the cursor to the ARTIST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all of the songs by Eric Clap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earch first type CLAPTON, ERIC on the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assuming you've entered last name first).  Push ALT-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-down the Search menu.  Move the scroll ba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quential Search" selection and push the ENTER key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search for "CLAPTON, ERIC" again push ALT-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scroll bar to "Search Again" and push ENTER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is, you may see a "NO OTHER MATCHES FOUND" messag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, which means the entire catalog has b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CLAPTON,ERIC on the ARTIST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at you start a search a listing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hat gives you several options for where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n be sent: the printer, a disk file,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reen, or the monitor.  Use the TAB key to move the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next to the output option you want to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where you want the results of the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go, a prompt, asking for a report tit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 all by the same artist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CD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rti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CD put the cursor on the ARTIST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rtist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ROSES FOR A BLUE 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Roses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ROSES, but it will not find LITTLE 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Roses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Roses" and "RED ROSES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" and "Red roses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ARTIST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PRODUCER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ARTIST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code to allow full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listing of all s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the 60s) that puts the artis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ong title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 BOY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 Rhonda                 FF-07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Deuce Coup              FF-0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er Girl                     FF-1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dy                          FF-7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L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!                          FF-9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Hold Your Hand       FF-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olution                     FF-89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Submarine               FF-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artist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artist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CATALOGING YOUR CDs/LPs/TAPE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/ CD / TAPE COL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YC RECORD/CD/TAPE software is designed for people who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ecords in their home and for the professional music libr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a radio station.  It allows you to catalog a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library and then locate a song, or groups of songs, by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21 characteristics.  For example, you'll be 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of your Christmas songs; or all of the son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OVE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OYC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's, compact disks, singles, EPs, cassettes, videos, o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You can catalog all of your recordings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dia they are on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line).  Individual songs can be cataloged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list the individually unique characteristics of each so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wish, you can just catalog CD/LPs/cassettes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selections.  You can even store picture j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and use this format to catalog the j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CATALOGING YOUR CDs/LPs/TAPES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be used in two basic ways. 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o that each song/composition on a CD/LP is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e F3 "Repeat Last Entry" key makes typ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/composition easier.  Just type the information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 CD/LP, push F5 to save it, then push F3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.  All you need to do is type the new tit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xt selection.  Using the software this way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flexibility.  It allows you to combine CDs, LPs, EPs, 45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formats in a single data file.  It also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various artists CDs/LPs simple since each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entry.  Plus this approach makes it easy to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ings, chart history, or any other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to the song.  By the way, the NOTE line is us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and used as the "CD/LP TIT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just want to catalog the CD/LP tit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ing each selection.  This can also be do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and is the second most common way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start OYC it does not come up with the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isplayed, you can easily switch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format.  For example, in some cases when an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the software will automaticall switch to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atalog name.  CATALOG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to use the POP format, or any oth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, push ALT-U to display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up cursor key once to highligh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n the menu.  Push ENTER and a menu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currently available catalogs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POP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vides descriptions of what each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ight be used for.  You are not limited to using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described here, you can enter anything in an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oftware will still be able to conduct correc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is is the catalog number you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where each CD/record is stored.  You do no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number for each song.  All of the songs from an LP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ould have the same catalog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CATALOGING CDs/LPs/TAPES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s can also be used to identify the media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atalog number for a CD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"CD".  The catalog number for an LP should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P" and catalog numbers for 45s can start with the letters "FF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you conduct a search you can limit the searc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media by putting the letters for the medi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line as a part of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use the same number of digits in each catalog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ecessary if you want to list catalog numbers i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order.  A typical catalog number might be LP00010 for 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 or CD01099 for CD #1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Enter the name of the song.  If you are just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/LP titles, use this line for tha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- The name of the artist who recorded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Released - The year the song was released (i.e. 1985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five characters making it long enough to enter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, if that's what you need.  If you are going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year, I recommend entering the year first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yy/mm).  This will allow the software to first sort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rder by year and then for each year by month.  Alway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gits when entering the month.  In other words Febr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 as "02" and not a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ually retitled for the CD/L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CD/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ore than one song from an individual record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one of those songs only (usually the so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s the most to the value of the record or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on th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CATALOGING CDs/LPs/TAPES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r - Enter the name(s) of the people who wrote this s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- Enter the name(s) of the produc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  You may enter the publisher, BMI or ASCA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r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songs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Chart - The highest position achieved if the recor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End Chart - If the record made the year-end-chart, ent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- The name of the company that release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gr. Catalog # - The catalog number used by the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rd label) to identify this record/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# - This line can be used for a delta number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any other identifying marks scratched in the pl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playing time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- The length of the instrumental introduction to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ro - The length of an instrumental por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- This line can be used by broadcasters to ind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a song can be played - once an hour; once a week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once every 1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layed - Enter the date the song was last played on-the-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Use this line to show any special locatio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re may be records the production staff keep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 studio for their use.  Or there may be personal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irplay or production use (put the initia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the registered version, or reinstall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