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GANIZE!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lete Database For Organiz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G-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450,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manual and accompany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, 1992, 1993, 1994 by H.C.P.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Copyright 1985, 1986, 1987, 1988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as sharewar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software to find out whether it provides w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ay for it.  There are no limits in this software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 crippled in any way.  It is tru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or a friend.  I hope you also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it with your friends and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(s).  If you find you like this software and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ing it for more than 30 days, you must register a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rchasing a registered copy.  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30 days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pyrighted software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are using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30 days you must purchase a registered cop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  The registration for a single copy is $5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$6.00 S&amp;H - $10.00 outside North America)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may have purchased this disk from a reta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via mail order, you have not purchased a registered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ve paid for this disk was a fee that compens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for their costs, time and effort in making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ompany checks, personal checks, VISA and Master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mounts shown are in U.S. dollars.  All checks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must be drawn on a U.S. bank.  Users outside the U.S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heques in your local currency from us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Mexico, Australia, the United Kingdom, New Zeal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, Norway, France, Germany, Denmark, The Netherlands, Ja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witzerland.  We will add other countries as our ba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as a user via Compuserve using th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listed on the first (cover) page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us an E-Mail giving your name, address,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the disk size you need and the name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about registering,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(also included on the disk as the ORDER.FR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current version of this software, which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tilities not included in the shareware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, of course, you'll get the very latest vers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A copy of the illustrated, printed and bound manu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] One year of free technical support via telephone, fax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, 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free subscription to our newsletter which include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, help with using your computer, information about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catalog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20 additional cataloging formats including: stamps, co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, books, video tapes, art, home inventory, sports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ic books, and more!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Plus you can get this software in either the DO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 a Windows version--at the same great price!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9.95 plus s&amp;h for either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one computer (eg. on a computer at h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 at work or in the office of a charity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a site license.  Please see appendix C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SHAREWARE VERSION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ee 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give away copie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friends, relatives, acquaintance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ll copies of this software, even i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just to cover duplication costs; nor may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on a CD-ROM or other type of packag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group, commercial library, or any for profit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rganization; nor may you distribute it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n incentive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 written permission of H.C.P. Services, In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is is so that we will know who you are and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keep you supplied with updates.  The only excep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ASP approved disk vendors (except for PsL) may se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pri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 with this program or the disk it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you obtained it, you may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 (HomeCraft Software) for a free up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ECIALTY  DATABA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 and copies may be given away provided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  Private individuals may use this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more than one computer, nor install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nor installed on a network when used by a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government agency or department, or instit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If you need to install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on a network, please contact us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H.C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 or HomeCraft Software.  This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software is copyrighted and protected unde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aw and the Berne Convention (international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copyright 1991, 1992, 1993, 1994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ganize! and Organize! Your.... are trademark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: 002-01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G-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0382 (FA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E - 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Manual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WO - INSTALLATION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HREE - QUICK START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Software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enus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Entry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And Printed Reports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Report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ING ORGANIZE!)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Screen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s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Entries Menu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Menu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ll Entries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ial Searches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Searches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Searches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Entries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dBase File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index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New Format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acro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ecurity Code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atalog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alog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enu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(Report) To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Report Format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ports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Menu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ing Up Your Catalog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Menu Selection)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 Images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VE - Home Inventory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PROBLEM SOLVING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- FILE NAMES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- SITE LICENSES    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Home - INTRODUCTION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ORGANIZE Your Home is an easy-to-us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/cataloging program designed specifically for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as developed as a part of HomeCra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eries of software.  Since 1986 HomeCraf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internationally as a leading publisher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taloging things such as records and CDs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books.  Here's what the press has said abou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driven and easy" -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ing the insatiable collector stay organized." -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best are available from HomeCraft." - Jerry Osbor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nationally syndicated newspap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 class support is what separates HomeCraft'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st of the pack." - review in Goldmine magaz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r software was rated the best available for catalo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/C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collection cataloged using a databas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Base, this software will directly import your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a dBase I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any of HomeCraft's previous catal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 registered version of this software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nversion utility that will convert your existing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 with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we maintain at HomeCraft, above all els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will never make a change in our software tha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having to retype all of your entries.  If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the data format, all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will be supplied with a free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hareware version we are not able to fit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n the disk (and besides, many people have com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printing out a manual that has over 90 pages).  Th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Home - INTRODUCTION -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omewhat shortened version of the user'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cludes everything you need to know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but it does not include the illustr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five sections plus appendixes.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the section you are now reading and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information.  Part two describes how to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provides quick start instruc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fore starting to use this software.  It i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been designed to provide the key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quickly started using the basic function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section is a reference section that describ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ll of the features i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provides the details about the various organiz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onal systems provided with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uter experience is required to use this softwar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know which letter designates each disk dr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example, a hard disk is usually driv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re drives A and B.  Check your comput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etters used to designate the drive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check the README.TXT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oftware since the manual was printed. 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 of the README.TX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et the DOS prompt for the disk containing the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e COPY README.TXT LPT1: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 this software will only run on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ully IBM compatible and have at least 38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A color monitor is required for some of the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is recommended, but this software will run on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provided there is a minimum of 720K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have a hard disk, please put this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and store your database files on the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 If you have problems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manual first.  Appendix A provides a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guide that may be helpful in solving proble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solve the problem by reading the manual,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us a call.  We do provide limited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gistered users (full support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).  The number is (503) 692-3732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rom 9am till 5pm pacific time monday through fri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us by writing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970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Home - INTRODUCTION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ACK 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suggestion I can pass on to you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copies of your data files (the ones that end with DA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I recommend using softwar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ack or PC Tools.  You also could use the DO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but personally I don't use them.  I've heard of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blems with the DOS backup utilities.  Probl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ing able to restore lost files onto a simila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version of DOS.  (That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.  For something as critical as making backup copi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software that will backup and restore from and to an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ing any version of DOS on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es include a backup utility.  This 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 that are approximately up to 1.3 megabytes bi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 floppy disk (larger files can be backed up us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floppy disks).  This utility is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you have something you can use to backup up your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is utility is not intended as a permanent 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limited in that once your catalog exceed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backed-up on a single floppy this utility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able to back it up.  Second, it provides no tr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have been backed up.  Unless you carefull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disks you can lose track of what files ar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ages 4 and 5 are blank, and to save paper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cluded 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Home - INSTALLATION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W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is software is straight forward.  Fir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f this disk.  You'll need to check the manua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 with your computer to see how to make copies of a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can use the DOS DISKCOPY utility to cop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commands you need to type to use DISKCOPY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and th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damage or lose your only copy of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nother shareware disk from HomeCraft by sending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loppy disk plus 50 cents for the return postage.  (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please include $2.00 US, or the equival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for air mail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sk configurations for which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ut the backup copy of the floppy disk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Get the DOS prompt on the screen and change it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isk drive that contains the this softwar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or example, if the floppy disk is in the "A"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has a "C&gt;" prompt on the screen, type A: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You can change the DOS prompt so it is se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by typing the letter representing the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, a colon, and then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ype INSTALL and follow the instructions that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stallation process will supply a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However, if you are using several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catalog different types of collection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each version in a different directory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want to name the directories so they reflec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being catalo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Home - INSTALLATION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rive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only has a single floppy driv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the software manually.  The easiest way might b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on someone else's hard drive and the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from the hard drive to your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software can not be u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ngle 360K floppy drive and no hard dis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single floppy drive it must have a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a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may only be used on two computers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hance that it can be used simultaneously on both comput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the user license at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talled most of the files on the disk are data (DA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(SET) files.  These are the formats for the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 systems.  The name of each file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for and corresponds to the catalog names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 of this manual.  You can erase any DAT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used for areas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software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BRUN30.EXE file to the disk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is software installed.  Then, with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isk drive and directory where you want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, and the floppy disk in the "A" drive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ORGANIZE and push ENTER.  The software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two floppy drives you can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just as if one of the floppy drives is a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ut the backup copy of the enclosed disk in the "A"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formatted disk in the "B" drive.  At the "A&gt;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STALL and follow the directions that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drive you want to install the software 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" drive so the required files will be copied to the blank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tallation asks for the name of a directory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\OYH will be shown.  Type a backslash "\"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 until only the backslash remains.  This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 the root directory on the floppy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Home - INSTALLATION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uses a CONFIG.SYS file to tell it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when it is first turned on.  The CONFIG.SYS fi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that contains a series of instruction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this software to run these instru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r computer to set itself up so up to 20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t the same time.  This is done by including a 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any number greater than 20) statement in the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Graphical User Interface such a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ay need to be set to open as many as 50 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needs to be in the root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If you use a floppy disk to boot your compu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must be on the floppy disk used to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e CONFIG.SYS file is not part of th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ok at the contents of a CONFIG.SYS file by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n your hard disk and typing: TYPE CONFIG.S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a CONFIG.SYS file by using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diting it as you would any other documen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it as a DOS text file (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CONFIG.SYS file, or if it does no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line, you can create one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When you run the INSTALL utility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install a CONFIG.SYS file with a FILES=20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hange any of the other lines in your CONFIG.SY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Home - QUICK START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HREE -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is section I recommend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stalled and running on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OYH it will be set to use the default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 format.  As I describe examples, I sugges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 the steps I'm describing using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take you through all the main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e Quick Start section does not describ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, just those you need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pabilities of the software.  For explanations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nd features in this software you will ne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oftware type OYH at the DOS promp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is software on a hard disk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directory or subdirectory in which the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efore you type OYH.  If when your comput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t displays the DOS prompt, type CD \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is software was installed. 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name of OYH suppli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 \OY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"CD" stand for Change Directory.  Typing CD \OY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 in the OYH directory.  Once in the OYH director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H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LINE - When starting the software you may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the catalog you want to use as a part of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starts the software.  In normal circumstanc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will boot up and use the same catalog that wa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when you last exited the software.  If you'd like to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catalog type OYH, then a space, then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alog you want to use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INVEN, you would type OYH INVEN at the DOS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Home - QUICK START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OYH (and pushing ENTER) the softwar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display the complete cataloging forma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Throughout this manual I will refer to this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the "Main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 parts of the Main Screen are the top and bottom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y provide status informatio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The majority of the screen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s (fields)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ftware first starts the Main Screen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the Main Screen from any other funct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searching or making new entries, by pushing F7. 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used to clear the screen and reset everyth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.  With the Main Screen displaye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 typing and saving new entries.  Bu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let's go over how to use the drop-down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H provides drop-down menus that show you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nce, all of your options.  The names of th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cross the top of the screen.  They are: Make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Search, Utilities, Reports, eXit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hold down the ALT key and push the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cluded as a part of the name of the menu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o start let's look at the Make entries menu.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M.  You'll se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of the drop-down menus is displayed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ne menu to another by using the left and right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other menus by pushing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ake entries menu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within each drop-down menu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want to use.  The scroll bar is moved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.  When the scroll bar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 can be directly moved to the bottom selection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cursor key once.  It can also be move from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irectly to the top by pushing the dow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unctions can be used directly without go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These have an "F key" designation next to th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.  Looking at the Make entries menu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F5&gt;" next to the word "Save".  This means you can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 entry without using the drop-dow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Home - QUICK START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it from the program push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"eXit" drop-down menu appears, then highlight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push ENTER.  (If you just exited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H and push ENTER to get started again).  By the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turn your computer off while a program (an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shell or menu program) is running.  Always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efore turning your compu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make a selection from a menu you ca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 from the drop-down menus by push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can also select "Return" on the menu bar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rop-down menu is displayed push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use may be used to operate most of the functions in OY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tangular mouse cursor will appear on the screen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is active.  If you know the mouse is active, bu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e the mouse cursor try moving the mouse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button on the mouse serves as the "ENTER" key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selection place the mouse cursor on the item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nd push the left mouse button.  When making a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menu you will need to "double" click the mouse.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means to push the left mouse button twice in rap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on.  Pushing the left mouse button once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bar to the menu selection marked by the mouse cur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it a second time selects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serves as an ESC key.  In many cas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asks you to push the ESC key, you can also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eries of prompts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provides direct mouse access to the short cu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these prompts refer to the "F" key numb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be used at nearly every prompt in OYH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at request a (Y/N) response,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ither the "Y" or "N" and push the left mouse ke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prompt asks you to push a letter to make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ce the mouse cursor on that letter (in the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the left mous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bypass the opening copyright screen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key after the copyright screen appea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Home - QUICK START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ed ESC the drop-down menus should have disapp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in the left hand space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lines ar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the right of each name is a shaded area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for entering information relate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he cursor can be moved around in the shaded area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ursor keys.  Whenever the cursor is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, and can go no further, your comput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information you want to catalog, just typ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ventory format as it appears on your sc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rmat you want to use.  You can eliminate unused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other additional lines, and change the titles of most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discussing how to do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the rest of the information about this item, just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st of the lines (it's fill in the blank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thing you've typ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at the spot where a correction is nee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ing the new information.  When the entry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push ALT-M.  The "Save" option will alread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o all you need to do next is push EN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will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to select "Save" from the drop-down menu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leave it ready for the next entry to be typ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ntry number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It should now say "Entry 2" as the next entry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in your second entry.  To save this entry push F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is short cut key that saves entries.  Push ALT-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word "Save" has "&lt;F5&gt;" next to it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5 performs the same function as selecting "Sav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  You can also use the mouse to sav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the "5 Save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That's all there is to entering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Push ESC to clear the drop-down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see if the information you just typed is re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The Editor lets you look at an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owse forward and backward through all of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Home - QUICK START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o use the editor push ALT-E.  The "Select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highlighted as shown in figure five. 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and a window will appear asking you to typ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ush number 1 and then push ENTER.  The first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do any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this entry by moving the cursor to the wo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and typing the changes.  When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ush ALT-E and move the scroll bar to "Save Chang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the ENTER key to save the changes you just mad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can push F5 to save the changes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lso offers a browse capability.  If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s on the screen, push ESC to return to the editing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use the F1 and F2 keys to move backward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inventory.  Push F2 now.  Then push F1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entry.  That's about all you can do with ju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Once you have more entries this becom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always show all of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E.  Notice that Page Backward and Page Forwar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as being operated by the F1 and F2 key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by selecting Page Forward or Page Backward from this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or by pushing F1 or F2.  You can also us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forward and backward by clicking o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 Back" or "2 Fwd" prompt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no longer needed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right cursor key and we'll look a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Organize Your Home (OY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ND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"searches" are provided by OYH.  The firs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There are two types of listings.  These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x of the Search menu shown in figure six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: allows you to enter a starting and end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have all of the entries between (and includ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lis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phabetically: allows you to list entri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erical order.  To use this function you need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ox down from the top on the Search menu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searches you can do.  Let's take a look 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ork.  Push ESC to clear the drop-down menu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push F7 to clear the screen.  (F7 is identified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Home - QUICK START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menu as the key that erases the screen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by clicking on the "7 Cl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something first enter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 the appropriate line.  For example, let's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pecifics type of item.  Put the cursor on the TYPE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wanted to find all of your computer equip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earch first type "Computer" on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Push ALT-S to drop-down the Search menu. 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the "Sequential Search" selection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e first, and in this case the only,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arch for "Computer" again push ALT-S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to "Search Again" and push ENTER.  If you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 "NO OTHER MATCHES FOUND" message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m, unless some of theother entries are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mputer equipment.  Sequential searches will find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criteria without regard to where it is located on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(or phrase) you are searching for can even b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 cut keys you can use for starting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Push ALT-S to display the Search menu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can be started by pushing F8.  Also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find additional matches (Search Again)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is found during a search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software automatically goes into the edi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ny changes or additions you want and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searches are shown on the Search menu (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).  The "Alphabetical Search" will list entries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earch criteria and using indexes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"Find Deleted" search will list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leted and the "Global Search" finds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regardless of what field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detailed information on how to print report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Report Menu in Section Fou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you just conducted displayed matching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can also print reports or save them in dis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arch menu is still on the screen push the righ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 to display the Reports menu.  The first selection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Home - QUICK START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called "Send To" and it is currently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To send the report to the printer or a disk file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is will ope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shown in figur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is window the "X" next to MONITOR tells you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search or listing will be displayed on the screen. 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 to move the X through the available setting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you want is marked by the "X" push ENTER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Continuous Paper: will print the report on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aper such as used by dot matrix 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Single Sheet Feed: prints the report on prin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only one sheet of pap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: saves the report as a text document in a di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aves the report in a file on the disk us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ormat.  This report can be used for transfer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arious programs.  Most other databas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displays a list on the screen.  You can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tems from the list.  (Note: the Quick View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video memory that is usually only available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get an error when trying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he required memory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thi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for use in printing labels.  The othe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orm feeds that advance the paper to the next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option is selected the form fee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this sets the software so that it will ask you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 report or listing sent (any of the abov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elected) each time you start a report o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TAB key until the software is set for PRINTER-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.  Then push the ENTER key to return to the Report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report type listed on the menu has chang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-C".  Push the ESC key to clear the drop-down men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the same search as before.  Put "Computer" on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push F8.  A prompt, asking for a title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bottom of the screen.  You can type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that will be printed on the top of the first pag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just push ENTER, without typing a tit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print the search criteria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page of the report.  You can eliminate the tit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space bar once and then pushing ENTE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push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Home - QUICK START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entries will be displayed on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.  When no other matches are found the "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FOUND" message will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any key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tha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lecting the catalog you want to use to deleting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'll discuss the two most important func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s many catalogs (database files)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it's own name.  Each catalog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change to a different catalog push ALT-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The last selection on this menu is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."  Push the up cursor key to immediate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this selection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display the names of the catalog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use the cursor keys to highlight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then push ENTER to select that catalog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atalog (database) by pushing ESC and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use for the new catalog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s can not contain numbers and they must b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catalog name you will need to set up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new catalog.  How to set up a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existing catalog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are now looking at.  Highlight a catalog nam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are now ready to start entering information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ormat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catalog format push ALT-U to display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Move the scroll bar to the "Set Up New Cat.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This will display a screen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eight.  This set-up screen replicates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ry area looks on the main screen.  There are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set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ine (field)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the lengths of lines (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the lines to be indexed (alphabet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the lines to be tota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Home - QUICK START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et lines to do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t Up Catalog Format screen the F2 key i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sh to set/modify.  When working with a new catalog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 entries have been saved, the brackets next to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at the bottom of the screen will contain the word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type new titles or modify existing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H comes with eleven preset cataloging formats.  Thes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 using the Set Up Catalog Format featu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cursor keys a scroll bar can be moved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 of line titles.  Place the scroll ba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and type the new title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down to the next line. 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itle, push the space bar and then push ENTER.  Lin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4 characters long and can contain letters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any other keyboard characters.  You do not hav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itle on every line and you can skip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lect which lines you want to use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engths.  Push F2 once and the word "LENGTH"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.  Position the scroll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ose length is to be set and enter a number from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.  A highlight bar showing the length of the lin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umber showing length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itle is entered for a line that is turned off (set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), that line will not appear on the main screen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 a line does not need to have a title in order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screen and be available in the catalog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nes that have no titles as a part of a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that determines whether or not a line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s displayed as a part of a format is whether or no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as a length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t the bottom of the screen that there is a bar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"EST".  The number shown here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the number of entries you'll be able to sto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space.  As lines are set up, there lengths adju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s to be indexed are added or deleted, this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Line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t the line lengths push F2 again. 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be able to select the lines you want to have indexed.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or a computer is the same thing as it is for a boo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quickly find something in a book, you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t's the same for a computer.  An index is an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ical listing that allows the computer to find entrie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line to be indexed put the scroll bar on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Please remember this will only work i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Home - QUICK START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"INDEXING" appears in the brackets next to the F2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ENTER to select a line to be indexed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ill appear next to that line.  This symbol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be indexed.  On the main screen the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dicates the lines which are indexed and thus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ines can b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line to do calculations, push F2 until it s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in the brackets and then push ENTER.  Each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e identified with a letter. 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here you want the results of a calcu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; then type in the formula to be used.  Formula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only two lines and one arithmatic oper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+ - / and * (for multiplation)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15 wine glasses, each valu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dollars, you can set up a line that is used to keep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quanity.  Another line is used for the value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n then calculate the total value of your w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sses.  If you break one, just change the numb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ity line and the total value is automatically 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ultiple the value on a quanity line (let's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line "G") times the amount on a valu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t's say the value line is line "E") an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n the TOTAL VALUE line you would put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on the TOTAL VALUE line, type G*E, and then push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Home - QUICK START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one more time and the word in the brackets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LUE".  You can now select lines you want to have totaled 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report.  Select the lines to be tota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selected lines to be indexed.  In this ca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s will appear to the right of the line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values entered on the line will be total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s used, for example, to get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return to the TI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-up the format to be as you need it,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. 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value of all items listed in a printed re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all printed reports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total value of everything in a catalo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.  When you are at the Main Screen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push the ENTER key.  The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ed and displayed along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pletes the quick start section.  In this section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vided the basic information needed to use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lot more you can do with this software and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many additional features that make using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and faster.  This Quick Start section is only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rief summary of the major features so you can quick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 I'd suggest trying out the software. 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est entries.  Try a few searches and maybe tr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inted report.  Then read the next section which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tailed description of each feature - including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as designing your own reports, multiple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listings, and creating your own catalog forma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provides detailed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 the drop-down menus.  We'll start with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enu and work from left to right through the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each item on each menu.  But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ptions present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'll be using functions that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is screen includes a listing of menu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  The top line also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in the upper right corner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ew entry the number displayed in the upper righ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that will be assigned to the new ent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r displaying the results of a search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entry number associated with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have tried using the entry number as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 understand we all have different requirements an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in different ways, but I do no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try number as a catalog number.  My reas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 associated with a specific item can chan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lete an item from your database.  The entry numb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help you see how many total items you ha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to help you navigate around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pace from the top of the screen include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is a status line.  The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n use will be displayed in the middl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urrently being used (i.e. make entries,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, etc.) is identified on the right sid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is line also includes statu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ush the INS key to put the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sert mode, the letters "INS"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is line.  As long as INS is shown the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in the charac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t the bottom of the screen also contain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bottom line is a prompt/status line. 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rompts for F-Key functions are show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click on any of these prompts to quick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lso displays status, such as telling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arch is complet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from the bottom is a double line. 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ine contains a word that shows where report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sent to" should you start a search o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key that is very handy, the F7 key.  Pushing F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of all catalog informat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If you are in the search or edit mode,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ke entries mode, push F7.  If you need to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ll of information, push F7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on the "7 Clr" prompt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 same thing as push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formation Into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making a new entry or entering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information on the main screen is done in the same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an be moved around using the up/down and right/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When using the up/down cursor keys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irectly up and down - it will not retur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moved to a new line.  You can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return it to the beginning of that line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Each time you push the ENTER key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by one line.  When the cursor is on the bottom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will move it to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ckly move the cursor to the right you can use the TAB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TAB key is pushed the cursor will move fiv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  Pushing the END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e HOME key moves it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Holding the CTRL key and pushing either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sor key will move the cursor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cursor reaches the beginning or end of a l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beep to indicate it can go no furth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to hear this "beep", you can turn it off by pus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TRL-A.  This will display the Screen Set-Up options.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 to toggle the beep off.  Then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nformation at any time.  The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at the cursor location and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to the right.  The software will accept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characters used in some European language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English language characters.  It will not accep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&amp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insert characters, place the cursor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haracters are to be inserted.  Push the INS key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S will appear on the upper left of the screen (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).  You can now type the characters or words you want to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.  As you type, any information to the right of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right.  If the existing information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 of the line, it will disappear and be lost -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disappear for each character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ut of the insert mode either push the INS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deleted by pushing the DEL key.  When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ushed the character at the cursor location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thing to the right of the cursor will move left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he Backspace key will also delete charact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is pushed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may include a memo.  To display the mem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PgDn key.  A word processor-like memo screen wi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appear.  You can type anything you wa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screen.  However, information typed on the memo scre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searches nor is it included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screen is just for keeping notes and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memo screen all normal word process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 The INS and DEL keys work as they do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e memo screen also includ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need to push the ENTER ke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yping the memo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e memo you just typed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entry you are mak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graphic image can be included as a part of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 are discuss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 For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be consistent.  Anytime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be sure it is typed the same way every tim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in how you capitalize words.  For exampl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all of the words on a line one time and then us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 on that same line with a later entry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to separate items in a list, always use commas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numbers first determine what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nd then always use the same number of digits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imal point for all numbers.  For example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numbers as high as 10000 then number one should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00001.  Entering numbers this way is necessary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he computer to sort them into numerical order.  You ca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ecimals (eg. 001.52), but you do not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" if there is nothing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H uses drop-down menus.  All of the capabilities of OY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through these menus.  Some of the frequent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be used directly by pushing the appropriate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names of the menus are listed acros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s shown in figur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each menu contains one capitalized word. 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old down the ALT key and press the capitaliz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's name.  For example, to select the "Make entries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ALT key and the letter M.  You can pull down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by putting the mouse cursor on the menu's na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menu is displayed (dropped down)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nu to the next using the left/righ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displayed the top selection on the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y a scroll bar.  The scroll bar can be moved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rough the menu selections using the up/down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mouse cursor on the menu selec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the left mouse button twice (double cl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Save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ve" function is used after you have typed a new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yped all the information you want to ent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option to save it in your catalog.  You can also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directly save the entry without going through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use the mouse to click on the "5 Save" promp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Any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Any Previous" function allows you to copy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you've made.  When you select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n entry number to copy (see figure 10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lso display a default entry number.  In figur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2.  To copy the default entry numb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Otherwise you can type in any other entry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ntry number will be set to the last entr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his way you can repeatedly copy a previous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ushing the ENTER key at this poin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Last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Last" feature allows you to quickly copy the la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de.  This copy method does not prompt for an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nd thus it is faster than the "Copy Any Previous"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copy the previous entry is to push F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 to click on the "3 Copy" promp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Last" feature is used when you have a se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ilar entries to type.  You can type the first one,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, then push F3 to repeat the information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then only need to change a few lines o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the modified entry as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py individual lines from the previous ent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 put the cursor on the line you wish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nformation copied from the same line in the previous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ld down the ALT key and pus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entering information about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all written by the same author, you would start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bout the first book in the series. 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at entry.  When you are ready to enter the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the second book put the cursor on the AUTHOR line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F3.  This will copy the autho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Erase Screen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 Screen" feature is used to completely clea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ll lines.  Selecting this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shing F7, will immediately clear all of the lin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to clear the scree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7 Clr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lear just one line or part of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acro feature discussed later in this sec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ushing ALT-B will erase every on a line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- Mak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Entries" selection provides a way for you to le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functions and go to the basic make ne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example, if you are in the search mode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ake a new entry, select this option on the Mak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function provides a way for you to display any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browse backward and forward through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it can be mod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el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Number" option is how you tell the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you want displayed on the screen.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you may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methods used to originally type the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INS and DEL keys all will work as they do in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ce you've made changes push F5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dit a different entry you do not need to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Edit Menu again.  Just push F9 to ope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hich a new entry number to edit may be entered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Backward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age Backward" function is selecte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that comes directly before th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.  You can also press F1,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, to move backward by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Forward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age Forward" function displays the next entry in 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ess F2 to see the next entry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.  There are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- "1 Back" and "2 Fwd" - that you can click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to move backward and forward through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Backward" and "Page Forward" functions provide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to browse through all of your entries. 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e, they can quickly search for and find any entry you n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times it's nice to just look through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's there.  You may discover items you forg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.  The Page Forward/Backward features give you a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Delete Entry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eliminate an item from your catalog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Number" option to enter the entry number to be dele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 displayed on the screen push ALT-E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Ent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tem is deleted it is not permanently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eleted entry will no longer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but you can display it using the edit feature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till exists and can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uters mistakes sometimes seem to be very easy to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mistake is to start deleting something and jus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key is pushed to make the deletion final you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not want to delete this item.  However, that re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just a half a second too late.  If this should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H, you can recover the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eleted entry is displayed on the screen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 Entry" will be displayed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Un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 can be returned to the catalog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entry on the screen and the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 Entry" option on the Edit Menu.  Or you c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5 to undelete the entry by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Remo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go to the memo screen (by pushing PgDn) a mem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hed to the current entry.  Even if nothing is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, there will still be a memo attach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at memo can be removed by going to the Edit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emove Memo option.  If the current entr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attached to it, that memo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 the Edit menu will save any change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an entry.  You may make changes to an entry anyti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First type the changes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Changes" on the Edit menu.  You can also push F5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rop-down men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 shows the Search menu.  This menu is used to sta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ings and searches.  The top box o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two types of listings available.  The seco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cludes all of the searches.  The third box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fo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search has displayed an entry on the scre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dit and resave the modified entry. 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push F5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 or listing you can look at each ent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browse forward and backward using the F1 and F2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2 will display the next matching entry.  Pushing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backward to look at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information on how to print a report go to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tion of this chapter.  The software is norm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of listings and searches on the scree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Send To" option on the Reports Menu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to your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the top of the Search Menu the first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Entries" feature.  It will list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y were typed into your catalog.  When you select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" on the Search Menu you will be prompted for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start the listing with. 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st entry number to be included in the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list all of the entries betw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the entry numb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key uses for this feature is proof reading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find it easier to proof read a printed copy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stead of reviewing them on the screen.  After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new entries use this feature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st the new entries.  You can then look over th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ypos and errors.  Be sure to use a report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ll of the information 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st the information on any of the lin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selecting this option.  However, the line must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Lines that are indexed are marked by a starbu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on the left end of the line.  (Indexing is discu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tility menu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n alphabetical listing first put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alphabetically.  Then push ALT-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Move the scroll bar to the "List Alphabetical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ush ENTER.  The entri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line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quenti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types of searches in OYH -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nd alphabetical searches.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looks at each entry, one at a time in "sequen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each to see if it contains a match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This type of search has the advantage of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even if the matching word or phrase is no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use a sequential search to look fo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the following will be found as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FILING CAB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RED W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Y AND TIRED  (the RED is at the end of "TIR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criteria, RED, is capitalized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s are capitalized.  Searches will only find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If the letter, word or phrase you are searching f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, the search criteria must be capitaliz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RED, you will not find "Red Cabinet"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does not match.  However, there is a wa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when the capitalization does not match.  I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when we talk about the "Case" option on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quential searches you can search for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on a line.  Notice in the above exam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"RED" found matches at the beginning, midd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is is particularly useful if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 part of what you want to find.  It's also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es where several keywords are listed on a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cataloged a photograph of a beach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words: BEACH, SUNSET, SAILBOATS &amp; SEA GULLS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quential search to search for "SUNSET", this photograp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dentified as matching the search criteri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 sequential search by first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you want to find on the appropria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lecting the "Sequential Search"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; or push F8; or use the mouse cursor to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8 Srch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information you've entered can be cros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r everything else.  All you need to do is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find on the appropriate lin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take care of the cross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earch.  Let's assume you want to cross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owners and locations and find everything Bill ow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 in your storage shed.  Enter "Storage Shed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line and "Bill" on the OWNER(s) line.  Then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.  Everything Bill has stored in your sh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Alphabetical Search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phabetical searches you must be using the index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must be indexed, and must have a starburst next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be used as the basis of an alphabetic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provide several advantages.  Fir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fast.  While sequential searches may tak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if you have a large catalog, alphabetical search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almost immediately.  The indexing quickly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re is a match and where the match is located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list matches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of alphabetical searches is that they will o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.  For example, an alphabetical search can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words or phrases if they are within a line. 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act starting at the beginning, left edg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sing an alphabetical search to find the word "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RED FILING CABINET, but it will not find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W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conduct an alphabetical sear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a straight alphabetical search. 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one of the lines marked by a sunburst, le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at line, push ALT-S to drop-down the Search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Alphabetical Search" and push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lphabetical search without going through the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or my clicking on "6 Alpha"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es can perform cross references.  To d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n the appropriate lines with the information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put the cursor on the line you wish alphabetized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starting an alphabetical search the cursor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that has been indexed.  The alphabetical searche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cursor to determine the primary search criteri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is not on a line that has been index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"Can't find required index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es can also be used to get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s.  For example, if you want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everything that starts with the letter "A", put an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to be listed (that line must be indexed)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will first find all exact match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  When no other matches can be found in the index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at the bottom of the screen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MATCHES FOUND.  ESC to end, F1 for new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NTER to continu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end the search push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find what you were looking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 you may wish to try a sequential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NTER key at this point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o into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o if you are typing entries and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uplicating entries already in your database.  Typ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try, such as the description, and push 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an alphabetical search.  If it is found push E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scription is not found push F1 and them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Anytime a search does not find a matches you can push F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es OYH to the Make Entries screen and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the search criteria will be pre-entered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s.  If OYH found a match pushing F1 will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at matching entry on the Make Entr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Fin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deleted it will no longer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earches.  To recover that entry use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n undelete it.  However, if you don't rememb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you can't use the editor to display it.  The "Fi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" search provides another way to locate deleted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Find Deleted" on the Search Menu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ist all entrie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deleted entry is on the screen it may be un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ALT-E for the Edit Menu and then selecting "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.  You can also push F5 or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5 Save" prompt.  If you are searching for deleted entri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remains in the search mode and pushing F2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Global Search" means that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find a match for the 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of the other searches the search criteria must b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line as the information you want to f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Global Search you can find a word or phra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the line it is located on.  To start a Globa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Global Search" from the Search Menu. 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the middle of the screen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word or phrase you want to find.  Typ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nd push the ENTER key.  A sequential sear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ed based on the search criteria you entered.  Rememb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 will find the specified search criteria where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 There may be times when an entry is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search criteria, but it may not be obvious wh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However, the match may be taking plac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r even in the 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t Star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tart an alphabetical listing at an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lphabet.  For example, let's assume you were prin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everything in your catalog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 out of paper in the middle of the M's.  After putt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your printer you can start a second listing tha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ere the firs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tarting point first position the cursor on 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list alphabetically.  Then push ALT-S and select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" option on the Search Menu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letter or word to be used as the starting poi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enter a phrase.  If you were printing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alphabetically by LOCATION and the last location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LIVINGROOM, then enter "LIVING ROOM" as the starting poi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push ENTER you'll be returned to the Search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"List Alphabetically" option and the list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ith the "LIVING ROOM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very useful in producing report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agent.  For example, for each item in an off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 you should enter a value.  If you index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you can set a starting value, such as $500, and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tem with a value greater than that min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Case [ Sensit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discussed sequential searches I said they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exact matches.  The capitalization of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formation you are searching for must mat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searching for "Red Cabinet" will not find "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.  The "Case" option on the Search Menu allows OY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in which the capitalization does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the word "Sensitive"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sequential searches will be case sensitiv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ization of the search criteria a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 must match.  Highlight the "Case" prompt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toggle it to "Insensitive".  When set to 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not be case sensitive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for "Red Cabinet" and "RED CABINET"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his way sequential searches will also find "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 and "Red cabinet" as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If a search finds a matching entry, tha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.  After you have typed the chang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push ALT-S and then select "Save Changes"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You can also push F5 without using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r click on the "5 Sav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arch Again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the results of a search on the mon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splay matching entries one at a time. 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next matching entry select the "Search Ag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Search Menu.  Please note that whe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down the "List Entries"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scroll bar directly to the "Search Again"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up cursor key.  You can also use the F2 ke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Search Menu, to go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as a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(or when it is called up using the editor)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can be printed by holding down the CTRL key and pushing P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 will be printed using the current report 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report format has not been set-up, then noth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(Please see the section on the Report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report formats and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Total Value Of Your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get a total value for your collection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 key and pushing ENTER. 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ire catalog and provide a total value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s) you have set to be totalled.  The amount of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will depend on the number of entri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totaling process, push ESC.  (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e Utilities Menu 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to be tota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indexing and setting up your catalog.  Press ALT-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the Utilities Menu.  The Utilities Menu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- Cop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Entries" feature is used to copy the entri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nother catalog.  This feature allows you to cop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 new catalog that uses a different forma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rrange the information by sending it to differ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catalog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ircumstance in which you would use this feature would b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that the catalog format you're usin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for what you need to do.  Since you can not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lengths of an existing format you will need to set-up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catalog with a lines lengths that are suitable.  The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Entries" feature to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the new catalog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Copy Entries" feature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py Entries" on the Utilities Menu and push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series of screens that let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copy from, the catalog to copy to and wha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will be stored on which line in the 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 shows the screen used to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.  The box in the on the left side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the catalogs in the current directory. 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highlight the catalog you wish to copy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 catalog using the mouse by putt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the catalog name you want to select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mouse button twic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catalog located in a diffe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 the ESC key and enter the drive and path to desig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catalog is located.  When entering the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you must use standard DOS notation.  The driv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ollowed by a colon and each directory or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ceeded by a backslash.  If the drive and path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tain a OYH catalog, an error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x.  If data files exist they will be listed in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can then highlight the one you wish to copy and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o not keep your programs in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of catalogs may include the name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other programs.  Normally you should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the OYH in the same directory.  That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your hard disk organized and makes it easi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what files go with which program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up and organiz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t this point you need to push the ESC key twice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SC key to get the prompt asking for a new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 press the ESC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file to copy from a second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(Note, the "copy from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e "copy to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side of the screen.  The name of the catalog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opying from will be shown at the top of the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atalog you want to copy to by highlight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new file to copy to then push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en the "copy to" menu is displayed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drive, path and catalog name.  When you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atalog will be created that ha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ew catalog name do not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must enter a valid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 software will not create a new directory if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ve entered is not correct.  If you use a new catalog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H will automatically create a file with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at of the catalog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, shown in figure 15, allows you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opied to which field. 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on this screen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H software, I suggest that you boot it up and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copy feature so that the screen we are now discu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your mon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left of the screen the drive, path and catalo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from will be shown. 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are copying to will be shown on the top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of the catalog you are copying from will be sh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side of the screen.  Each line is identifi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and the title of each line is shown.  The line tit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atalog you are copying to are shown on the right 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.  A set of dashed lines i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re provided only to help you see how the two forma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the total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is shown.  When the copy process is starte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talog shown on the left will be ** added to *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catalog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copying entries from the catalog on the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shown on the right by pushing F6.  However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show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 shows a situation in which we want to chang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catalog is arranged.  The format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SERIAL NUMBER at the top of the format and ad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a LOCATION.  In addition, the ID MARK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e new format.  (Below is a represent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C:\HOME\NEW\INVTRY                   To: C:\HOME\NEW\IN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DESCRIPTION     15  ----------------   SERIAL NUMBER   12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MODEL #         15                     MODEL #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ID MARK         25                     DESCRIPTION     15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SERIAL NUMBER   30  ----------------   OWNER(s)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NOTE            30                     NOTE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VALUE           20                     VALUE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OWNER(s)        10  ----------------                    0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            0                     LOCATION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OTHER           14                     OTHER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                    0  ----------------                    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15 - shows part of the copy entries screen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shown in figure 15 first appears it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information from each line on the left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pposite on the right.  If there is no li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the space on the right will be highlighted and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rrow head will be displayed.  For example, in figur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is set so the OWNER(s) line will be copied to the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hut off.  This means this information will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is provided to move through the line descriptions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is scroll bar is used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ines until they are set in the proper order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new catalog.  For example, the line at the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 the left is currently set to be copied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line on the right.  To change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location you wish to move another line to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etter associated with the line you wish to m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will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users note: this is difficult to descri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llustrations provided in the printed manual.  To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is works try highlighting various lin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the letters associated with other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ee how the lines are moved aroun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screen without saving any of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a line so that its contents will be cop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, that shorter line will be highlighted i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some of the information o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ay be cut off because it will not f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screen that looks like the on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.  All of the lines have been positioned to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locations.  We can now push F6 to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entries in the catalog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the new entries copied from the catalog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dded to those already in the file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the copy process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Import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mport the information contained in most dBase III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select the "Import dBase File"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will then go through a series of scree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those in the "Copy Entries" feature.  (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which discusses the "Copy Entries" featu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is used to select the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py from.  Any dBase III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listed in a box in the middle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want to copy from is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push the ESC key and ente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If there are dBase III files o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hey will be listed in the box and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ist of existing catalog files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py the dBase file to an existing catalog or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o create a new catalog push the ESC key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catalog name.  If you enter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automatically create a format that match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Bas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a screen that allows you to se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gets copied to which line (figure 19)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reen as described in the section on Copy Entries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utility will only copy nonrelational dBa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Base files can not be imported into OY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hat is an index and why does this software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based index is just like an index in a book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nd something in a book you look in the 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sts information alphabetically and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hat you need.  A computer index works in the same w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lphabetical listing that allows the computer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information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in a book a computer has two ways to find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specific information in a boo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ading the book at page one and read until you fi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As you can imagine this could take a lo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the information you are looking for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.  Your other option is to look in th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irectly to the page that has the information you wa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what a computer does.  A sequential search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ing at the front of a book and reading every pag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information is found.  To find information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 uses an index to look up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then go directly to the entry that h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so required to list information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The software uses the indexes, which are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generate the alphabetical lis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to be indexed are selected when the format is set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iscuss that in the section on "Set Up New Forma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rmally keep all indexes up to date -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s you type them.  However,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n which you need to rebuild your index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properly detect an index that should be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will appear.  This message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 indexes need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dditional lines to be indexed at any 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originally start an inventory in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is indexed.  If you later decide to index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you would use the "ReIndex" feature to put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is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separate files that maintain a fragile rel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among many separate words and phrases. 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ecome fragmented or cross linked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amaged.  Although indexes do not effect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f the results of a search do not see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, try making new indexes by using the "ReIndex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Index" feature is completely automatic.  To reindex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"ReIndex"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ort [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has the capability to do multiple level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means to put entries into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ation provided by the indexing puts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/numerical order one line at a time.  Sorting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hand, can include up to 10 lines in alphabe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atalog has not been sorted the word "OFF" w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fter the word SORT.  If it is in a sorted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ON" will be in the brackets.  Now let's 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selecting the "Sort" option on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, shown in figure 21, will appear.  The line tit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urrent database will b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re will be a series of F-key prompts along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order in which you want the catalog to be sorte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ssociated with the line to be sorted.  Do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wish the lines to be s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orting is complete you can get a printed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, in the correct sorted order, by do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 based on the primary sort criteria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ou selected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can include any line you wish in doing a s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produce an alphabetical listing the lin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that listing must be indexed and must be mark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ack to setting up the sorted order of the lin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electing lines to sort and want to make a change, push F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will clear any sorted order that exists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8 key is used to clear a sort.  What does this mean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earranges the entries so they ar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rder.  Once sorted, for example, a sequential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n inventory based on the sorted ord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the entries where originally typed.  The "F8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" function instantly returns your catalog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orted order.  The indexes will still be in the sorted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sequential searches will no longer follow the sorte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wish to return the indexes to an unsorted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space on your disk.  The more entrie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 an index will use.  If you have an index you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you can delete that index by pushing F9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letter that is next to the lin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rase the index.  If you do not want to erase a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push ESC.  Otherwise push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 in which you might want to erase an inde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f you find you had originally set up a line to be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are not using that index.  You would first use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New Format" feature to turn off that index,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creen to erase the index that was just turned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Reser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Utility Menu is the "Reserve Space" featu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will set aside space on a hard disk for future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Reserve Space" option is selected a window will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umber of entries currently in your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amount of space you want to reserve. 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entries you expect to have and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eserve enough space to hold them, but gener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reserve space for more than 500 or so new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too much space can result in a lot of wast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if you later change your mind about how man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does not set a limit on the number of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  For example, if you reserve space for 100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make as many entries as you wish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100 reserved spaces and then continue on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Also, you do not need to reserve space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reserving space is two-fold.  First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lot of entries in your catalog, and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the same disk, the reserve space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ide disk space for use by OYH.  This will i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you want to use for your OYH catalog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files creat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 space feature is also used to help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 from becoming fragmented. 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ecause it takes more time for the heads i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  (I've had this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Lotus 123  and Microsoft Work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helps prevent your this softwar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fragmented.  If you start by reserving spac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 your hard disk, the OYH catalog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together in one piece regardless of any other activ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s the disk.  Notice that I said you will need t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ragment your hard disk.  How do you de-fragment a disk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utility that has been designed to do that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in Appendix A for a further discussion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ptions of several utilities I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Eliminat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deleted (using the Edit function)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It still exists.  What the software does is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being deleted so it will not show up during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f you want to permanently remove an entry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need to use the "Eliminate Deleted"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Eliminate Deleted" feature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software will go through your entire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remove all deleted entries.  The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entries will be recovered and made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his process is automatic and there is nothing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 you can not interrupt this process.  If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your catalog might be left with an entry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ed twice).  There is no risk of losing data however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interrupted by a power failure for examp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entries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deleted entries will change the entry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ntries in your catalog.  You should reindex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liminate deleted entries without havin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hange you can use the editor to individually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replaces the old,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New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d to both set up new catalog format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format.  The "Set Up New Format"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to select lines to be indexed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U to drop-down the Utility menu and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"Set Up New Format" option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.  Figure 23 shows thed descriptions os it appea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not been set up previously.  If you are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ormat that format will be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of the screen is a prompt that says, "F2 -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]".  This prompt indicates the current mod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for.  There are four possible modes.  These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- allows you to enter or chang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- used to set the length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- this mode used to mark the lin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You may index up to 10 lines, however w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than five or six lines be indexed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disk space and the more lines you index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each entry will u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used to mark the lines you want to have totall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using a line to keep track o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, you can mark that line so all the values are to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conduct a search or listing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will be displayed (or printed on th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start a new catalog.  You ca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 or copy any existing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from scratch push ALT-U for the Utilities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bottom selection, "Select Catalog". 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the catalog selection menu appears push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enter the name you want to use for your new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name is entered you'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 you should push ALT-U and select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 descriptions ong catalog format go to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screen.  Push F3 to activate the copy feature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to enter the name for the new catalog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  Enter a new catalog name and push ENTER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switch to the new name and will us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rom the catalog OYH was initi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setting up a new format set the F2 toggle to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croll bar that can be moved up and down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If you just installed the softw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itles will be displayed.  If you have starte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l of the line titles will display "NOT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a line you want to use and typ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ine.  You may enter up to 14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numbers, spaces and punctuation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yping a title, just highlight it with the scroll ba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correcte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do not have to be on consecutive lines. 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order to create groups of lines.  You can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tled lines.  The LINE TGL determines whether that line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art of your catalog format.  If you set a line to b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will be part of the format regardless of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ut a title on each line you intend to use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LENGTHS mode.  The software will now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or modify the lengths of each line.  If you are sta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ormat, you will need to set lengths for all of th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length of a line move the highlight bar to tha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d descriptions o64 and push ENTER.  Lines may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2 characters and no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the lines using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itle and enter the desired length for each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ine length the software will display a b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shows the length of the line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each line will be shown in a highlighted sec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each line (figur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Line lengths can not be changed once an entry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a catalog.  You can change the titles, index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ing at any time.  If you need to change your format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delete or change the length of a line, after saving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atalog, do the following:  1) Set up a new catalog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different name, that has the lines lengths set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hem.  There is a copy function (F3) o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et Up screen that makes doing this quick and easy. 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copy feature to copy your entries from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to the new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switch to the Indexing mode.  To mark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move the scroll bar to that line and pus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"starburst" symbol will appear next to tha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it will be indexed.  To remove a line from being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at line and push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dex as many lines as you wish, however I recomm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ex important lines.  Each index uses additional spac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If you create a lot of indexes that you don't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ve wasted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ll of the lines to be indexed push F2 agad</w:t>
      </w:r>
    </w:p>
    <w:p>
      <w:pPr>
        <w:pStyle w:val="PreformattedText"/>
        <w:bidi w:val="0"/>
        <w:jc w:val="left"/>
        <w:rPr/>
      </w:pPr>
      <w:r>
        <w:rPr/>
        <w:t>descriptions oput the software into the Value mode.  You can now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any line and push the ENTER key to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be totaled.  This will result in the numerical val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d line being totaled during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When entering information the value must b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ine.  If letters are included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otaled they may cause the total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F2 again the software will return to th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then modify any of the titles or use the F2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mode and modify anything you've set up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everything is set as you want it push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.  This 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modify a format anytime before you save the first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lect the "Set Up Cat. Format" option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ny required modifications.  Once the first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aved you only can change the line titles, and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to be indexed or totaled.  You can not chang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figure 24.  At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hat says "EST:   5,025 ENTRIES/MB".  This is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based on the current format, OYH can store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025 entries per megabyte of space.  As you change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ines and the number of lines indexed this number will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give you a good idea of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rma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a new catalog format that is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xisting catalog, you may find it easier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at existing format.  To d descriptions o catalo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Main Screen and set the software so it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 you want to copy.  The catalog name you wan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in the center of the second line do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Set Up Catalog Format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ith the format set up screen displayed push F3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want to use for the new format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hange to the new name while retaining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You may now modify the format or push F5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o on to the next item on the Utilities menu I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lk a little bit about catalog design.  When 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 there is the temptation use the longe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this can waste a lot of disk space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select a line that has a shorter length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98% of everything you'll need to enter.  Getting th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% is what will use a lot of disk space.  Consid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to shorten information that exceed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uggestion is that you should always include a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.  Unless you're copy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stablished file (such as a card catalog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it is difficult to predict everything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uture.  Having a miscellaneous line,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one, gives you the flexibility of having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you did not an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is a way to enter complete lines of information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LT key combination.  Using a macro ALT-key cod</w:t>
      </w:r>
    </w:p>
    <w:p>
      <w:pPr>
        <w:pStyle w:val="PreformattedText"/>
        <w:bidi w:val="0"/>
        <w:jc w:val="left"/>
        <w:rPr/>
      </w:pP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 xml:space="preserve">o    you can enter preset information at the cursor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et's look at how to set up the information in the macr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Set Up Macro"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window in the middle of the screen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30 macros.  The ALT-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s each macro is shown along the left side of the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macro just type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 in your catalog next to one th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.  After typing each macro line push EN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entering macros pus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changed at any time by return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25 and making whatever changes you ne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 push the ESC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leaving one of the macro lines blank, possi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line.  This gives you a way to erase (blank) a line 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entering or editing an ent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ve ALT-B blank you can place the cursor on the DESCRI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ush ALT-B and that line will be blanked. 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lank part of a line by putting the cursor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pushing ALT-B.  Everything from the cursor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Set Secur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a three level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- provides access only to people who know the thre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- provides full access to anyone who know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nd read-only access to everyone else.  With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ss you can look up and read any of the entrie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modify entries.  With read-only access some sel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d descriptions ould have allowed changes to be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appear on the menu.  Figure 26 shows what 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s like when the software is set for read-only acc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security might be used in a library wher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an has access to change entries while patr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have read-only access for looking up books and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- allows full access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ecurity code select the "Set Security Code"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You will then be prompted to enter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security code.  If you enter a number between 001 and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run at level one securit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rrect security code number before getting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mber from 251 to 500 provides level 2 securit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code you have full access.  Ent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 provides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ecurity code to any number greater than 500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level 3,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et a security code that is 500 or low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irst boots a screen with just a plus (+) sym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cursor will be next to the plus symbol. 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t this poin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 is stored in the HOMECRAF.SET fil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erased, you will not be able to use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ither replace the HOMECRAF.SET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r from your original disk, or use the RE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(available only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you might run into is forgetting you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.  Should this happen you can still get intod descriptions o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the registered version.  On the register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get from us we have provided a file called RESET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serves as a "skeleton" key that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to allow full access.  To use RESET copy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k and directory that has the this software program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nd the security code will automatically be rese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also resets all of the other settings to their defaul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the software will be returned to monochrome ope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filename of CATA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security feature be sure to put an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ESET.EXE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.EXE utility is not provided on the shareware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revent people whom you do not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from getting a copy of the RESET.EXE file.  So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if you are using the security featur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H will initially start running in th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o switch it to color select "Set Screen Color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You can also push CTRL-A to jump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is screen.  Five possible color setting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 number, from 0 to 4, that indicates the col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(Generally #1 provides the bes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up screen also allows you to control the BEE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the cursor reaches the end of a line  Push F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BEE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Delet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 longer using a catalog, it can be dele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elete Catalog" option on the Utilities menu. d descriptions o </w:t>
      </w:r>
    </w:p>
    <w:p>
      <w:pPr>
        <w:pStyle w:val="PreformattedText"/>
        <w:bidi w:val="0"/>
        <w:jc w:val="left"/>
        <w:rPr/>
      </w:pPr>
      <w:r>
        <w:rPr/>
        <w:t xml:space="preserve">"Delete Catalog" and a listing of catalog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the catalog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If there are entries in the file OY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how many entries it has (see figure 27) and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at this is the correct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ry to delete the catalog if OYH is set to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you do, the catalog will be delet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created as OYH tries to use tha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lec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lection on the Utilities menu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create a new catalog file.  You can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as you wish, limited only by th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you are using.  When deciding on nam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s you can not use numbers as a part of the catalog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identify the index files.  Using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alog name might cause some confusion in the index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catalog names can not be longer than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create as many catalogs as you wish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 few as possible.  Using multiple catalogs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fusing.  In many cases you can ente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one catalog and let the software sort it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a lot easier to find specific entrie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irst have to figure out which catalog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catalog names select "Select Catalog Nam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The existing catalogs will be shown in a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screen.  You can use the cursor key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 catalog or push ESC to enter a new catalog na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existing cd descriptions ocroll bar to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or selecting the catalog name is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rrect catalog quick and easy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scroll bar directly to the catalog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by pushing the first letter of the catalog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veral catalogs start with the same letter, pus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until the correct catalog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can be used to select a catalog name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on the catalog to be selected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 twice. 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atalogs by using the diamond shaped slider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edge of the menu.  Put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, hold the left mouse button down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allows you to select where a report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printer, a disk file, the monitor, etc.).  This menu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sign reports, set the report lengths and enter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port desig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nd To [ Monit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places you can send a repor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Displays the results of a search or listing one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on the monitor.  The complete entry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Continuous Paper: The results of a search o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r printer.  This type of repor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with continuous feed paper such as dot matr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report to the printer you first need to have de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(which I'll discuss in a moment)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standard format that will print everything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You can design your own report formats to look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descriptions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Single Sheet Feed: This i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 Paper" report except that i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that only handle one sheet of paper at a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sy wheel printer would be an example of this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document) File: You can save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 a file on your disk.  It will be stored as an ASC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which means it can be imported into any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include, for example, wanted lists i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to other col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electing this option will save the resul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 listing in a dBase III file.  This fil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ftware that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This option puts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to a list, in which each entry is shown on on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 that shows 21 entries per screen.  You can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scroll bar through the list and pick individua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.  (Note: this feature requires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emory that is normally only available with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also uses your disk for temporary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you must have space available on you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listing contains all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f the combined length of the lines in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exceeds 80 characters (the width of the screen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Quick View display to the right or lef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r left cursor keys.  Each time you pus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the display will move by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one colum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uick View list is on the screen use the up/dod</w:t>
      </w:r>
    </w:p>
    <w:p>
      <w:pPr>
        <w:pStyle w:val="PreformattedText"/>
        <w:bidi w:val="0"/>
        <w:jc w:val="left"/>
        <w:rPr/>
      </w:pP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>o    keys to move the scroll bar up and down.  The PgDn and Pg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play by a complete page.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ake you directly to the beginning or end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more detail on any entry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 and then push the ENTER key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 screen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ck View screen displayed pushing the ESC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the Quick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The labels settings produce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" report except that page fee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is setting should be used anytime you ar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ere You Want To Send Your Report (Sen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report type use the scroll bar to highlight the "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" option on the Report Menu and push ENTER.  This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middle of the screen (see figure 29)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s will be listed and there will be an "X" in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Monitor.  This indicates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monitor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.  Each time you press the TAB key the "X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box changing and changing the setting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until the software is set for the type of repor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then press 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Length" option allows you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rinted on a sheet of paper by your pri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ost dot matrix printers will print 66 lines on a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page while laser printers print 60 lines per pag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d descriptions oear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current page length will be displayed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ge length, which can be up to 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Dash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have the software print a dash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entry listed on a report. 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to separate entries making them easier to rea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 will also contain the entry number providing a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ermining which entry numbers ar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ashed Line" selection on the Reports menu is a togg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"Dashed Line" option and pushing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 between on and off. 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the disk.  Once set it will not chang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gg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Colum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column headings printed at the top of the p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itles you've set-up will be used as the column hea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olumn Headings" option toggled "On"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ing the same format as you've set up for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you highlight the "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" menu selection and push ENTER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use for column headings is with single line re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report format that prints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line (up to 250 characters wide -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ndensed print to get more characters per line)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using this type of format are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dentifying title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 Top Line - this can be a very useful feature.  When togg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ock Top Line will print the first line of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it differs from the first lind descriptions os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For example, if you had a report (for an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) that puts the office occupant's name on the firs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contents on the second line, you would get a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looking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E JOHN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 60" Desk w/three drawers   0126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ak 48" Bookcase               780099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S/2-30 Computer           CO00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Drawer file cabinet          7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SM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l Desk w/four drawers      0120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l 36" Bookcase             780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S/2-50 Computer           CO00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Drawer file cabinet          780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LOCK TOP LINE option set to "OFF" the person's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inted for every item listed. 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one shown above you will need to set up a tw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.  The person's name goes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other information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t Up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H gives you a way to design your repor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.  You can include just the lin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design reports that print small labels or full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"Set Up Report Format" option on the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screen used to design report format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use as many different report formats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format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0 shows the screen used for designing a repor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he screen looks like before starting to design a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-key prompt you'll need to use is "F6 - RPRT LENG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6 key is used td descriptions o of the report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fferent from the page length that is set o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report length is the number of lines used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one entry.  A report can have from one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rs that graphically show the report leng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bar contains the screen title and cursor position indic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bar is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6 and a blank space will appear in the brackets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RT LENGTH prompt.  Enter the number of lines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ach entry.  The lower bar will then drop down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report.  Figure 30 shows the lower bar s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report length, one line.  Entering 21 as a lengt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ower bar at the bottom of the screen.  We'll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report set for six lines (figur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is used to select the line you want to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Each time you push F2 the line name in the brackets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n addition to the title of the lin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lso shown.  In addition to the 21 line title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 the entry number on your reports.  The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the 22nd title when pushing F2 to chang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is used to place a line on the report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cursor to the location where you wish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ice that a counter in the upper right corner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umn where the cursor is located.  When you pus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line shown in the brackets next to the F2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report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pd descriptions o location that would result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verlapping, your computer will beep and the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locate a line you've already placed by push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until the name of the line you want to repla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, positioning the cursor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n push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only show reports that are 8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can set up and print reports that are up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de.  As you place lines at locations that go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haracter width of your screen the display will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in 40 character increments. 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characters to the left or right by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ushing the left or right cursor keys.  (Watch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upp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1 shows what the screen looks like after five lin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.  The asterisks after each line name show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he line will us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fit better you can shorten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.  For example, if you only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15 characters of the company name push F2 until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 is shown in the brackets.  Then push F4.  The F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hange the length of any line.  When you push F4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number within the F2 brackets will be replac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pace.  You can then enter a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can not be set to be longer than they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.  Thus, if the length of a line i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4 characters, then you can not set that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4 characters on the report format.  Sinc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line is used to show how much space the lined descriptions 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printed, if the line is only 4 characters long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characters of the line name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ormat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line on the report and then decide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it in the report, use the F2 key to put the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brackets.  Then push F9.  The F9 key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line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the titles of the lines printed on your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H will print the line title, a colon and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.  Do not use this feature when printing in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titles are toggled on or off when by pushing CTRL-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T" for title).  The status of the line titl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a part of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line titles are toggled on an additional 16 sp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used to print each line.  This will be show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Report Format" screen by an increase in th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he lines.  Please note that the name of th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be shown as a part of the line - without reg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hether the line titles are on or off.  The amount of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print the line, or the title plus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ndicated by a combination of the name of the line 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, if you switch the titles between being togg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it may appear that some of the lines have disapp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ust means that the line locations can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it is set up.  Should this happen you shoul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 the location of the affected items.  Before saving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e sure you can see all of the lines you want to print</w:t>
      </w:r>
    </w:p>
    <w:p>
      <w:pPr>
        <w:pStyle w:val="PreformattedText"/>
        <w:bidi w:val="0"/>
        <w:jc w:val="left"/>
        <w:rPr/>
      </w:pPr>
      <w:r>
        <w:rPr/>
        <w:t>d descriptions oat none of them are overl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include the titles on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use the "Set Up Catalog" func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to right justify the line titles.  This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eaner look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report designed the way you want it to be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.  You can save as many different report forma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, giving a different format name to each.  The F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format name of an existing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name to a new report format.  For example, in figur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changed the format name to bring up the STANDAR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(This format is supplied with th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Screen push F10 (or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report names using the "Report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port menu.  The current setting for the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brackets next to this menu item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box will appear that shows all o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urrently used.  You can select one by highlight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and pushing ENTER.  You may also push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format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have the software set to use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which no format has been defined,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you would follow to print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and save the report format you want to use.  This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 only one time.  Once a report format has been sav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whenever you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If you are searchind descriptions o enter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ropriat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If you wish to list your catalog in alphabetical order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line you wish the alphabetical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.  This line must be marked with a starbur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ush ALT-R for the Report Menu.  The highlight ba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nd To" option.  Push ENTER.  A window display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open in the middle of the screen. 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CONTINUOUS PAPER setting, so push ENTER o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"X" to that setting.  If you want to paus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printed, put the "X" next to SINGLE SHT.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ush ESC to close the window 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heck the Dashed Line, Column Headings and Lock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be sure they are set the way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ush the left cursor key until the Search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earch option you want to use and push E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appear, at the bottom of the screen,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r this report.  You can enter anything you lik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long as the number of characters in the tit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80 characters or the width of your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greater.  If you push ENTER at this poin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title, the software will put a default tit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do not want any title at all, push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will now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aken you through printing a report in a step-by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anner.  Once you have become familiar with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skip some of these steps and use the shor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For example, if you've already printed one repor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econd simply by entering your search criterd descriptions o</w:t>
      </w:r>
    </w:p>
    <w:p>
      <w:pPr>
        <w:pStyle w:val="PreformattedText"/>
        <w:bidi w:val="0"/>
        <w:jc w:val="left"/>
        <w:rPr/>
      </w:pPr>
      <w:r>
        <w:rPr/>
        <w:t>pushing F6 (or F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rop-down the eXit menu by either pushing ALT-X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menu provides three options.  The first is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selecting this returns you to the DOS prompt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program, if you are using one).  You should alway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oftware before turning off your computer.  Turn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while any program is still running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al loss of data should that data still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formation about your collection tak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it's not something most people want to do twic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aintaining current backup copies of all your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important.  The second selection on the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mited, but effective way to backup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utility is not intended to be a complet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backup system.  I strongly recommend that you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ch as PC Tools, Fastback, or any of the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utilities available.  We are only including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large number of users create catalogs hav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entries and then lose them when thei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hard disk problem.  This utility is only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omething you can use while your catalog is sm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an purchase a normal backup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will backup the current catalog i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catalog is displayed as a part of the Main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tatus line (second line down from the to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acked up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backup utility select "Backup" on the Exit Menu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and then push ENTER. 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 you can push "E" to exit, "B" to start a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" to recover backup copies from a floppy disk. 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ush the letter that identifies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tart your backup using a blank formatted disk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disk for each catalog.  I suggest keep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ckup disks for each catalog.  Rotate through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ing the oldest one for the current backup.  That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backup should turn out to be a backup cop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been damaged (it happens a lot), you ca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an older copy and still recover most of your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do not need to erase or reformat backup floppi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 a second, third, forth, etc. time for the s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the backup floppy is always used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the backup process will erase the previous backup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start with a blank floppy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ver a backup copy by following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steps.  Just push "R" for recover instead of "B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n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files are being recovered the utility will not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older date to overwrite a more recent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t a catalog and in looking for it have create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using the same name, the more recent catalog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before the backup utility will copy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There is a selection of the Utilities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uses an archiving utility called LHA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program that OYH runs by shelling to DO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as written by Yoshi and is copyrighted 1991 by Yosh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for this utility is included on the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alled LHA.DOC.  You may use this utility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nd I recommend you read the document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HA may not be used with any software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 on the Exit Menu is "Shell To DOS."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ets you to the DOS prompt without 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H remains in your computer's memory and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left off by typing the wor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e "Shell To DOS" option, for example,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(DIR) command to check for files on your disk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H includes a series of help screens that hav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main functions.  Push ALT-H to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.  Then use the scroll bar to select the topic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ly appears at the top of the scree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 is displayed.  The Return selection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 from the screen and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can also return to the Main Screen by pu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calculator is included in OYH and can be accessed f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, Edit Screen, or Make Entries Scree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alculator push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displays a "tape" of the calculation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just as you would a normal calculator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functions as the = key).  As you use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calculations you will see them printed on the "t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IM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H software can display PCX graphics images.  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eparate graphics image for each entry in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graphic images is only limited by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uses the 21st line of the catalog format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for the graphics image.  If you already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OYH catalog in which the 21st line is not use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to set up a new catalog (with the 21st line se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8 characters) and then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to the catalog you just set up.  You woul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cedure as is used to change the length of a line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t-up line 21 you do not need to limit it to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However, only the first 8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identify graphics images.  Provided you put a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CX filename, you can use any additional spac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or other information.  This line still function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all of the other lines.  It can be indexed, sear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oss referen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we have not included a sample graphics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hareware disk because of lack of space. 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ncludes a sample graph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catalog with line 21 set-up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used by a PCX graphics image on tha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filename, you do not need to enter the PCX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For example, if the name of the PCX file is SAMPLE.PC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enter SAMPLE on lin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mages can only be displayed after an entry has been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saved use either a search or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atalog entry.  You can also push F1,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aving an entry, to directly go into the edi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you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graphics image push CTRL-PgD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graphic images stored in other format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GIF files.  Instead of building the graphics display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Home - REFERENCE SECTION -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YH.EXE file we have provided it in a separate OYC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OYCOVL.EXE file supplied with OYH will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graphic images.  However, by supplying these featu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utility you can upgrade OYH yourself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ny type of graphics image.  Here's how the OYH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OYH sends to display a graphic im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YCOV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name" is the name of the graphic imag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a GIF (or any other format) file you will ne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hat will display GIF files.  Rename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YCOVL.EXE and put it in the directory containing the OY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Now when OYH runs the OYCOVL utility it will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you supplied to display th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EXE graphics files by replacing OYC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atch file called OYCOVL.BAT.  The batch file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with "%1" followed by a carriage return. 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required put a space after the "1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hen you push CTRL-PgDn to see a graphics image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instead, then one of the following has hap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graphic image is in the wro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Your computer can not display graphic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ize and/or type stored in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image file does note 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PREDEFINED CATALOG FORMATS - HOME INVENTORY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YOUR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ganize Your Home software allows you to keep track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wn, where items are located and how much it would co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something that is lost.  Unfortunately, most of u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 how much property insurance we  need until after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er a major loss.  We then may learn that our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age, although based on replacement value, is not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ver the complete loss.  Or, worse yet, we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the true value of our possessions and thus the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pay to replace our lost possessions with lower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helps provide you with protection in several wa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provides a way for you to determine whether or n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dequate property insurance.For example, insurance poli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limit the coverage for some special it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welry, collectibles (coins, stamps, plates, dolls, etc.), g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urs.  By categorizing items by type, this home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n give you the total replacement value for each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em you own.This allows you to compare what you actual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us the limits given in your insurance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special items that need to be covered for more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al amount, you generally will need to "schedule" them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is that you give your insurance agent a list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) of the special items to be insured so that thos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cally identified and the appropriate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.  Some of them may already be covered by you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.  For others you may need to conside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.  Your insurance agent will know the detail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, so once your inventory is complete, discuss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to determine if you need to schedule any items.  Poli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 and it will take someone familiar with your policy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gent, to provide you with specific recommendations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this software allows you to provide the list your a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suffer a loss, from theft, fire, vandalism -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loss, Home Insurance is your record of what you ha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you to put together a list of what was lost, prov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model numbers, serial numbers and descriptions.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was due to theft, this provides the poli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ey'll need to identify and hopefully rec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It also provides the insurance compan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they need to replace the lost items with ite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or similar qua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PREDEFINED CATALOG FORMATS - HOME INVENTORY -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companies generally try to protect themselv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out to take advantage of them.  Thus, if you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the description, model number and serial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you lost, you may not be able to recover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value.  You should keep the receipts for every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you make.  This is the best documentation.  But, w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hoe boxes of receipts also go up in a fire? 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ventory on one floppy disk you can easily keep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home and another at work or in a safe deposit box, s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ill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A Home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size of your home and how much you've p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each closet, you can expect to spend several hours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everything you own into your inventory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I suggest setting aside one day to do a complete inven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in one room and list the complete contents of that room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board with a pad of paper will be helpful for this). 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room to room until everything is listed.  If you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, or have other people in your house (i.e. your kids)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not to move items from room to room as this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n't had an appraisal done recently, you might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s, Penney's or other catalog to determin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value for some items.  For others you may nee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window shopping to get a good idea of what it would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ace them.  If you want to be accurate, don't gues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uess high, you will be paying for more insurance tha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.  A low guess will result in inadequate coverage. 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should be appraised by a professional appraiser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stic estimate of their value.  Talk with your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to get his recommendation concerning what items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pp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ome inventory template you can keep inventor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insurance policies on one disk or you can keep each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 disk.  Since you can specify virtually an unlimi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ocations and owners, each item can be pinpoint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o owns it and where it is located.  Thus you can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that are in your office or at a summer home. 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inventory template you can sort them out and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-out for each location and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for this format is: 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the type of information that can be entered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PREDEFINED CATALOG FORMATS - HOME INVENTORY -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- You this line is used to enter and descrip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that applies to this object.  Depending on  what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you could include information such as the brand name, col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it is made from, the style, or shape.  Be cons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ype of information you enter, however.  If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1 line to describe the color of an item, alway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1 line for colors and 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you should be consistent when using upp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letters.  During searches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iate between upper and lower case letters. 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work "Computer" is not the same as "COMPUTER."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enter the description using all upp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# - Enter the model number of this item, if 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(Identifying) Mark - This line is for any identifying mar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.  This could be a social security number engrav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f it; a specific pattern of scratches, dents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mage; or anything else that would uniquely identify this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- Enter the serial number, if 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is line is provided for miscellaneous informa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nter an abbreviation for the type of item; or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e item; or any other information you fee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Enter the current value of the item.  This sh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stic replacement value, which may be less than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the item is worth.  If you over estimate the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an item, you could end up paying for more insuranc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etting since your insurance will only pay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need to replace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the same number of digits when entering valu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of items in your collection ranges from $1 to $1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$1 items should have their values entered as 0001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same number of digits as 1000.  If you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 some entries, such as in $1.50, but not on others,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type ".00".  Digit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while significant in determining the value of an item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effect how a computer sorts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wner(s) - Enter the name(s) of the people who own this i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Home Insurance functions use just the first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of the owner line to identify the owner.  B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ree letters are different for each owner. 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PREDEFINED CATALOG FORMATS - HOME INVENTORY -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wo different owners have the same first name,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wner line with their initials.  For example, for Steven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gik and Stephen F. Zabrowski make the entries on the owner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 - Steve Hudgi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Z - Steve Zabrows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n the case of joint ownership, more than one nam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- Enter a description of the location of this i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can be a single word such as "Bedroom" 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- Like the NOTE line you can enter whatever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is useful.  You may ente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(s) or location, or use this line to expa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type of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- Use this line to classify items by typ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ications you use will depend on your requirement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classify items by style, use or function, or any other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of types would be: furniture, clothes, boo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stereo, auto parts, collectable, art, coins, fu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s, and dishes.  Entering a type classification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n that some items (guns, furs, collectibles, etc.)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separate insurance.  This is called scheduling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alk to your insurance agent about this onc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Date - The purchase can be important for establi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an item.In most cases the specific day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, so you can enter just the month and year.  For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owned for awhile you may only be able to remember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purchased - that's OK, enter just the year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items, such as stock certificates, you ne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- Use this line to keep track of when you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/updated the information about this item, primari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  Typically you'll update your inventory once a year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setting up a macro with the current date.  You th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on this line with a single ALT-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-1/2/3 - The next three lines provide space for you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about each item. You can enter anyth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and this software can search to find any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enter.  I do urge you to be consistent in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each line.  For example, if Note-1 is used to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an item, always use Note-1 for color and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PREDEFINED CATALOG FORMATS - HOME INVENTORY -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t of six lines are intended to identify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(obtained) the item from.  This could be a dea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saler, radio station contest, gift from a neighbor, etc.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llows you to go back to the original deal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place the item.  It may also help substanti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nd quality of the item for an insurance clai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From - Enter the name of the dealer or person you g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- Enter the street address for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/State - Enter the city and state the above addr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st - Enter the amount you paid for this item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 gift you can enter the value of the item at the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it.  This is particularly important for it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 or collectibles as you will need to be able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ain or loss on the item should you sell i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is line provides additional spac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lace your purchased the item from or it's original co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made this line long enough so you can enter the dea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, if you wish to have an easy reference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- Use this line to show any othe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- for example you could enter an abbrevi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ea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ORGANIZE Your Home APPENDIX A -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some of the errors and problem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encountered and recommends solutions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detect problems, diagnose them and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- this is a DOS error message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disk that is write protected.  Remove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nd the problem will be solved.  This problem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aused by a directory that is full.  You can ha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even if there is space available on your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there is a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you can have in a directory.  In most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28 files.  If you try to create more than 128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et the "Permission Denie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hange The Length Of A Line -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a line in your catalog format, but th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does not appear on the Catalog Format Set U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oftware is telling you that at least one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aved.  Once an entry has been saved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H uses what is called a fixed length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is allows entries to be found very quickly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f you change the lengths of any of the l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 longer be able to read the data file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t allow you to change the length of a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your catalog format after saving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creating a new catalog format wi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you want.  Then use the copy feature to copy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old format to the new format.  Once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pied (use the editor to see that they ar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) the old catalog can be deleted.  There is a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is 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on't Start - if when you type OYH the softwa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there are several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get a message that says "Bad Command or Filename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not find the OYH.EXE file.  Be su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contains the OYH.EXE file.  To do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*.EXE and check to see that OYH.EXE i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t is not listed you most likely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D command to change to the correc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Home APPENDIX A -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nothing happens or your computer locks up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H, you may have fragmented or cross linked files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which discusses fragme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Files Have Disappeared - I've had many people ca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blem.  Yesterday they were typing entry 40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the software says they are on entry #1.  What happene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cause of this problem is that the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.  All 4000 entries still exist, they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sing a different filename than the current filenam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two filenames may be very similar such as P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TOS.  Its easy to get them mixed up, so b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an't Find A Database Filename You Know Exists 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filename you can also set a PAT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tore data in other directories.  If you a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that is stored in a different directo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pecify the PATH to that directory as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nerally recommend you keep all of your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OYH.EXE file.  This makes i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these files are used for and which program the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 - there is no error message that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uter has fragmented files.  Fragmented fil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ecause it takes more time for the heads in your di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was working fine yesterday and today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trange results and problems, the cause ma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fragmented files.  I've seen all kinds of probl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from software locking up to files becoming in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lve and prevent this problem you'll need uti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C Tools or the Norton Utilities.  Both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file de-fragmenta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Home APPENDIX A -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defragment your hard disk on a regular basis.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my computer can get fragmented files after just on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(one day of use for me is probably a lot for someone el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you should perform preventive mainten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ing your hard disk after every 50 to 100 hour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s Appears When The Software Is Started - If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is software you get a blank screen with just an aster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urity feature is activated.  If you are un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at screen, then you will need to use the RESET.EX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ain access to this software.  RESET.EXE is provi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this software disk.  Because it serves as a generi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"open" the software, the install procedure leave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disk where other people can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RESET.EXE you can copy it to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(if you are not concerned about security). 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run from the original floppy disk.  If you run i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, first set your computer so that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is software is the current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Get the DOS prompt for the disk drive where RESET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ype RESET.  The utility will ask you to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that identifies your hard disk.  The utility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security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Home APPENDIX B -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H uses file naming standards such that each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set of files with the same basic filename and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s.  A filename extension is the thre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de" the follows the eight (or fewer) letter file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 OYH.EXE the filename extension is EX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is is an executable program file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eceive your this software disk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stored in a compressed format in an archiv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.LZH.  The files which are archived in ORGANIZE.LZ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H.EXE - the main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SET - contains the basic configuration setting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abase filename, the security code and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N30.EXE - a support file required for the softwar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HLP - contains help information and error messag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*.* - there are set of files containing INVEN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in a filename an asterisk is a wildcard.  Thus INVEN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re filenames that start with "INVEN" and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filename extension.  This would include INVEN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.SET and INVENX01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ORGANIZE.LZH are all that are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If you want to use the software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utility, all you need to do is de-archi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copy them to where-ever you want to use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HA.EXE utility is used to de-archive files.  To de-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E 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E" tells LHA to extract the files from the ORGA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will need to have copied both LHA.EXE and ORGANIZE.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with at least 300K of space available (afte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files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that you'll find on the disk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.EXE - resets the HOMECRAF.SET file to its default sett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us a utility used to open the software should you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s and you've forgotten your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Home APPENDIX B -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- the utility for install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OYH - a generic configuration file.  This file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uters on which there is no CONFIG.SYS file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be renamed as CONFIG.SYS 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LHA.DOC and LHA.HLP - these three files make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 used by the catalog backup feature.  LHA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documentation for using LHA.EXE.  This utilit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compress and archive any files.  It is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used by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files on the disk are files created by this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s.  These files will all use the filename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dd a filename extension that indicates the file's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name is CATALOG the following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(or created if they do not alread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AT - contains the information you've typ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AT files are all ASCII files.  This means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mergency you could read a this software DAT file using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SET - contains the settings associated with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se settings include the identification of the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or totaled.  This file should always stay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in the same directory as the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CR - contains the information for any macro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Home APPENDIX B -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FMT - any filename ending with "FMT"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or a printed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BF - the letters "DBF" are used by dBase to indi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data file.  Files with a "DBF" filename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f you export a file to a file in dBase forma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mport a dBase file, that file must have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EM - the letters MEM indicate that this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memos attached to entries in the data fi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.  If this file is erased the software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over it.  If you want to erase the memo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move Memo option on the Reports Menu.  Using the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feature will not erase the MEM file.  If you want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 file, first Remove all of the memos then use the DOS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rase th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Home - SITE LICENSES -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use this software on more than one compu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s required.  A site license allows internal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f the software for as many sites/computers as con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An unlimited site license allows unlimited copy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internal use only.  This is copyrighted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stribution or reselling of the software to third part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grants ____________________________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 the use of the following software progra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erpetual license for the use of the softwa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 or organization, and is not transferable.  This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llows internal use and copying of the softwar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/on ______ users/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will provide technical support for one yea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is agreement to one person, designated as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in your company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warrants that it is the sole ow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has full power and authority to grant the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thout the consent 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INC.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THER EXPRESS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PURPOSE, AND ALL SUCH WARRANTIES ARE EXPRESSLY AN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ISCLAIMED.  NEITHER HCP SERVICES, INC. NOR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CONSEQUENTIAL, OR INCIDENT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SUCH SOFTWARE EVEN IF 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ADVISED OF THE POSSIBILITY OF SUCH DAMAGES OR CLAI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HCP SERVICES, INC.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S ALL RISK AS TO THE QUALITY AND PERFORMANCE OF THE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Home - SITE LICENSES -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 State/Prov:_______  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ry:_______________________  Phone:____________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       __________________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        Print or Type Name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n C. Hudgik, President HomeCraft Software          D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Home - SITE LICENSES -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clude one diskette and one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se may be copied for the number of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ed for.  (Prices are based on one registered copy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urch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5 add'l computers at $40@:   # of computers: ____ X $40 =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 to 10 add'l computers at $36@:  # of computers: ____ X $36 =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 to 20 add'l computers at $33@: # of computers: ____ X $33 = 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1 to 50 add'l computers at $30@: # of computers: ____ X $30 =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1 add'l or more computers $1,200 one time f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us $5.00 per computer/hard disk/terminal        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manuals are available for $22 each: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Subtotal &gt;&gt;&gt;&gt;&gt;&gt;   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dd $4.00 for S&amp;H,  Shipping &gt;&gt;&gt;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$5.00 for Canada or $8.00 outside No.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TOTAL ORDER 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mat (choose one)  [] 3-1/2"   [] 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: ALL LICENSES ARE PREPAID ONLY.  Master card, VIS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or money orders drawn in U.S. dollars dra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U.S. bank are accepted.  Corporate purch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s (Net 30 days) accepted.  Please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and money orders payable to HomeCra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, 14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, 5, 5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, 1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,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Changing Nam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Setting Name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Copying,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Indexing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itles, 1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Modifying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Setting Up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Total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ine lengths, changing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aper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evious entry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st entr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ntri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ing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, existing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, importing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finding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eliminat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ntri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elect number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remove memo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ave change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eleted entrie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, 40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,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EXE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18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floppy disk,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hard disk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w entries, saving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removing (erasing)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Using the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cataloging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Making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Saving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talog format, set up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H.EXE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YCOVL file, 5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nd to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t up format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, set up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printing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spac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entrie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alphabetically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quential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t starting point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case setting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ave changes,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, 1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lues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manual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, copy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sort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serve space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 of documentation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