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te amazing organizational chart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ound as ORGZ.ARC on Channel 1 BBS, Boston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documentation with it nor an author attach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program is a display system and method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a hierarchical arrangement of information. 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nodes and subordinate nodes and permits attach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for people's names.  It permits both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brief documentation for others since a fe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This program operates in two modes.  In one mode (Mode 1) it is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data entries (names of people, etc.) for different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chart.  There are three levels (e.g. mid lvl, low 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erted and deleted.  There are also types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uch as deputy, dep/stf, and staff.  The second mod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art and is invoked by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program first uses numbered menu selection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awing, revising, etc. and then uses function key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modes.  Note that different function keys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according to which mode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under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The program supports EGA and the charts can be view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(both regular and reverse) and in white on blue.  Als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chart at an enlarged level and the function keys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rtion of the screen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The author used mainly F1-F10 function keys and used Alt,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1-F10 keys too.  The function key choic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screen and the author used F, A, C, and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(unction) key, Alt-Function key, Control Function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(Shift) function key.  U0 means Shif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 definitions appear in ORG.CTL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 have copied these here since they serve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ll the function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elp         59 exit         80 cursor down  72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ursor home  79 cursor end   65 hard copy    98 col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b/w reduce   63 rev reduce   84 1st window   85 2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3rd window   87 4th window   75 cursor left  77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window       60 cursor on    61 insert anno.106 revise 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delete anno. 95 cursor off  110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draw         68 ins deputy  113 ins staff    66 ins mid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ins low lvl 101 del mid lvl 102 del low lvl 103 del dep/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el dep/stf  99 end draw     3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s are the decimal equivalent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codes.  For example, 35 (help) is Hex 23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n extended code table (e.g. Leo J. Scanlon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 Guide for Programmers) you find that key 23 is Alt-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RAPH.HLP file was not in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File management is done from either floppy A: or B: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program that redirects A: to C:)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.ORG which is the directory of all stored ch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re stored as keystroke sequences of the comman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mode 1 (see above), not as 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RCed ORG.DIR show 5 entries, the ARC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ne called NASA which is a proposed "NETWORK"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NASA (perhaps this program originated in NASA)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ASA to revise and then F6 to draw it.  Looks prett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There is printer support in the program.  (Rememb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y other chart shown in this direct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you want your own directory, don't p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 A: and the program will give you the option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emember to put ORG.DIR and ORG.005 (the NASA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in drive A: (or B:) to be able to see the exa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stored keystrokes to get an idea of how such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at the Mode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MA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