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O N V E R T I N G   T H E   O L D   R E C I P E   F I L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 Master 1.4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old recipe file from the Meal Master directory (or disk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Meal Manager directory. (This will overwrite the RECIP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ovided with the distribution disk. If you wish to keep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or copy it somewhere else BEFORE doing this ste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eal Master files were in C:\MM and the Master Meal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in C:\MMM17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MM\RECIPE.DAT C:\MMM17\RECIPE.DA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MMCNV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CNV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program will convert the old RECIPE.DAT file to new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or MMM 1.7. It will leave the original file on the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.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now ready to be used with MMM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 Master 1.5, Master Meal Manager 1.5 &amp; 1.51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old recipe file from the Meal Master directory (or disk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Meal Manager directory. (This will overwrite the RECIP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ovided on your distribution disk. If you wish to keep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or copy it somewhere else BEFORE doing this step.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aster Meal Manager files were in C:\MMM151 and the Master M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1.7 files were in C:\MMM17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MMM151\RECIPE.DAT C:\MMM17\RECIPE.DA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CONVE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program will convert the old RECIPE.DAT file to new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or MMM 1.7. It will leave the original file on the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.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now ready to be used with MMM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M P O R T A N T !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MAKE A BACKUP COPY OF ALL YOUR FILES _BEFORE_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