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 xml:space="preserve">M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M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Simple Meal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-1994 by Thomas C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is NOT a public domain program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commercial product copyrighted   1989-1994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mas C. Johns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 text of the license statemen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is software, data,  and documenta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oroughly tested and reviewed, both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ely "as is" and without warranty of any kind. Ac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hop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urpose with respect to defe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media or method, documentation,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icense gra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Acme Workshops or 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iable for any loss of profit or any other da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but not limited to,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, consequential or other damages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from the use of this software,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 File Manager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 Meal Scheduler 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pping List Manager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Started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The Installation Utility  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stallation Process 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 1 - Get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ning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 2 - Select th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gram to install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 3 - Enter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ths. 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 4 - Installation Begins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ep 5 - Installation Completed 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Default Settings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Printer 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Look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Manager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ge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Manager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Filled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Empty 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Dates 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pping List Manager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 Manager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anager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Recipes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/Edit/Delete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lete/Edit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 Recipe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ngs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 Type 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h Type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s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ructions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ing The Recipe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ge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Single Recipes 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A Recipe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Copie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Servings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cipes By Type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ication Factor 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 Type 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h Type 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Scheduled Recipes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Date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p Date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 Type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h Type 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All Recipes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ication Factor 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cipe Index 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Manager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Filled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Date 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Days to Plan 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duling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Empty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Date 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Days to Plan 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e Day to Edit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Changes 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Recipes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ing Servings 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Manager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rt Date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p Dat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n Item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An Item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ing An Item 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ing An Item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ing The List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-Sorting The List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 . .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Manager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Path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Days to Schedule 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Cards per Page 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Servings 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Dishes 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ishing Up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Colors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 Codes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A Printer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The Codes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Remarks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you tired of sitting down and agonizing over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 to plan for the next two weeks? Do you d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to write down a shopping list for what you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d like to have, hoping you remembered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? Have you wanted to nicely print out recip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avorite recipe for friends who are impres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ulinary maste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gratulations! You have just obtained the solu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nd many other kitchen problems.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will store all your recipes for you,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 automatically  and  create  a shopping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for the ingredients in all the meal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was written by a frustrated husband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assigned the task of deciding what the fam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to eat every two weeks. That's me! I got so t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rying to think of what it was we all liked, t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ember what we ate the previous week or so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rying to find something different to eat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. If it were just me, I wouldn't mind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hing each week. But the rest of the family li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ave somewhat of a variety so I turned to my trus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t box for som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ult is Master Meal Manager. Many have fou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xtremely helpful. In keeping with the tra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hareware, please feel free to pass this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ll of your friends with PCs. I do ask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tribute this program and related files unmod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was designed to be fast and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With it you can manage your recipes,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meal schedules, and produce shopping li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Meal Manager has the following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A recipe file  which will  contain up to 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.  Each  recipe can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A name up to 2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The types  of meals it  is used i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Breakfast, Lunch, Supp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The types of  dishes it can be.  (Bever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, Side, Des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A  30 character  category  field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ganize  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The number of servings the recipe makes (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 Up  to 20 ingredients each defined 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ntity, measurement,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Up to 1000 characters of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s, each line automatically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apped to 70 charac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Recipes are laid out on the screen just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be on a recip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Recipes can be added, deleted, edi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Printed recipes can be in Card or Full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Meal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An automatic meal scheduling capabilit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ns what recipes to have each day for up to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s. The schedule contains the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ate for each day in the schedule.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 is broken up into 3 meals (breakfast, lun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pper) with each meal containing up to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verages, 2 main dishes, 5 side dishes,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se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The capability to create and empty schedule,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 customization or one filled with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andomly  selected from the recipe fi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The capability to edit and print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hedu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The capability to change the dates of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upport different time period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hedul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The capability of showing each day's schedu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All meals and dishes are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 as they are created and edit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pp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Automatic creation of a shopping lis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 schedule.  The shopping list maybe edi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reen and printed ou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Shopping list can be created from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or any day or group of day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hedu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Program, Screen Color, and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 are user configurable.  Support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CPU : Any 8088 or 80x86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640 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1 MB of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&gt;   MS-DOS or PC-DOS version 3.1 or gre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80 column by 25 line monitor (Monochro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&gt;   Printer capable of printing  10 and 17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Inch (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includes it's own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allows it to be simply and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ed anywhere on your drive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To Use The Installation Ut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 program is a program that automaticall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 installs the specially packaged fil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disk to your hard disk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hion to insure proper operation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information in "windows", which group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together. Each window shown on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a "dialog box", and will contain thre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of items that allow you to control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 will proc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use a mouse with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driver software is insta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unning accord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nufacturers directions prior to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of the items that are used ar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es and they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Parts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X]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]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X]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eck any, all, some, or none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in the checkboxes. Each of the op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ne of the letters highlighted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 To select one of the options,(to either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or turn it off) press the ALT key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letter. If you have a mous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 and the mouse driver is ru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prior to running the install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ble to use the mouse to select the option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 cursor will appear on the screen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angle that moves around the screen as you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. If you position the mouse cursor o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box options and press the left mouse butto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be selected (or unselected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ready selec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ond item used is a "button." Buttons ar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angles with text in them. Buttons are "pressed"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ALT key along with the key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. You may also press a button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within one of the button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left mouse button. The action describ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utton will then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item used in dialog boxes are input lin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 can type in the information request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the path input lines used her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type in the path names required. The path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s also have a feature tha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path from a directory tree showing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available. To use this feature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key when in one of the input lines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mouse button on the down arrow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to the right of the path input line.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elect dialog box will appear show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e with the available paths. You can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move around in the tree, and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key, the chosen path will be placed in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t the top of the path select dialog box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 the mouse to directly point and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ut the selected path in the original input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vious dialog box,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Select" button, or press the Alt key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 key on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elect various parts of a dialog box to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TAB or SHIFT+TAB keys. You may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 to select the desired dialog box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various points in the installation program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es called "message boxes" will appea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tinent information displayed in them. Thes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have one "OK" button at the bottom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xes remain on the screen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knowledge it by pressing the OK button, eith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RETURN key on the keyboard or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utton with the mouse as described abov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program is processing files and do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installation, a "System Status" box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, showing the progress of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urrent action being accomplished. This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respond to any keyboard or mouse action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ply gives the installation prog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1 - Get the install program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distribution disk with the INSTAL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on it in one of your floppy drives.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ssuming you placed the disk in your A drive)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: &lt;CR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o the A drive. Then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STALL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you have all of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ubdirectory on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ving downloaded them from a BBS)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to that temporar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 have placed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:\TMP then typ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\TMP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STALL &lt;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2 - Select the parts of the program to insta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program begins a dialog box appear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checkboxes that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s of the package that you wish to install (i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, data files, documentation files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ight be useful if you already have the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, and just want to update or reinstall jus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it again. When you have selected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s of the package to install, press the "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ation"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3 - Enter the appropriat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dialog box will appear with input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elect the desired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 for the product. The Source path is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files will be installed from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received a distribution disk from someone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placed that disk in your A: floppy driv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Path would be "A:\". The destination paths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way. If you wish for the program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a directory called MMM16 on your C: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you can enter "C:\MMM16" as the path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s. Notice that as you chang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name, the Data and Documentation paths chang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To change just one of those paths, TAB to 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it with the mouse and enter the path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ath you enter does not exist, the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ask you if you wish to create it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, it will go ahead and create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ll of the necessary paths ar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tisfaction, pres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tinue Installation" button. If you wish to 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at this point, press the "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" button, or press the ESC ke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last opportunity to cancel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stallation 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 4 - Installation Be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ation program will now copy and un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s into the designated directories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 has been distributed on more than one 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install program will prompt you to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disks in the drive when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ep 5 - Installation Comple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leted, it will leave you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, to make starting the program si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take a look at the default settings to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y are the way you want them. This is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CONFIG |  PROGRAM main menu option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Configuration Manager" chapter for 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ny printing can be done by Master Meal Mana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configure the printer cod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Master Meal Manager includes printer cod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major brand printers for you to pick from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your printer, select the CONFIG |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, then press the F2 function key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Configuration Manager" chapter for  details on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Quick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take a quick look at the option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. We'll walk you through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iefly and talk about what they 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start Master Meal Manager you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hell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short period of time the program will be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 the data it needs. When it's finished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will presen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from the main menu screen,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options by moving the highlighted cursor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 you wish to use by u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as you move the cursor around,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t the bottom of the screen changes to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highlighted main menu option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positioned over the one you wan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options available (except for QUIT)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menu that appears in a pop-up window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option. Select the desired option by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cursor over the it with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 As with the main menu, press RETUR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have highlighted the option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 menu option brings up the RECIP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Manager helps you manage your recip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file is organized somewhat like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file card box. The recipe file can contain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0 recipes and are sorted alphabetically by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RECIPE NAME for easy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i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's talk a little bit about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This is the storehouse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to make Master Meal Manager work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adequately plan your mea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ccurate shopping lists,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ccurate recipe file. In order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need to include things in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which you may not hav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recipes"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 wish to plan bever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beverage recip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y be nothing more than a recip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a name, meal type and dish type,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ervings and one ingredient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ctions. If your family drinks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lk like we do, then MILK will be a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le with MILK as the only ingredi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 allows Master Meal Manager to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nd put it on the shopping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 amounts. So please expa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s when it comes to recip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Master Meal Manager the most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3 options available within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ager: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EW option allows you to take care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recipe file. It will allow you to a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, edit or just look at any of the reci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RGE option is used to permanently remov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 you may have marked "DELETED"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option. This option actually removes thos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RECIPE DELETED in order to get rid of "d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ight"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option available in the Recipe Manager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option. This is the op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he recipes and the recipe index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phabetical list of all recipes in the recipe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has a number of available options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. You can print a single recipe (up to 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), all the recipes of a particular type, al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recipes from the Meal Schedule,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recipe is printed in a recipe card-like format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configuring your printer (I'll talk abou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ttle later) and using the IBM box character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int out nice looking recipe cards. I cut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 and paste them on 4X6 cards to use in the kitc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the recipe index may be printed out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y to have to see at a glance what recip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y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 Manager is the heart of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 With it you can create, edit, and print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days worth of meal schedules. A meal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the day, date, and all the recip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for each meal. For each meal (breakfast, lunc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pper) there are four possible dish typ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ave recipes scheduled. These are beverages, ma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, and desserts. You can schedule up to 2 bevera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main dishes, 5 side dishes, and 2 dessert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are 5 options within the Schedul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FILLED will generate the meal schedule for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days starting with the date you select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for each of the dish types i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. Recipes are selected from the recip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dish and meal types of each reci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ecipes are matched randomly with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ypes to be filled in the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EMPTY will generate the meal schedule for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1 days starting with the date you select.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have any recipes inserted,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your own selections. This will save ti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custom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llows you to change any of the recip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serving sizes generated using the CREAT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 DATES allows you to reassign new dat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sting schedule, to allow you to re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schedule for a new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llows you to print the schedul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p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 Manager allows you to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from the Meal Schedule to insur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ingredients necessary to make all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are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3 options available in the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uses the meal schedule to generate a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Each ingredient in each recipe scheduled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Obviously some ingredient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ce. Ingredients with the sam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units (oz, cup, etc.) will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 combined and will show up only on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. If similar ingredients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units they will show up separat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When the list is completed it i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by name. The shopping lis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for any portion of the schedul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ing and ending dates in the schedu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would expect, EDIT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to your liking. With EDIT you can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 similar ingredients as you wish, delete or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. You can have up to 1000 items in the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sends the shopping list to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Manager allows you to set up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to know certain things about how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to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3 options available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option allows you to set up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: Data path; Number of Days for Automatic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ing;  Number of Recipes To Print Per Page;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vings; and Default Dis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option allows you to change the colo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option lets you set up the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particular printer so that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ble to correctly print the recipes, schedul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s. The various control codes ar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cimal values of the codes to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turn on and turn off each of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commands. You are also able to tell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whether or not your printer can print the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character set.  If it can, the recipe card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schedule will look better because of the n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es around the information printed.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supports about 100  major brand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in a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ci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Manager provides you with a menu of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(VIEW, PURGE, PRINT). Select the on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up and down arrow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VIEW option brings up the recip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in  the form of a typical recip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recipe is displayed fully on the screen. From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, delete, or undelete any reci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ere are four methods available to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nd Down Arrow keys (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up and down arrow keys to sca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ipe file to review each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and PGD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GUP key will immediately displa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in the file. The PGDN key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recipe in the file. From there you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of the other methods to get to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2 Recipe Index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2 key brings up a window displa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able list of all the recipes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keys described above (Up/Dn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/PGDN) to highlight the name of the recip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. Pressing RETURN will selec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reci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 Entry of Recip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ally, you may directly type in a recip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wish to view. To do this, first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key to clear the name field.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name (upper or lower case).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 will search for that name in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if it is there it will be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not found, a window will pop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ddle of the screen telling you that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 cannot find your recipe and will ask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search for another recipe or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one with the name you just enter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sh to begin entering a recipe with that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press enter because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es you will wish to do that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for another, press S and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tinue scanning the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do not remember the exact spell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ecipe you wish to see, you may j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letter or letters that you do k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Meal Manager will fin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in the file that matches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. For example, if you have a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d "SCRUMPTIOUS MUNCHIES" and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how to spell "SCRUMPTIOUS"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enter whatever you can re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art of the word, such as "SCRUM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Meal Manager will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with "SCRUM" as the first 5 let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. In this case it would l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CRUMPTIOUS MUNCHIES". If you did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recipes that began with "SCRUM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Meal Manager will ask you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ter it now or search for another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/Edit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find the recipe you want, you can mak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t by pressing the RETURN key. When you do that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ops up and asks you if you wish to either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rk the recipe for Deletion. You will notice an "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 of the question indicating tha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is to Edit the recipe.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 again. If you do not wish to edit it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wish to mark the recipe for deletion, the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"D" and then RETURN. The "D" may b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upper or lower case. The recipe will b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leted with the words "RECIPE DELETED" appear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the screen. If you do not wish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or delete the recipe, you may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ape key to go back to selecting a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ord about "deleting" recipes... Dele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merely "marks" it for deletion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in the file and will stay ther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manently removed using the PURG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later. Until then a recip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 deletion may be "undeleted"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lete/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cipe that is already marked for deletion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appear at the top of the screen showing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. If you press RETURN at this recip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a pop up window with a question asking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ndelete the recipe or undelete the recipe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it. The default answer is "U"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will be unmarked for deletion and then go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etting you select and view recipes. If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E" the recipe will be unmarked for dele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will begin as described above. Recipes un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deletion will not be removed during a PU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entering and editing recip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ntering starts out with a blank recip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starts out with a recipe with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. The process after that i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ove around between the variou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by using the up and down arrow keys and the PG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GDN keys. Let's take a look at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in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the text areas (fields) are edi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he characters you wish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available. Each field will hol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characters as the highlighte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. You may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a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Lete key deletes the charac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on. The INSert key will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out a field of all characters an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o start over. When you enter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characters to the right of the curs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ushed" to the right making room fo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. If any of the exist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pushed past the end of the field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lost for g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field is the area in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er of the recipe screen. This is the name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hroughout Master Meal Manager in referr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cipe. This field has room for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need to make a duplicate of a reci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mple way to do it is to EDI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and then change the NAME.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ager will add that recipe to the fi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recipe with that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egory field is a 30 character field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ategorize your recipes into meaning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ings. The category field is used alo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name to sort the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ings field tells Master Meal Manager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this recipe is good for. It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Manager and the Shopping List Manager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enter some number here. Master Meal Manager w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 you leave it blank and it won't let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thing but numbers here for obvious rea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 tells Master Meal Manager what type of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eals it may use this recipe in. This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ily with the Schedule Manager.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with "LS" in this field, you are telling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that this recipe can be used i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unch or Supper meals. You can put any, all, or no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des in this field.  The valid meal types are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REAKFAST), L (LUNCH), S (SUPPER), and A (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leave MEAL blank,  you are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Meal Manager not to use this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where in a meal schedule. This may be n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removing some recipes from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utomatic meal scheduling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ing them to remain in the recip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gain wish the recip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dered for automatic scheduling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put the proper codes in the fiel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may be manually scheduled no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at MEAL it is defined 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field used in meal scheduling is DISH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lls Master Meal Manager which type of dis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 If you have an "S" in this field, this tells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that it is to be used only as a side d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en used with the MEAL TYPE field example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, this recipe would be used just as a side d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ither lunch or supper. Again, you can have an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, or no codes in this field. Like the MEAL TYPE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leave this empty, this recipe will not b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y the Schedule Manager. You can put an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, or no dish  type codes in this fiel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 types are B (Beverage),  M (Main), S (Side),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sert) and A (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section to be edited is the ingredients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20 places for ingredients.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redients in any, all, or none of the 20 pl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ach ingredient has 3 pa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antity may be a whole number such as "13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a fraction such as "1/4", or a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wo such as "13 1/4". If you enter a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"10/4", it will be reduced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ation of "2 1/2" automatically. A cou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ngs to keep in mind when entering frac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fraction part must be separ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le number part by a space. The fraction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entered with a number, a "/" (slash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number. NO DECIMAL NUMBERS 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Meal Manager will not accept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int (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se are the allowed fraction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16, 1/10, 1/8, 1/6, 3/16, 1/5, 1/4, 3/10, 5/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3, 3/8, 2/5, 7/16, 1/2, 9/16, 3/5, 5/8, 2/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/16, 7/10, 3/4, 4/5, 5/6, 13/16, 5/6, 7/8, 9/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5/1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asurement is a text field in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e measurement of the ingredient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UP", "OZ", or "TSP". You decide what th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easurement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thing to remember is that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opping List Manager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iciently, you should try to be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pelling of your measurement an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s. When the Shopping List Manag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gredients for the shopping l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es to match up ingredients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ame and same measurement name so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e them and make a shorter list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remember NOT to put instru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redients. Instead of entering "Ch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ions", just put Onion as the ingredi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put in the instructions dire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p the o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is the description of the ingredient.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measurement, consistency in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ingredients will help greatly. Try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"ONION" in one recipe and "ONIONS" in an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will show up as separat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opp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Instruction section, you may enter up to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Included with Master Meal Manager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y text editor that opens up when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for editing. This edito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 enter and edit the instruction text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raps the text at 70 characters so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ed to be concerned with line length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ursor movement and editing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the next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the next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cursor to the beginning of the next WOR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one screen he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es the cursor one screen heigh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s the character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ing The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done editing the recipe, pres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You will be asked if the recipe is the wa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it. If it is, you can just press RETUR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you made will be stored in the file.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"N" and RETURN to go back in and mak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recipe. Finally you can press ESCap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any of the changes you just made.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ager will go back to the VIEW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finished with the VIEW mode,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ape and you will be back at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Purge option will permanentl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currently marked for deletion from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selected this option, a window pops u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arning you of the need to make a backu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cipe file before you proceed with the Purg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option of backing out of this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by pressing the ESCape key or just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 Notice the default response to the ques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tinue you must press the INSert key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YES". Once you do, the screen show you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 in the pur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 option in the Recipe Manager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printing associated with the recipe file.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 number of options within Print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print out the recipes and the index in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ays which can be helpful to you.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show up in a pop up menu window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options are selected the same way the res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, by using the Up and 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sor to the desired choice and then pressing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options presented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ingl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cipes B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Scheduled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All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Recip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selected the type of printout you wi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will ask you what form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for printing the recipes. The available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ard and Page. The Card format prints the recip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r more 80 character by 24 line card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s. If the instructions are particularly lo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will be printed on how ever m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 that are necessary to include all of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format prints the recipe on one or more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by 59 line pages. If the instru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ly long, the recipe will be prin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many additional pages that ar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of the text. The Page format has no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the text, but does include divid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ingle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select a single recip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and print it out in a typical recipe forma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printer. This option has several unique feature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a recipe here is identical to selecting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VIEW option. The recipes are display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you select the desired recip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four methods. When you find the recipe you wa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it by pressing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recipe is selected you are asked to verif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recipe you wish to print. Your choic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oint are to press RETURN if it is, Press "N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ot, or press ESCape to completely bail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CIPE option and go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lect to print this recipe, you are asked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opies of this recipe you wish to have pri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handy if you want to do things like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nch of copies of your favorite casserol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hand out at the church pot luck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 is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question you are asked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your recipe should be printed out for.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will then automatically adjus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quantities to make the number of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. This is an extremely useful featur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wanting to scale a recipe up or down to serv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ess than is shown on the recipe in the fi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is the original number in the recipe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wish to change it just press RETURN.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hange it just press the INSert key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number of desired servings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ing down a recipe could result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accurate quantities of some items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ow far down you scale.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redient quantity Master Mea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 is 1/16. For some thing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oblem. To be safe, it would be bet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recipe for a small number of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scale up rather than the other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begins at this point. If you hav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copy of the recipe be printed,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will print on each pa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indicated in the CONFIG | PROGRAM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recipe is printing, a little pop 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on the screen and indicates the recip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If you wish to stop the printing process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SCape and in a moment or two the print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and the program will return to the prin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When printing is done,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showing the recipe just printed. From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ove to another recipe to print or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SCape and go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cipes B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print out a number of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file based on the meal type and dish typ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catio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are asked to enter the "multiplication fact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recipes to print. This multiplicatio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scale up or down the recip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. This is similar to enter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in the SINGLE RECIPE option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you enter here will be used to directly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vings by and ingredient quantities by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or can be any whole number you want from 1 to 10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though you may be able to enter numbers as hig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9, Master Meal Manager internally limit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do this you are requested to enter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you wish to print. The question helps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by providing the valid answers 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nswers are B, L, S, and A. The B st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FAST, L stands for LUNCH, S stands for SUPP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tands for ALL. Select the one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en enter the dish type you wish prin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choices are B for BEVERAGE, M for MAIN, 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, D for DESSERT, and A for ALL. Once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 and the dish type, printing will begin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with the meal type and the dish typ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inted. Each of the recipe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will be displayed on the screen.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ll the recipes found with the selected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h types, the program will return to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d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print selected recip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 schedule. If you do not have a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, Master Meal Manager will tell you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any to use and you must go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sing the SCHEDULE CREATE option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 before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ing you need to do is to select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rom the schedule to select recipes from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with the Up and Down arrow keys.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starting date, press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the same thing for the ending date. Notice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n ending date earlier than the starting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 the Up and Down arrow keys to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stop date. This date is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do this you are requested to enter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you wish to print. The question helps you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by providing the valid answers you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nswers are B, L, S, and A. The B st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FAST, L stands for LUNCH, S stands for SUPP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tands for ALL. Select the one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en enter the dish type you wish prin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choices are B for BEVERAGE, M for MAIN, 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, D for DESSERT, and A for ALL. Once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type and the dish type, printing will begin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in the schedule between the dates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eal type and the dish type selecte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at is done, printing will begin.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will print all the recipes between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nding dates which have the meal and dish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 The comment printed at the bottom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will tell what date in the schedule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me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n be useful for having recipes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o for certain days and m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ll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does just what it says. It will 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cipes in the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icatio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are asked to enter the "multiplication fact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recipes to print. This is similar to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ervings in the SINGLE RECIP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at the number you enter here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multiply the servings and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 by. This factor can be any whole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from 1 to 100. Even though you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umbers as high as 999,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lly limits the number to 1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cip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ints the entire recipe index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the names of all the recipes in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Along with the name of each recipe, it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, meal type, the dish type, and an X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ckets if the recipe is marked for deletion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way to determine at a glance which recip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or deletion before performing a PURGE.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with an X in the box will be elimina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ile during a PURGE. A legend showing w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 and dish type codes mean is prin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chedu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Schedule Manager provides you with a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5 options (CREATE FILLED, CREATE EMPTY, EDIT,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, PRINT) to work with the Meal Schedule.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is a day by day plan of what recipe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for each of the dishes and meal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you have planned. A day contains up to 3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reakfast, Lunch, and Supper). Each meal can have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types of dishes (Beverage, Main, Sid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sert). You can have up to two beverages, 2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es, 5 side dishes, and 2 desserts for each me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se numbers can be changed to your liking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the CONFIG PROGRAM option discusse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CREATE FILLED option allows you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automatically plan you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for you. It will plan the meals and dish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for up to 31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first checks to see if there is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If there is, Master Meal Manager pops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th a warning that you will overwri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schedule if you continue with this op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just press RETURN to continue on with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you can press ESCape to exit and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 pops up a window and asks you for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your schedule. It will offer you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default. If that is to your liking,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  If not, use the editing keys (left &amp;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, backspace, delete, insert) to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You must enter the date in a certain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will understand.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ate that shows up on the screen, it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with a 3 letter abbreviation of the month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bbreviations are: JAN, FEB, MAR, APR, MAY, JU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L, AUG, SEP, OCT, NOV, and DEC. Next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followed by the day of the month, then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,), and then the year. So a typical date would be F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,1989 or DEC 25,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ays to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entered the starting date you tel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how many days to plan. It first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the default number of days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anything from 1 to 31 if you don't lik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e. The new number you enter will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 for the next time you CREATE a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change this default numbe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 PROGRAM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until the time you press RETUR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days to schedule, you may back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REATE option by pressing ESCap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turn you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ing any existing schedule.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RETURN HERE AND THE SCHEDUL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, THE PREVIOUS SCHEDULE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D WILL BE OVERWRITTEN BY THE NEW O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enter the number of days to plan,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begins to automatically plan you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It starts with the starting date an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ing the first meal that has more than 0 dish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according to the CONFIG PROGRAM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dish of each meal,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the recipe file for a recipe that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meal and dish types and puts the nam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in the schedule. If there are more than 1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dish in a meal, Master Meal Manager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uplicates to make sure a particular recipe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 up more than once for that d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schedule is finished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res it to disk and returns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reate Empty option allows you to create a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recipes automatically planned. This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ility in determining exactly what recip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, without having to go through and chang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e-selected recipes. The Create Empty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reate a schedule with up to 31 day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first checks to see if there is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If there is, Master Meal Manager pops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th a warning that you will overwri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schedule if you continue with this op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just press RETURN to continue on with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you can press ESCape to exit and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t pops up a window and asks you for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of your schedule. It will offer you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default. If that is to your liking,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  If not, use the editing keys (left &amp;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, backspace, delete, insert) to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You must enter the date in a certain 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will understand.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ate that shows up on the screen, it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with a 3 letter abbreviation of the month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abbreviations are: JAN, FEB, MAR, APR, MAY, JU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L, AUG, SEP, OCT, NOV, and DEC. Next ther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followed by the day of the month, then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,), and then the year. So a typical date would be FE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,1989 or DEC 25,199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ays to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entered the starting date you tel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how many days to plan. It first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th the default number of days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anything from 1 to 31 if you don't lik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e. The new number you enter will becom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ault for the next time you CREATE a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change this default number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 PROGRAM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until the time you press RETUR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days to schedule, you may back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REATE option by pressing ESCap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turn you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ing any existing schedule.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RETURN HERE AND THE SCHEDUL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, THE PREVIOUS SCHEDULE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D WILL BE OVERWRITTEN BY THE NEW ON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ubtedly you will have a need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In order to allow you to make changes,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Manager provides the EDI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is option, assuming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a schedule as described above, the first day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appears on the screen. If there is no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, then you will get a messag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ling you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Day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there is a schedule to edit,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you will h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Use the down arrow key to view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day's schedules and then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row key to move back in the schedu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Press ESCape to completely back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DIT option and go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 Press RETURN when you see the day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highlights the firs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in the first meal. From there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recipe selected, delete the recipe and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ish blank, press RETURN to move to the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, press the F1 function key to display tha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, or press ESCape to end your edi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day's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editing the Meal Schedule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F1 key to have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and highlighted recip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The recipe is shown scal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er number of serving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ngs shown in the schedu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. This can come in hand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a quick reminder of what i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t's look at these options a little close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ways to select a new recip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of all, you can change the recip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either using the up and down arrow keys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the list of names in the recipe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IPES THAT MATCH THE CURRENT MEAL AND D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. I emphasize this so that you will not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thing has gone bananas with your recip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currently editing side dish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nch, only the recipes designated for lun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 dish are shown there. This saves you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kipping over irrelevant recipes. This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ask of making recipe changes much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F2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2 key will bring up the recipe index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much like the Recipe Manager. Using th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wn Arrow keys, the PGUP, and PGDN key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position the highlighted cursor on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your choice. Press Return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recipe for use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The IN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for some reason you do not wish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selected for that particular meal and d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you may get rid of the name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key to clear the field. Th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ain blank and the Servings field will sh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making a change to the recipe name,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o the SERVings field. You may keep what is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just pressing RETURN or change the serving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number. If you try to make the field 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ervings will become 0 sinc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field and must have some number in it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PGUP key, the cursor will go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choose to have a dish with a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in it with 0 servings schedul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ake the ingredient for that recip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in the shopping list without a quanti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asu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lready created a meal schedu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print it ou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is option with no meal schedu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just get a message on the screen tell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schedule to print. Just press RETURN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ed Schedule is 128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the printer control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is set to the smallest pr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can print. The prin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pable of printing at least 12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opp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Shopping List Manager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options to help you with your shopping lis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REATE option automatically generates a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for you. It does this by taking selected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eal schedule and reading all the recip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. It then reads each of the recip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ile and extracts the ingredients from th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list. Each ingredient that is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with the same name and measurement is accumu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 Manager first checks to see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existing shopping list. If there is,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pops up a window with a warning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e the existing shopping list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. You can just press RETURN to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with the schedule or you can press ESCape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MEMBER THAT WHEN YOU SELEC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YOU WILL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PPING LIST THAT YOU MAY HAVE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allows you to specify the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hedule from which to create a shopping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this it pops up a window and asks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date to use. To select the starting dat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, use the Up and Down arrow keys. The 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ange from the first to the last d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When you see the desired starting date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step is to select the stop date of the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hedule to use. To select the stop date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 and Down arrow keys as you di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 date. The dates will range from the start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ast day in the schedule.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 date, press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 Manager then begins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and displays its progress with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hich shows the current number of list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found as it searches the meal schedu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Manager can handle up to 1000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tems.  It is unlikely that this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enerated since generally there's is alo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uplication in the ingredients of most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entire meal schedule is read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are put into the shopping list, the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alphabetically by name. The progress o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hown on the screen. Once the list i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Meal Manager returns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option allows you to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. It opens up a window showing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then opens another window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e list is displayed starting with the first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ove around the list by using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which will move you up or down one item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ove the cursor to the bottom or top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will scroll to reveal the next item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 the PGUP and PGDN keys to move up or dow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full at a time. The currently selected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the little arrow on to the left of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is po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 an item by pressing the RETURN key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 the item descri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ing you may now edit that ingredient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name is the way you like it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 The Quantity will then be highlighted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ll complete the editing of the quanti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Measurement. When this is the wa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press RETURN a last time to complete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. The cursor will be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on the line you just edited. From 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nce again move around the list or do mo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elete an item by pressing the DELete ke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rrently selected item will be deleted from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insert new items where the cursor i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INSert key. If you press the INSer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after having deleted an item,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item will be inserted at the cursor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INSert key again, a blank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at the cursor. A blank line will then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inserted each time you press the INSert key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gain press the DELete key. A blank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when you press the INSert key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viously deleted any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blank is inserted, it may be edited lik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. This will allow you to add new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hopping list that are not a part of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This could include things like non-foo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anything else you want to remember to 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move items around the list by d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 Delete the item you wish to mo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Move the cursor to the plac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tem to b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Press the INSert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shopping list is the way you like i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ape key. You will be prompted indicat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 you wish to keep the changes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nswer the question that appear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ing changes in one of three ways. Firs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press RETURN if it is OK and you wish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If you want to go back and make som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, press the "N" key and then RETURN to go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ing. Finally, you may get out without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 changes you made by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ain. You will then be back at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orting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cide you wish to keep the changed list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if you want to have the list resort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, press RETURN. If you do, enter 'Y'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sorting may be nice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rrange things in your list a certain 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want to put non-food item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of the list, separated by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Resorting would ruin that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causes the shopping lis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is no list to print, you will get a messag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Just press Return to go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igur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Manager allows you some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 program works. There are thre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option shows the current default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for some of the various things it do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items affect the Schedule Manag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it CREATEs the meal schedule. Each of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hangeable as you step down through the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you can chan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ing shown at the top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ath for Master Meal Manager's data fil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Master Meal Manager where to look for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data files it uses such as the recipe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, shopping list, printer codes, a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. This is a line of text in the form of an MS-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tring. For example, if you have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on a hard disk drive which happens to b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, and you have its data files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labeled MMDATA, the string you would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would be "C:\MMDATA\".  Master Mea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ways make sure there is a backslash '\'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data path (if it is not blank)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work properly with MS-DOS. If you are using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s, the Master Meal Manager disk is in the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the data disk is in the B: drive,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"B:\" here.  If you do not wish to have a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specified, then just press INSert and then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 will remai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ays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hing on the screen is the number of day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Manager will plan a schedule for.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one which is the default answer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hen you start up the SCHEDULE CREATE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may be anything from 1 to 3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ards p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is the number of recipes that will f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page. This may have to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ation. As a starting point for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you can assume that if your printer will pri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lines per inch, then you should be able to print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per page. This number does not affect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are printed per page when you print recip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mode. Only one recipe per page is printed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enter a zero for this number,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 Manager will not be concern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cards per page, and will not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s between pages. Print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until all cards are prin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assist in printing tractor feed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 for dot-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Ser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section of the screen is the sec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ell the Schedule Manag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to schedule for each dish of each meal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its automatic scheduling. If you normall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2 people eat breakfast but you have 6 people 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er, then you can tailor each meal and each d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 the proper number of serving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ly plan ingredients needed. You would se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reakfast dishes to 2 and the supper dishes to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D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section allows you to tell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how many dishes for each meal to plan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up to 2 beverages, 2 main dishes, 5 side dis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2 dessert dishes. You may configure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for any number from 0 to the maximum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may not wish to have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plan beverages, so you can put a 0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verages fields of each meal. Or you may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only plan supper main dishes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place 0's in all the fields except S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and there you would place either 1 or 2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how many main dishes you wanted to have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 each field the same way you edit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in Master Meal Manager. If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 particular field and just want to mov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to others, just keep pressing RETUR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. In this screen you may not move back up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 once you pass up an item.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 for every item in order to finish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. Instead you can just press ESCape and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question presented at the bottom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select the colors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 on your screen. There are thre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splay colors to set up. The first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is is the color of the backgrou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s. Second is called DATA DISPLAY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used to display the inform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windows use this color combination als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rd is the DATA ENTRY. This defines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display a selected piece of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dited or entered. Some of the windows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mbin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se colors is very easy. Simply use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ight arrows to select the categ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. As the screen prompt indicates, press the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change the color of the 'X' in the 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ing the color of the text on the screen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Down key to change the background color.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e colors the way you like them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key to go back to the main menu. You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new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2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tells Master Meal Manager wha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to send to your printer to make the printo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right. Each of the items on the screen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particular print characteristic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print routines. As you can see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stic shown has a colum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codes for that feature. These code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tained from the manual that comes with your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 any of these codes by using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highlight the desired code, enter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, and then pressing RETURN or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to another code entr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are defined here by entering their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separated by a slash character "/".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ager provides you with blank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ssist you in setting up your printer,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has the printer codes for 100 major br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built in. To select a printer from thi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F2 key from within the Printer Codes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op-up list box will appear with a list of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. Simply use the up and down arrow keys (or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/page down) to highlight your printer. When you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, press RETURN. This will ins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printer codes into the edit screen,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 to edit or leave as is. If you can't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model in the list, select one that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es. (This is usually defined in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id you in determining how to define these c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m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is sent to the printer each time some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d (recipe cards, schedule, shopping list, etc.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be used for whatever setup you wish to do pri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ing something. For example, this can b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FT or LQ mode.  If your printer is not set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n a monospaced font (where each character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he same amount of space, as oppos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ortional spaced font where each character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), then this would be a good place to p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codes to do so.  The printouts generated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require a monospaced font in order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rything line up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sure your printer is not in propor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is sent to the printer before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and before printing Recipe Cards. Enter a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allow your printer to print at least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 (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is sent to the printer when the Schedu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printing is done. This code should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back to normal width characters (10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is sent to the printer when printing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in recipe printouts. Most printers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HASIZED or a BOLD code.  If not, just make it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is sent just after the recipe name.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off whatever you turned on with Bol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de is sent the printer is finis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. It can be used to reset the printer to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, default state.  Most printers have a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. That should be put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Box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nal question presented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s you if your printer can print the IBM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. This is the character set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lines and corners used to make box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creen. Many printers will print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but some do not. If yours does not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key to change the answer to NO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. Instead of printing the box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will use dashes (-) and bars (|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line the print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4                                     Master Meal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, I hope this little User Guide will help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out of Master Meal Manager. I think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nager will be a valuable asset in plann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 and shopping trips. It has helped us keep b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of our diet and our food budget by giving u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dle on the what we 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encourage you to write and tell me what you thin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and pass along any idea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o improve it. I also want to hear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you encounter in using Master Meal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comments I hear, the better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will become. I will appreciate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o s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                                 4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