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 O W   T O   G E T   H E L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al Manager is free. That is the good news. The bad ne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free because I am unable to provide support for i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my workload to be at a level which prevents me from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at a professional level that registered users de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- fore this package is free with the understanding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own. This package has been circulating for over a ye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problems reported. I hope it works as well for you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s included with this program are intended only as SAMPL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ume no responsibility for heartburn, acid indigestion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o-intestinal malfunction. They are strictly "try at your own ris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differences of opinion on what is "correct" in a rec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hange what ever you wish in the recipe file o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ACKAGE IS NOT TO DISTRIBUTE RECIPES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 PROGRAM THAT _MANAGES_ RECI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